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 сегодня поздравить пришли мы все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 не много но дело не в том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це бьется в лихом упоени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ервым и третьим ребро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ят, будто мы не внимательны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цветы не бросаем к ногам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зато огурцы с первой грядочке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ебе от души все отда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ят, из ребра была создана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елана дважды при том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б сразу тебя создал боженька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не мучится больше пото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на племя свое на Адамово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умеет он всем угодить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у подавай синеокую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ругому «Тайоту» в кредит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тоишь у плиты над котлетами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любимый с работы пришёл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чего, что в помаде и блестках он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 то, что до дома дошё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учитель, а это так здорово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олняется школьный твой дом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когда этих деток дивизия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вы извините – дурдо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мневаюсь, что знают теологи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м первым на землю пришёл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ю точно, кто первою встретила,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 накрыла нам праздничный сто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39:00Z</dcterms:created>
  <dc:creator>Borbet</dc:creator>
  <dc:description/>
  <cp:keywords/>
  <dc:language>en-US</dc:language>
  <cp:lastModifiedBy>Admin</cp:lastModifiedBy>
  <cp:lastPrinted>2011-03-03T11:12:00Z</cp:lastPrinted>
  <dcterms:modified xsi:type="dcterms:W3CDTF">2011-03-05T08:39:00Z</dcterms:modified>
  <cp:revision>2</cp:revision>
  <dc:subject/>
  <dc:title/>
</cp:coreProperties>
</file>