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6715</wp:posOffset>
                </wp:positionH>
                <wp:positionV relativeFrom="paragraph">
                  <wp:posOffset>-226695</wp:posOffset>
                </wp:positionV>
                <wp:extent cx="3200400" cy="7024370"/>
                <wp:effectExtent l="6350" t="6350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02432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3982320"/>
                            <a:gd name="textAreaBottom" fmla="*/ 3893760 h 3982320"/>
                          </a:gdLst>
                          <a:ahLst/>
                          <a:rect l="textAreaLeft" t="textAreaTop" r="textAreaRight" b="textAreaBottom"/>
                          <a:pathLst>
                            <a:path w="21600" h="474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803"/>
                              </a:lnTo>
                              <a:arcTo wR="3600" hR="3600" stAng="10800000" swAng="-5400000"/>
                              <a:lnTo>
                                <a:pt x="18000" y="474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Музей супрацоўнічае з Цэн-трам народных раместваў і аказвае дапамогу ў падборы вышыўкі, арнаменту для ства-рэння элементаў беларускага нацыянальнага касцю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0.45pt;margin-top:-17.85pt;width:251.95pt;height:5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1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Музей супрацоўнічае з Цэн-трам народных раместваў і аказвае дапамогу ў падборы вышыўкі, арнаменту для ства-рэння элементаў беларускага нацыянальнага касцюм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-226695</wp:posOffset>
                </wp:positionV>
                <wp:extent cx="3314700" cy="7024370"/>
                <wp:effectExtent l="6985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02432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3982320"/>
                            <a:gd name="textAreaBottom" fmla="*/ 3890880 h 3982320"/>
                          </a:gdLst>
                          <a:ahLst/>
                          <a:rect l="textAreaLeft" t="textAreaTop" r="textAreaRight" b="textAreaBottom"/>
                          <a:pathLst>
                            <a:path w="21600" h="45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169"/>
                              </a:lnTo>
                              <a:arcTo wR="3600" hR="3600" stAng="10800000" swAng="-5400000"/>
                              <a:lnTo>
                                <a:pt x="18000" y="45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Складальнік: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Жаўрыд Клаўдзія Канстанцінаўна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 xml:space="preserve">Адказны за выданне: 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Сасаў Уладзімір Аляксеявіч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Рэспубліка Беларусь.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Магілёўская вобласць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6600"/>
                                <w:lang w:val="be-BY" w:bidi="ar-SA"/>
                              </w:rPr>
                              <w:t>г. Асіповічы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Сярэдняя агульнаадукацыйная школа №3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 xml:space="preserve">          вул. Горкага – 4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bCs/>
                                <w:sz w:val="32"/>
                                <w:u w:val="single"/>
                                <w:vertAlign w:val="superscript"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>а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006600"/>
                                <w:lang w:val="be-BY" w:bidi="ar-SA"/>
                              </w:rPr>
                              <w:t xml:space="preserve">          тэл.: 22-1-13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5.2pt;margin-top:-17.85pt;width:260.95pt;height:5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Складальнік: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Жаўрыд Клаўдзія Канстанцінаўна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 xml:space="preserve">Адказны за выданне: 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Сасаў Уладзімір Аляксеявіч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Рэспубліка Беларусь.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Магілёўская вобласць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6600"/>
                          <w:lang w:val="be-BY" w:bidi="ar-SA"/>
                        </w:rPr>
                        <w:t>г. Асіповічы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Сярэдняя агульнаадукацыйная школа №3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 xml:space="preserve">          вул. Горкага – 4</w:t>
                      </w:r>
                      <w:r>
                        <w:rPr>
                          <w:kern w:val="2"/>
                          <w:b/>
                          <w:szCs w:val="22"/>
                          <w:bCs/>
                          <w:sz w:val="32"/>
                          <w:u w:val="single"/>
                          <w:vertAlign w:val="superscript"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>а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006600"/>
                          <w:lang w:val="be-BY" w:bidi="ar-SA"/>
                        </w:rPr>
                        <w:t xml:space="preserve">          тэл.: 22-1-13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0180</wp:posOffset>
                </wp:positionH>
                <wp:positionV relativeFrom="paragraph">
                  <wp:posOffset>-260350</wp:posOffset>
                </wp:positionV>
                <wp:extent cx="3086100" cy="708850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088400"/>
                        </a:xfrm>
                        <a:custGeom>
                          <a:avLst/>
                          <a:gdLst>
                            <a:gd name="textAreaLeft" fmla="*/ 85320 w 1749600"/>
                            <a:gd name="textAreaRight" fmla="*/ 1664280 w 1749600"/>
                            <a:gd name="textAreaTop" fmla="*/ 85320 h 4018680"/>
                            <a:gd name="textAreaBottom" fmla="*/ 3933360 h 4018680"/>
                          </a:gdLst>
                          <a:ahLst/>
                          <a:rect l="textAreaLeft" t="textAreaTop" r="textAreaRight" b="textAreaBottom"/>
                          <a:pathLst>
                            <a:path w="21600" h="496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008"/>
                              </a:lnTo>
                              <a:arcTo wR="3600" hR="3600" stAng="10800000" swAng="-5400000"/>
                              <a:lnTo>
                                <a:pt x="18000" y="496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Calibri" w:cs="Monotype Corsiva"/>
                                <w:color w:val="365F91"/>
                                <w:lang w:val="be-BY" w:bidi="ar-SA"/>
                              </w:rPr>
                              <w:t>Сярэдняя школа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Monotype Corsiva" w:hAnsi="Monotype Corsiva" w:eastAsia="Calibri" w:cs="Monotype Corsiva"/>
                                <w:color w:val="365F91"/>
                                <w:lang w:val="be-BY" w:bidi="ar-SA"/>
                              </w:rPr>
                              <w:t>г.Асіповіч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be-BY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iCs/>
                                <w:rFonts w:ascii="Bookman Old Style" w:hAnsi="Bookman Old Style" w:eastAsia="Calibri" w:cs="Bookman Old Style"/>
                                <w:color w:val="FF0000"/>
                                <w:lang w:val="be-BY" w:bidi="ar-SA"/>
                              </w:rPr>
                              <w:t xml:space="preserve">Этнаграфічны муз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iCs/>
                                <w:rFonts w:ascii="Bookman Old Style" w:hAnsi="Bookman Old Style" w:eastAsia="Calibri" w:cs="Bookman Old Style"/>
                                <w:color w:val="FF0000"/>
                                <w:lang w:val="be-BY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56"/>
                                <w:iCs/>
                                <w:rFonts w:ascii="Bookman Old Style" w:hAnsi="Bookman Old Style" w:eastAsia="Calibri" w:cs="Bookman Old Style"/>
                                <w:color w:val="FF0000"/>
                                <w:lang w:val="be-BY" w:bidi="ar-SA"/>
                              </w:rPr>
                              <w:t>“Спадчына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be-BY" w:bidi="ar-SA"/>
                              </w:rPr>
                              <w:t>Асіповічы, 20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513.4pt;margin-top:-20.5pt;width:242.95pt;height:5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Calibri" w:cs="Monotype Corsiva"/>
                          <w:color w:val="365F91"/>
                          <w:lang w:val="be-BY" w:bidi="ar-SA"/>
                        </w:rPr>
                        <w:t>Сярэдняя школа №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Monotype Corsiva" w:hAnsi="Monotype Corsiva" w:eastAsia="Calibri" w:cs="Monotype Corsiva"/>
                          <w:color w:val="365F91"/>
                          <w:lang w:val="be-BY" w:bidi="ar-SA"/>
                        </w:rPr>
                        <w:t>г.Асіповіч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be-BY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iCs/>
                          <w:rFonts w:ascii="Bookman Old Style" w:hAnsi="Bookman Old Style" w:eastAsia="Calibri" w:cs="Bookman Old Style"/>
                          <w:color w:val="FF0000"/>
                          <w:lang w:val="be-BY" w:bidi="ar-SA"/>
                        </w:rPr>
                        <w:t xml:space="preserve">Этнаграфічны музе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iCs/>
                          <w:rFonts w:ascii="Bookman Old Style" w:hAnsi="Bookman Old Style" w:eastAsia="Calibri" w:cs="Bookman Old Style"/>
                          <w:color w:val="FF0000"/>
                          <w:lang w:val="be-BY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i/>
                          <w:szCs w:val="56"/>
                          <w:iCs/>
                          <w:rFonts w:ascii="Bookman Old Style" w:hAnsi="Bookman Old Style" w:eastAsia="Calibri" w:cs="Bookman Old Style"/>
                          <w:color w:val="FF0000"/>
                          <w:lang w:val="be-BY" w:bidi="ar-SA"/>
                        </w:rPr>
                        <w:t>“Спадчына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be-BY" w:bidi="ar-SA"/>
                        </w:rPr>
                        <w:t>Асіповічы, 20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835</wp:posOffset>
                </wp:positionV>
                <wp:extent cx="3200400" cy="7020560"/>
                <wp:effectExtent l="6350" t="6350" r="19685" b="830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02072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3980160"/>
                            <a:gd name="textAreaBottom" fmla="*/ 3891600 h 3980160"/>
                          </a:gdLst>
                          <a:ahLst/>
                          <a:rect l="textAreaLeft" t="textAreaTop" r="textAreaRight" b="textAreaBottom"/>
                          <a:pathLst>
                            <a:path w="21600" h="47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778"/>
                              </a:lnTo>
                              <a:arcTo wR="3600" hR="3600" stAng="10800000" swAng="-5400000"/>
                              <a:lnTo>
                                <a:pt x="18000" y="47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 xml:space="preserve">Мой род, мой радавод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4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>мой лёс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 xml:space="preserve">У памяці маёй павіне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4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>быц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 xml:space="preserve">Каб пылам бездухоў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4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>не занё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 xml:space="preserve">Яго наступны век, у які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4" w:right="-259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>нам жыць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left="1412" w:right="-261" w:firstLine="141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943634"/>
                                <w:lang w:val="be-BY" w:bidi="ar-SA"/>
                              </w:rPr>
                              <w:t>К.К. Жаўры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Пераступаючы парог школь-нага музея, дзіця трапляе ў дзіўны свет незнаёмых яму прадметаў. Яму ўсё здаецца поўным таемнасці, згадак, чарадзей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Этнаграфічны музей “Спад-чына” быў створаны ў кас-трычніку 2006 г. на базе этна-графічнага кутка “Спадчына” які існаваў з 1989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Галоўнай мэтай дзейнасці музея з’яўляецца знаёмства з жыццём і бытам беларусаў у канцы XIX – пачатку XX ст.ст., з гісторыяй роднага краю, прапаганда народных трады-цый, звычаяў, абрадаў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"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Музей налічвае 223 экспа-ната, якія сабраны вучнямі школы, настаўнікамі і баць-камі. У экспазіцыі музея прад-стаўлены творы ткацтва, ганчарства, сталярныя выра-бы, вырабы з лазы і лыка, прадметы хатняга ўжыт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6pt;margin-top:-36.05pt;width:251.95pt;height:5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 xml:space="preserve">Мой род, мой радавод, </w:t>
                      </w:r>
                    </w:p>
                    <w:p>
                      <w:pPr>
                        <w:overflowPunct w:val="false"/>
                        <w:bidi w:val="0"/>
                        <w:ind w:left="1414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>мой лёс!</w:t>
                      </w:r>
                    </w:p>
                    <w:p>
                      <w:pPr>
                        <w:overflowPunct w:val="false"/>
                        <w:bidi w:val="0"/>
                        <w:ind w:left="-142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 xml:space="preserve">У памяці маёй павінен </w:t>
                      </w:r>
                    </w:p>
                    <w:p>
                      <w:pPr>
                        <w:overflowPunct w:val="false"/>
                        <w:bidi w:val="0"/>
                        <w:ind w:left="1414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>быць,</w:t>
                      </w:r>
                    </w:p>
                    <w:p>
                      <w:pPr>
                        <w:overflowPunct w:val="false"/>
                        <w:bidi w:val="0"/>
                        <w:ind w:left="-142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 xml:space="preserve">Каб пылам бездухоўным </w:t>
                      </w:r>
                    </w:p>
                    <w:p>
                      <w:pPr>
                        <w:overflowPunct w:val="false"/>
                        <w:bidi w:val="0"/>
                        <w:ind w:left="1414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>не занёс</w:t>
                      </w:r>
                    </w:p>
                    <w:p>
                      <w:pPr>
                        <w:overflowPunct w:val="false"/>
                        <w:bidi w:val="0"/>
                        <w:ind w:left="-142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 xml:space="preserve">Яго наступны век, у якім </w:t>
                      </w:r>
                    </w:p>
                    <w:p>
                      <w:pPr>
                        <w:overflowPunct w:val="false"/>
                        <w:bidi w:val="0"/>
                        <w:ind w:left="1414" w:right="-259" w:firstLine="1418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>нам жыць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left="1412" w:right="-261" w:firstLine="1418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Bookman Old Style" w:hAnsi="Bookman Old Style" w:eastAsia="Calibri" w:cs="Bookman Old Style"/>
                          <w:color w:val="943634"/>
                          <w:lang w:val="be-BY" w:bidi="ar-SA"/>
                        </w:rPr>
                        <w:t>К.К. Жаўрыд</w:t>
                      </w:r>
                    </w:p>
                    <w:p>
                      <w:pPr>
                        <w:overflowPunct w:val="false"/>
                        <w:bidi w:val="0"/>
                        <w:ind w:right="24" w:firstLine="4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Пераступаючы парог школь-нага музея, дзіця трапляе ў дзіўны свет незнаёмых яму прадметаў. Яму ўсё здаецца поўным таемнасці, згадак, чарадзейства.</w:t>
                      </w:r>
                    </w:p>
                    <w:p>
                      <w:pPr>
                        <w:overflowPunct w:val="false"/>
                        <w:bidi w:val="0"/>
                        <w:ind w:right="24" w:firstLine="4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Этнаграфічны музей “Спад-чына” быў створаны ў кас-трычніку 2006 г. на базе этна-графічнага кутка “Спадчына” які існаваў з 1989 г.</w:t>
                      </w:r>
                    </w:p>
                    <w:p>
                      <w:pPr>
                        <w:overflowPunct w:val="false"/>
                        <w:bidi w:val="0"/>
                        <w:ind w:right="24" w:firstLine="4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Галоўнай мэтай дзейнасці музея з’яўляецца знаёмства з жыццём і бытам беларусаў у канцы XIX – пачатку XX ст.ст., з гісторыяй роднага краю, прапаганда народных трады-цый, звычаяў, абрадаў.</w:t>
                      </w:r>
                    </w:p>
                    <w:p>
                      <w:pPr>
                        <w:overflowPunct w:val="false"/>
                        <w:bidi w:val="0"/>
                        <w:ind w:right="24" w:firstLine="4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Музей налічвае 223 экспа-ната, якія сабраны вучнямі школы, настаўнікамі і баць-камі. У экспазіцыі музея прад-стаўлены творы ткацтва, ганчарства, сталярныя выра-бы, вырабы з лазы і лыка, прадметы хатняга ўжытк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457835</wp:posOffset>
                </wp:positionV>
                <wp:extent cx="3310890" cy="702056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920" cy="7020720"/>
                        </a:xfrm>
                        <a:custGeom>
                          <a:avLst/>
                          <a:gdLst>
                            <a:gd name="textAreaLeft" fmla="*/ 91440 w 1877040"/>
                            <a:gd name="textAreaRight" fmla="*/ 1785600 w 1877040"/>
                            <a:gd name="textAreaTop" fmla="*/ 91440 h 3980160"/>
                            <a:gd name="textAreaBottom" fmla="*/ 3888720 h 3980160"/>
                          </a:gdLst>
                          <a:ahLst/>
                          <a:rect l="textAreaLeft" t="textAreaTop" r="textAreaRight" b="textAreaBottom"/>
                          <a:pathLst>
                            <a:path w="21600" h="457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197"/>
                              </a:lnTo>
                              <a:arcTo wR="3600" hR="3600" stAng="10800000" swAng="-5400000"/>
                              <a:lnTo>
                                <a:pt x="18000" y="457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4pt;margin-top:-36.05pt;width:260.65pt;height:5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7005</wp:posOffset>
                </wp:positionH>
                <wp:positionV relativeFrom="paragraph">
                  <wp:posOffset>-457835</wp:posOffset>
                </wp:positionV>
                <wp:extent cx="3200400" cy="6957060"/>
                <wp:effectExtent l="6350" t="6350" r="19685" b="855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95700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3944160"/>
                            <a:gd name="textAreaBottom" fmla="*/ 3855600 h 3944160"/>
                          </a:gdLst>
                          <a:ahLst/>
                          <a:rect l="textAreaLeft" t="textAreaTop" r="textAreaRight" b="textAreaBottom"/>
                          <a:pathLst>
                            <a:path w="21600" h="469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349"/>
                              </a:lnTo>
                              <a:arcTo wR="3600" hR="3600" stAng="10800000" swAng="-5400000"/>
                              <a:lnTo>
                                <a:pt x="18000" y="469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Экспазіцыя музея мае наступныя раздзелы: “Самароб-ныя прылады працы беларус-кага сялянства”, “Прадметы хатняга ўжытку”, “Саматканыя вырабы”, “Беларускі нацыя-нальны касцюм”, “Традыцыі мінулага ў сучасным дэка-ратыўна-прыкладным мастац-тве”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У музеі выбраны і дзейнічае савет музея і экскурсаводы, якія праводзяць экскурсіі, выпускаюць насценныя газеты, прысвечаныя народным свя-там, традыцыям, абрадам род-нага краю. На базе музея дзейнічае гурток “Спадчына”, удзельнікамі якога распрацоў-ваюцца сцэнарыі народных абрадаў, свят і якія паказ-ваюцца вучням школы і баць-ка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ookman Old Style" w:hAnsi="Bookman Old Style" w:eastAsia="Calibri" w:cs="Bookman Old Style"/>
                                <w:color w:val="426531"/>
                                <w:lang w:val="be-BY" w:bidi="ar-SA"/>
                              </w:rPr>
                              <w:t>Фонды музея шырока выкарыстоўваюцца ў вучэбнай і выхаваўчай рабоце школы. У музеі праходзяць урокі па беларускай літаратуры, гісто-рыі, выяўленчаму мастацтву, інфармацыйныя і класныя га-дзіны. Часта экспанаты выка-рыстоўваюцца як дэкарацыі у час правядзення спектакляў па творах беларускіх пісьменнікаў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513.15pt;margin-top:-36.05pt;width:251.95pt;height:54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1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Экспазіцыя музея мае наступныя раздзелы: “Самароб-ныя прылады працы беларус-кага сялянства”, “Прадметы хатняга ўжытку”, “Саматканыя вырабы”, “Беларускі нацыя-нальны касцюм”, “Традыцыі мінулага ў сучасным дэка-ратыўна-прыкладным мастац-тве”.</w:t>
                      </w:r>
                    </w:p>
                    <w:p>
                      <w:pPr>
                        <w:overflowPunct w:val="false"/>
                        <w:bidi w:val="0"/>
                        <w:ind w:firstLine="51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У музеі выбраны і дзейнічае савет музея і экскурсаводы, якія праводзяць экскурсіі, выпускаюць насценныя газеты, прысвечаныя народным свя-там, традыцыям, абрадам род-нага краю. На базе музея дзейнічае гурток “Спадчына”, удзельнікамі якога распрацоў-ваюцца сцэнарыі народных абрадаў, свят і якія паказ-ваюцца вучням школы і баць-кам.</w:t>
                      </w:r>
                    </w:p>
                    <w:p>
                      <w:pPr>
                        <w:overflowPunct w:val="false"/>
                        <w:bidi w:val="0"/>
                        <w:ind w:firstLine="51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ookman Old Style" w:hAnsi="Bookman Old Style" w:eastAsia="Calibri" w:cs="Bookman Old Style"/>
                          <w:color w:val="426531"/>
                          <w:lang w:val="be-BY" w:bidi="ar-SA"/>
                        </w:rPr>
                        <w:t>Фонды музея шырока выкарыстоўваюцца ў вучэбнай і выхаваўчай рабоце школы. У музеі праходзяць урокі па беларускай літаратуры, гісто-рыі, выяўленчаму мастацтву, інфармацыйныя і класныя га-дзіны. Часта экспанаты выка-рыстоўваюцца як дэкарацыі у час правядзення спектакляў па творах беларускіх пісьменнікаў.</w:t>
                      </w:r>
                    </w:p>
                    <w:p>
                      <w:pPr>
                        <w:overflowPunct w:val="false"/>
                        <w:bidi w:val="0"/>
                        <w:ind w:firstLine="51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color w:val="FF0000"/>
      <w:szCs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eastAsia="Times New Roman" w:cs="Times New Roman"/>
      <w:b/>
      <w:i/>
      <w:color w:val="800000"/>
      <w:sz w:val="24"/>
      <w:szCs w:val="36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 w:cs="Times New Roman"/>
      <w:b/>
      <w:color w:val="000080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Bookman Old Style" w:hAnsi="Bookman Old Style" w:eastAsia="Times New Roman" w:cs="Times New Roman"/>
      <w:b/>
      <w:i/>
      <w:color w:val="800000"/>
      <w:sz w:val="24"/>
      <w:szCs w:val="36"/>
      <w:lang w:val="be-BY"/>
    </w:rPr>
  </w:style>
  <w:style w:type="character" w:styleId="31">
    <w:name w:val="Основной текст с отступом 3 Знак"/>
    <w:basedOn w:val="Style11"/>
    <w:qFormat/>
    <w:rPr>
      <w:rFonts w:ascii="Bookman Old Style" w:hAnsi="Bookman Old Style" w:eastAsia="Times New Roman" w:cs="Times New Roman"/>
      <w:i/>
      <w:color w:val="333399"/>
      <w:sz w:val="28"/>
      <w:szCs w:val="28"/>
      <w:lang w:val="be-BY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11"/>
    <w:qFormat/>
    <w:rPr>
      <w:rFonts w:eastAsia="Times New Roman" w:cs="Times New Roman"/>
      <w:b/>
      <w:color w:val="FF0000"/>
      <w:szCs w:val="24"/>
      <w:lang w:val="be-BY"/>
    </w:rPr>
  </w:style>
  <w:style w:type="character" w:styleId="5">
    <w:name w:val="Заголовок 5 Знак"/>
    <w:basedOn w:val="Style11"/>
    <w:qFormat/>
    <w:rPr>
      <w:rFonts w:eastAsia="Times New Roman" w:cs="Times New Roman"/>
      <w:b/>
      <w:color w:val="000080"/>
      <w:sz w:val="28"/>
    </w:rPr>
  </w:style>
  <w:style w:type="character" w:styleId="1">
    <w:name w:val="Заголовок 1 Знак"/>
    <w:basedOn w:val="Style11"/>
    <w:qFormat/>
    <w:rPr>
      <w:rFonts w:eastAsia="Times New Roman" w:cs="Times New Roman"/>
      <w:b/>
      <w:color w:val="FF0000"/>
      <w:szCs w:val="24"/>
      <w:lang w:val="be-BY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olor w:val="FF0000"/>
      <w:szCs w:val="24"/>
      <w:lang w:val="be-B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rFonts w:ascii="Bookman Old Style" w:hAnsi="Bookman Old Style" w:eastAsia="Times New Roman" w:cs="Times New Roman"/>
      <w:i/>
      <w:color w:val="333399"/>
      <w:sz w:val="28"/>
      <w:szCs w:val="28"/>
      <w:lang w:val="be-BY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27:00Z</dcterms:created>
  <dc:creator>User</dc:creator>
  <dc:description/>
  <cp:keywords/>
  <dc:language>en-US</dc:language>
  <cp:lastModifiedBy>Admin</cp:lastModifiedBy>
  <cp:lastPrinted>2009-11-19T11:29:00Z</cp:lastPrinted>
  <dcterms:modified xsi:type="dcterms:W3CDTF">2011-03-06T08:31:00Z</dcterms:modified>
  <cp:revision>11</cp:revision>
  <dc:subject/>
  <dc:title> </dc:title>
</cp:coreProperties>
</file>