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>Любимые книги наших родителей</w:t>
      </w:r>
    </w:p>
    <w:p>
      <w:pPr>
        <w:pStyle w:val="Normal"/>
        <w:jc w:val="both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</w:r>
    </w:p>
    <w:p>
      <w:pPr>
        <w:pStyle w:val="Style17"/>
        <w:ind w:firstLine="709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Книга! Великое чудо человечества. Она прошла долгий и тернистый путь от «каменной»  книги до книг современных. И на протяжении всей своей долгой истории всегда оставалась добрым другом человека, его умным наставником и отзывчивым советчиком. Книга – это важное средство накопления, хранение и распространение информации. Много можно говорить о величии и достоинствах  книги. Но разве скажешь лучше, чем уже сказали о  ней величайшие умы человечества на протяжении многих веков на всем земном шаре. Я приведу для примера только два высказывания: </w:t>
      </w:r>
    </w:p>
    <w:p>
      <w:pPr>
        <w:pStyle w:val="Style17"/>
        <w:ind w:firstLine="709"/>
        <w:jc w:val="both"/>
        <w:rPr>
          <w:color w:val="002060"/>
          <w:sz w:val="28"/>
          <w:szCs w:val="28"/>
        </w:rPr>
      </w:pPr>
      <w:r>
        <w:rPr>
          <w:i/>
          <w:iCs/>
          <w:color w:val="002060"/>
          <w:sz w:val="28"/>
          <w:szCs w:val="28"/>
        </w:rPr>
        <w:t xml:space="preserve"> </w:t>
      </w:r>
      <w:r>
        <w:rPr>
          <w:i/>
          <w:iCs/>
          <w:color w:val="002060"/>
          <w:sz w:val="28"/>
          <w:szCs w:val="28"/>
        </w:rPr>
        <w:t>«Книга – это друг, советчик. Это источник многих добрых</w:t>
      </w:r>
      <w:r>
        <w:rPr>
          <w:color w:val="002060"/>
          <w:sz w:val="28"/>
          <w:szCs w:val="28"/>
        </w:rPr>
        <w:t xml:space="preserve"> </w:t>
      </w:r>
      <w:r>
        <w:rPr>
          <w:i/>
          <w:iCs/>
          <w:color w:val="002060"/>
          <w:sz w:val="28"/>
          <w:szCs w:val="28"/>
        </w:rPr>
        <w:t>мыслей, чувств, знаний»</w:t>
      </w:r>
    </w:p>
    <w:p>
      <w:pPr>
        <w:pStyle w:val="Style17"/>
        <w:ind w:firstLine="709"/>
        <w:jc w:val="both"/>
        <w:rPr>
          <w:color w:val="002060"/>
          <w:sz w:val="28"/>
          <w:szCs w:val="28"/>
        </w:rPr>
      </w:pPr>
      <w:r>
        <w:rPr>
          <w:b/>
          <w:bCs/>
          <w:i/>
          <w:iCs/>
          <w:color w:val="002060"/>
          <w:sz w:val="28"/>
          <w:szCs w:val="28"/>
        </w:rPr>
        <w:t>Ю.Гагарин</w:t>
      </w:r>
    </w:p>
    <w:p>
      <w:pPr>
        <w:pStyle w:val="Style17"/>
        <w:ind w:firstLine="709"/>
        <w:rPr>
          <w:color w:val="002060"/>
          <w:sz w:val="28"/>
          <w:szCs w:val="28"/>
        </w:rPr>
      </w:pPr>
      <w:r>
        <w:rPr>
          <w:i/>
          <w:iCs/>
          <w:color w:val="002060"/>
          <w:sz w:val="28"/>
          <w:szCs w:val="28"/>
        </w:rPr>
        <w:t>«Что может быть драгоценнее, чем ежедневно входить в общение с мудрейшими людьми мира».</w:t>
      </w:r>
    </w:p>
    <w:p>
      <w:pPr>
        <w:pStyle w:val="Style17"/>
        <w:ind w:firstLine="709"/>
        <w:jc w:val="both"/>
        <w:rPr>
          <w:color w:val="002060"/>
          <w:sz w:val="28"/>
          <w:szCs w:val="28"/>
        </w:rPr>
      </w:pPr>
      <w:r>
        <w:rPr>
          <w:b/>
          <w:bCs/>
          <w:i/>
          <w:iCs/>
          <w:color w:val="002060"/>
          <w:sz w:val="28"/>
          <w:szCs w:val="28"/>
        </w:rPr>
        <w:t xml:space="preserve"> </w:t>
      </w:r>
      <w:r>
        <w:rPr>
          <w:b/>
          <w:bCs/>
          <w:i/>
          <w:iCs/>
          <w:color w:val="002060"/>
          <w:sz w:val="28"/>
          <w:szCs w:val="28"/>
        </w:rPr>
        <w:t xml:space="preserve">Л.Н. Толстой </w:t>
      </w:r>
    </w:p>
    <w:p>
      <w:pPr>
        <w:pStyle w:val="Style17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color w:val="002060"/>
          <w:sz w:val="28"/>
          <w:szCs w:val="28"/>
        </w:rPr>
        <w:t xml:space="preserve">   </w:t>
      </w:r>
      <w:r>
        <w:rPr>
          <w:color w:val="002060"/>
          <w:sz w:val="28"/>
          <w:szCs w:val="28"/>
        </w:rPr>
        <w:t>Благодаря книгам вы можете побывать  в удивительных странах, где живут  Ромео и Джульетта; вместе с героями Жюля Верна совершить путешествие на воздушном шаре и покорить морские глубины…</w:t>
      </w:r>
    </w:p>
    <w:p>
      <w:pPr>
        <w:pStyle w:val="Style17"/>
        <w:ind w:firstLine="709"/>
        <w:jc w:val="both"/>
        <w:rPr/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>Читая книги В. Бианки, М. Пришвина, К. Паустовского, вы научитесь видеть красоту природы, любить животных и птиц, познаете великую тайну окружающего нас мира.</w:t>
      </w:r>
    </w:p>
    <w:p>
      <w:pPr>
        <w:pStyle w:val="Style17"/>
        <w:ind w:firstLine="709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</w:t>
      </w:r>
      <w:r>
        <w:rPr>
          <w:color w:val="002060"/>
          <w:sz w:val="28"/>
          <w:szCs w:val="28"/>
        </w:rPr>
        <w:t>Книги о Великой Отечественной войне Василя Быкова, Бориса Васильева, Юрия Бондарева, Вячеслава Кондратьева – это книги о славе, гуманизме и подвиге русского солдата, это бесценный урок для нас.</w:t>
      </w:r>
    </w:p>
    <w:p>
      <w:pPr>
        <w:pStyle w:val="Style17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</w:t>
      </w:r>
      <w:r>
        <w:rPr>
          <w:color w:val="002060"/>
          <w:sz w:val="28"/>
          <w:szCs w:val="28"/>
        </w:rPr>
        <w:t xml:space="preserve">На земле много книг и прочитать все естественно невозможно, но я думаю, что у каждого из вас, наверное,  есть свои любимые книги,  книги, которые хочется перечитывать, пересказывать своим друзьям, родителям. </w:t>
      </w:r>
    </w:p>
    <w:p>
      <w:pPr>
        <w:pStyle w:val="Style17"/>
        <w:jc w:val="both"/>
        <w:rPr/>
      </w:pPr>
      <w:r>
        <w:rPr>
          <w:color w:val="002060"/>
          <w:sz w:val="28"/>
          <w:szCs w:val="28"/>
        </w:rPr>
        <w:t xml:space="preserve">Но сегодня мы с вами поговорим не о тех книгах, которыми зачитываетесь вы, а о книгах, которыми зачитывались ваши родители, когда были в таком возрасте как вы сейчас. Почему именно об этих книгах мы с вами поговорим, а потому, что со временем эти книги уходят в прошлое, но по значимости они никак не уступают книгам про Гарри Потера и Таню Гроттер. </w:t>
      </w:r>
    </w:p>
    <w:p>
      <w:pPr>
        <w:pStyle w:val="Style17"/>
        <w:ind w:firstLine="709"/>
        <w:jc w:val="both"/>
        <w:rPr/>
      </w:pPr>
      <w:r>
        <w:rPr>
          <w:color w:val="002060"/>
          <w:sz w:val="28"/>
          <w:szCs w:val="28"/>
        </w:rPr>
        <w:t>В проведении нашего мероприятия любезно согласились принять участи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ind w:firstLine="709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Прежде чем провести это мероприятие, мы попросили вас провести опрос своих родителей. Родителям необходимо было ответить на один вопрос: «Назовите вашу любимую книгу». </w:t>
      </w:r>
    </w:p>
    <w:p>
      <w:pPr>
        <w:pStyle w:val="Style17"/>
        <w:ind w:firstLine="709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Ответы на этот вопрос оказались самыми разными. Ваши папы и мамы называли книги самых разных авторов и различных жанров. Это были такие книги как:  </w:t>
      </w:r>
    </w:p>
    <w:p>
      <w:pPr>
        <w:pStyle w:val="Style17"/>
        <w:ind w:firstLine="709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В.Киселев «Девочка и птицелет», </w:t>
      </w:r>
    </w:p>
    <w:p>
      <w:pPr>
        <w:pStyle w:val="Style17"/>
        <w:ind w:firstLine="709"/>
        <w:jc w:val="both"/>
        <w:rPr/>
      </w:pPr>
      <w:r>
        <w:rPr>
          <w:color w:val="002060"/>
          <w:sz w:val="28"/>
          <w:szCs w:val="28"/>
        </w:rPr>
        <w:t xml:space="preserve">Железников «Чучело», по которому был снят одноименный фильм с участием  всем известной Кристины Орбакайте и Анатолия Папанова, </w:t>
      </w:r>
    </w:p>
    <w:p>
      <w:pPr>
        <w:pStyle w:val="Style17"/>
        <w:ind w:firstLine="709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Р.Фраерман «Дикая собака Динго, или повесть о первой любви»,</w:t>
      </w:r>
    </w:p>
    <w:p>
      <w:pPr>
        <w:pStyle w:val="Style17"/>
        <w:ind w:firstLine="709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К.Булычев «Девочка с Земли»</w:t>
      </w:r>
    </w:p>
    <w:p>
      <w:pPr>
        <w:pStyle w:val="Style17"/>
        <w:ind w:firstLine="709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Ж.Верн «Пятнадцатилетний капитан» и «Дети капитана Гранта»</w:t>
      </w:r>
    </w:p>
    <w:p>
      <w:pPr>
        <w:pStyle w:val="Style17"/>
        <w:ind w:firstLine="709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Е.Велтистов «Электроник – мальчик из чемодана»</w:t>
        <w:br/>
        <w:t xml:space="preserve">          Д. Лондон «Белый клык» и «Закон жизни»</w:t>
      </w:r>
    </w:p>
    <w:p>
      <w:pPr>
        <w:pStyle w:val="Style17"/>
        <w:ind w:firstLine="709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Дж. Купер «Зверобой» и «Последний из могикан» и многие другие.</w:t>
      </w:r>
    </w:p>
    <w:p>
      <w:pPr>
        <w:pStyle w:val="Style17"/>
        <w:ind w:firstLine="709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7"/>
        <w:ind w:firstLine="709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Из всего сказанного можно сделать вывод о том, что Ваши родители, когда были в таком возрасте как вы сейчас,  очень много читали и любили книги. </w:t>
      </w:r>
    </w:p>
    <w:p>
      <w:pPr>
        <w:pStyle w:val="Style17"/>
        <w:ind w:firstLine="709"/>
        <w:jc w:val="both"/>
        <w:rPr/>
      </w:pPr>
      <w:r>
        <w:rPr>
          <w:color w:val="002060"/>
          <w:sz w:val="28"/>
          <w:szCs w:val="28"/>
        </w:rPr>
        <w:t xml:space="preserve">Итак, давайте совершим небольшое путешествие в мир любимых книг ваших родителей.  Внимание на экран. </w:t>
      </w:r>
    </w:p>
    <w:p>
      <w:pPr>
        <w:pStyle w:val="Style17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7"/>
        <w:ind w:firstLine="709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Слайд №3</w:t>
      </w:r>
    </w:p>
    <w:p>
      <w:pPr>
        <w:pStyle w:val="Style17"/>
        <w:ind w:firstLine="709"/>
        <w:jc w:val="both"/>
        <w:rPr/>
      </w:pPr>
      <w:r>
        <w:rPr>
          <w:color w:val="002060"/>
          <w:sz w:val="28"/>
          <w:szCs w:val="28"/>
        </w:rPr>
        <w:t>К.Булычев (Игорь Всеволодович Можейко) родился в  1934 году.  После окончания школы поступил на переводческий факультет Института иностранных языков, который закончил в 1957 г., после чего стал работать переводчиком.</w:t>
        <w:tab/>
      </w:r>
    </w:p>
    <w:p>
      <w:pPr>
        <w:pStyle w:val="Style17"/>
        <w:ind w:firstLine="709"/>
        <w:jc w:val="both"/>
        <w:rPr>
          <w:color w:val="002060"/>
          <w:sz w:val="28"/>
          <w:szCs w:val="28"/>
          <w:lang w:val="en-US"/>
        </w:rPr>
      </w:pPr>
      <w:r>
        <w:rPr>
          <w:color w:val="002060"/>
          <w:sz w:val="28"/>
          <w:szCs w:val="28"/>
        </w:rPr>
        <w:t xml:space="preserve">В 1968 г. была опубликована научно-фантастическая повесть "Остров ржавого лейтенанта", за которой вскоре последовали "Последняя война" (1970), "Великий дух и беглецы" (1971) и многие другие произведения. </w:t>
      </w:r>
    </w:p>
    <w:p>
      <w:pPr>
        <w:pStyle w:val="Style17"/>
        <w:ind w:firstLine="709"/>
        <w:jc w:val="both"/>
        <w:rPr>
          <w:color w:val="002060"/>
          <w:sz w:val="28"/>
          <w:szCs w:val="28"/>
          <w:lang w:val="en-US"/>
        </w:rPr>
      </w:pPr>
      <w:r>
        <w:rPr>
          <w:color w:val="002060"/>
          <w:sz w:val="28"/>
          <w:szCs w:val="28"/>
          <w:lang w:val="en-US"/>
        </w:rPr>
      </w:r>
    </w:p>
    <w:p>
      <w:pPr>
        <w:pStyle w:val="Style17"/>
        <w:ind w:firstLine="709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Слайд №4</w:t>
      </w:r>
    </w:p>
    <w:p>
      <w:pPr>
        <w:pStyle w:val="Style17"/>
        <w:ind w:firstLine="709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ab/>
        <w:t xml:space="preserve">Сегодня Кир Булычев -  это один из самых популярных авторов русской детской и юношеской фантастики, хотя немало его произведений обращено и к взрослым читателям. </w:t>
      </w:r>
    </w:p>
    <w:p>
      <w:pPr>
        <w:pStyle w:val="Style17"/>
        <w:ind w:firstLine="709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Среди первых произведений писателя были сказочно-фантастические истории о девочке Алисе-жительнице XXI века. «Девочка с Земли», «День рождения Алисы», «Алиса и крестоносцы» - это произведения, в которых присутствует и сказка, и фантастика, и детектив, и приключения.</w:t>
      </w:r>
    </w:p>
    <w:p>
      <w:pPr>
        <w:pStyle w:val="Style17"/>
        <w:ind w:firstLine="709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7"/>
        <w:ind w:firstLine="709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Слайд №5 (Просмотр фильма «Гостья из будущего»)</w:t>
      </w:r>
    </w:p>
    <w:p>
      <w:pPr>
        <w:pStyle w:val="Style17"/>
        <w:ind w:firstLine="709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color w:val="002060"/>
          <w:sz w:val="28"/>
          <w:szCs w:val="28"/>
        </w:rPr>
        <w:t>Слайд №6</w:t>
      </w:r>
    </w:p>
    <w:p>
      <w:pPr>
        <w:pStyle w:val="Style17"/>
        <w:ind w:firstLine="709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елтистов Евгений Серафимович родился 21 июля 1934 в г. Москве. Окончил МГУ им. М. В. Ломоносова, факультет журналистики в 1956. Член СП СССР с 1966.</w:t>
      </w:r>
    </w:p>
    <w:p>
      <w:pPr>
        <w:pStyle w:val="Style17"/>
        <w:ind w:firstLine="709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ервой научно-фантастической публикацией стала повесть «Приключения на дне моря»  в 1960 году. Награжден орденами Дружбы народов, «Знак Почета», медалью. Лауреат Государственной премии СССР.</w:t>
      </w:r>
    </w:p>
    <w:p>
      <w:pPr>
        <w:pStyle w:val="Style17"/>
        <w:ind w:firstLine="709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7"/>
        <w:ind w:firstLine="709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Слайд №7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известные произведения писателя вошли в цикл повестей объединенных главным героем — Электроником. Электроник — это робот, внешний вид которого был скопирован с реального мальчика московского школьника Сергея Сыроежкина. Первая книга цикла «Электроник — мальчик из чемодана» впервые увидела свет в 1964 году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отивам повести «Электроник — мальчик из чемодана» и «Рэсси — неуловимый друг» был снят телевизионный художественный фильм «Приключения Электроника». Премьера фильма состоялась 23 марта 1980 г. в кинозале Одесского санатория. 2 мая 1980 года фильм вышел в телеэфир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йд №8 (Просмотр кинофильма)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Слайд №9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Лазарь Иосифович Ла́гин (настоящая фамилия — Гинзбург) родился в 1903 году в Витебске, в бедной еврейской семье. В 1904 году семья переехала в Минск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19 году 15-летний Лазарь закончил среднюю школу в Минске и получил аттестат зрелости. После окончания школы в том же году отправился добровольцем на Гражданскую войну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22 году начал печататься на страницах газет со стихами и заметками. Во время Великой Отечественной войны работал корреспондентом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Первый вариант повести «Старик Хоттабыч» был опубликован  в 1938 году в журнале «Пионер». Повесть вышла отдельной книгой в 1940 году. Вторая редакция повести  увидела свет в 1955 году. В ней заменены многие эпизоды и персонажи, да и сама книга значительно выросла в объёме. На основании второй редакции Лагин написал сценарий к фильму «Старик Хоттабыч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.И. Лагин умер в 1979 году и похоронен в Москве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Слайд №10 (Просмотр фильма)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rPr>
          <w:sz w:val="28"/>
          <w:szCs w:val="28"/>
        </w:rPr>
      </w:pPr>
      <w:r>
        <w:rPr>
          <w:sz w:val="28"/>
          <w:szCs w:val="28"/>
        </w:rPr>
        <w:t>Слайд №11</w:t>
      </w:r>
    </w:p>
    <w:p>
      <w:pPr>
        <w:pStyle w:val="Style17"/>
        <w:ind w:firstLine="709"/>
        <w:rPr/>
      </w:pPr>
      <w:r>
        <w:rPr>
          <w:sz w:val="28"/>
          <w:szCs w:val="28"/>
        </w:rPr>
        <w:t>Анатолий Наумович Рыбаков родился 1 января 1911 в городе Чернигов. Затем были годы учебы. По окончании школы работал на химическом заводе грузчиком, потом шофёром. В 1930 году поступил в Московский институт инженеров транспорта.</w:t>
      </w:r>
    </w:p>
    <w:p>
      <w:pPr>
        <w:pStyle w:val="Style17"/>
        <w:ind w:firstLine="709"/>
        <w:rPr/>
      </w:pPr>
      <w:r>
        <w:rPr>
          <w:sz w:val="28"/>
          <w:szCs w:val="28"/>
        </w:rPr>
        <w:t>5 ноября 1933 года арестован  и осужден на 3 года ссылки по статье 58-10 (Контрреволюционная агитация и пропаганда). По окончании ссылки, не имея права жить в городах с паспортным режимом, скитался по России. Работал там, где не надо заполнять анкеты, однако с 1938 года по ноябрь 1941 года был главным инженером Рязанского областного управления автотранспорта.</w:t>
      </w:r>
    </w:p>
    <w:p>
      <w:pPr>
        <w:pStyle w:val="Style17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ноября 1941-го по 1946 год служил в Красной Армии в автомобильных частях. Участвовал в боях на различных фронтах, начиная от обороны Москвы и заканчивая штурмом Берлина. </w:t>
      </w:r>
    </w:p>
    <w:p>
      <w:pPr>
        <w:pStyle w:val="Style17"/>
        <w:ind w:firstLine="709"/>
        <w:rPr/>
      </w:pPr>
      <w:r>
        <w:rPr>
          <w:sz w:val="28"/>
          <w:szCs w:val="28"/>
        </w:rPr>
        <w:t>Анатолий Рыбаков умер в  1998 году  в Нью-Йорке.  Похоронен на Кунцевском кладбище в Москве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йд №12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b/>
          <w:bCs/>
          <w:sz w:val="28"/>
          <w:szCs w:val="28"/>
        </w:rPr>
        <w:t>Водители»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Екатерина Воронина »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Лето в Сосняках »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Неизвестный солдат »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Тяжелый песок »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Дети Арбата»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Приключения Кроша »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Каникулы Кроша »</w:t>
      </w:r>
    </w:p>
    <w:p>
      <w:pPr>
        <w:pStyle w:val="Style1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№13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книга Анатолия Рыбакова - детская приключенческая повесть «Кортик» - была опубликована в 1948 году. Затем были «Бронзовая птица», «Последнее лето детства». Главными героями этой трилогии были Мишка, Славка и Генка – неугомонные, озорные и в тоже время любознательные, принципиальные борцы за правду. Произведения Анатолия Рыбакова были настолько востребованы читателями, что было принято решение об их экранизации. И в 1973 году Анатолия Рыбакова удостоили Государственной премии РСФСР в области кинематографии имени братьев Васильевых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Слайд №14 (Просмотр кинофильма)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Слайд №15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Французский писатель, один из основоположников жанра научной фантастики Жюль Верн родился 8 февраля 1828 во Франции, в семье адвоката. В 20 лет был отправлен родителями в парижский колледж с целью получения юридического образования. Свою литературную деятельность начал в 1849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юль Верн был страстным путешественником.  Он дважды обошел Средиземное море, посетил Италию, Англию, Шотландию, Ирландию, Данию, Голландию, Скандинавию, заходил в африканские воды. В 1867 Жюль Верн побывал в Северной Америке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юль Верн является автором  около ста книг, среди которых стихи, пьесы, рассказы, около 70 повестей и романов: "Пять недель на воздушном шаре", "Путешествие к центру Земли", "С Земли на Луну», "Дети капитана Гранта", "Вокруг Луны", "20 000 лье под  водой», "Вокруг света в 80 дней», «Таинственный остров», «Пятнадцатилетний капитан», «500 миллионов Бегумы», «Плавучий остров», «Равнение на знамя», «Властелин мира» и многие другие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Слайд №16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. Фраерман родился в 1891 г. в бедной еврейской семье. Первым значимым произведением в творчестве писателя была повесть «Дикая собака Динго», которая в скором времени вошла  в золотой фонд советской детской литературы. Это лирическое, полное душевной теплоты и света произведение о товариществе и дружбе, о нравственном взрослении подростков. 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«У Таниного отца уже давно есть новая семья, и вся его любовь досталась приемному сыну Коле. Девочка глубоко страдает, она, как ей кажется, ненавидит отца. За пеленой обиды Таня не замечает, как сердце ее </w:t>
      </w:r>
      <w:r>
        <w:rPr>
          <w:color w:val="002060"/>
          <w:sz w:val="28"/>
          <w:szCs w:val="28"/>
        </w:rPr>
        <w:t xml:space="preserve">заполняет новое, неизведанное, но такое сильное и пронзительное чувство — первая любовь».  </w:t>
      </w:r>
    </w:p>
    <w:p>
      <w:pPr>
        <w:pStyle w:val="Style17"/>
        <w:ind w:firstLine="709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color w:val="002060"/>
          <w:sz w:val="28"/>
          <w:szCs w:val="28"/>
        </w:rPr>
        <w:t>Слайд №17</w:t>
      </w:r>
    </w:p>
    <w:p>
      <w:pPr>
        <w:pStyle w:val="Style17"/>
        <w:ind w:firstLine="709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ладимир Киселев родился в семье учителей. Воспитывался в детском доме. Окончив десятилетнюю школу, поступил в Киевский театральный институт.</w:t>
      </w:r>
    </w:p>
    <w:p>
      <w:pPr>
        <w:pStyle w:val="Style17"/>
        <w:ind w:firstLine="709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Дебютировал в литературе в 1941 году. Автор повести «Большие заботы», сборника очерков «Хорошее настроение», романов «Человек может», «Воры в доме», «Весёлый Роман», фантастических рассказов «Европейский сонник», «Атомное предостережение», «Без страха и упрёка», «Маленькие абстракции» и др. Для детей среднего и старшего возраста написал повесть «Девочка и птицелёт», роман «Любовь и картошка».</w:t>
      </w:r>
    </w:p>
    <w:p>
      <w:pPr>
        <w:pStyle w:val="Style17"/>
        <w:ind w:firstLine="709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7"/>
        <w:ind w:firstLine="709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А сейчас я перейду к самой интересной части нашего мероприятия. Мне хочется предоставить слово нашим замечательным гостям и попросить их рассказать о самой любимой книге, о том, какую роль в их жизни  сыграла книга.</w:t>
      </w:r>
    </w:p>
    <w:p>
      <w:pPr>
        <w:pStyle w:val="Style17"/>
        <w:ind w:firstLine="709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Спасибо большое!</w:t>
      </w:r>
    </w:p>
    <w:p>
      <w:pPr>
        <w:pStyle w:val="Style17"/>
        <w:ind w:firstLine="709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И в заключении нашего мероприятия я хочу рассказать о любимых книгах наших учителей, ведь им тоже было когда-то столько же сколько и вам сегодня. Итак, вы хотите узнать,  какой была любимой книга нашего директора, Анатолия Титовича?</w:t>
      </w:r>
    </w:p>
    <w:p>
      <w:pPr>
        <w:pStyle w:val="Style17"/>
        <w:ind w:firstLine="709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Наше мероприятие закончилось. И я бы очень хотела, чтобы вы также любили книги, читали их, как это делали ваши родители. </w:t>
      </w:r>
    </w:p>
    <w:p>
      <w:pPr>
        <w:pStyle w:val="Style17"/>
        <w:ind w:firstLine="709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7"/>
        <w:ind w:firstLine="709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Спасибо за внимание.</w:t>
      </w:r>
    </w:p>
    <w:p>
      <w:pPr>
        <w:pStyle w:val="Style17"/>
        <w:ind w:firstLine="709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юбите книгу, она облегчит вам жизнь, дружески поможет разобраться в пестрой и бурной путанице мыслей, чувств, событий, она научит вас уважать человека и самих себя, она окрыляет ум и сердце чувством любви к миру, к человеку… (М.ГорькийМы с вами попутешествовали по самым любимым книгам ваших родителей. А сейчас мы с вами посмотрим презентации, которые подготовили команды от каждого классы. Выступление команд. Поведение итогов. Награждение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Любите книгу, она облегчит вам жизнь, дружески поможет разобраться в пестрой и бурной путанице мыслей, чувств, событий, она научит вас уважать человека и самих себя, она окрыляет ум и сердце чувством любви к миру, к человеку» (М. Горький)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0:29:00Z</dcterms:created>
  <dc:creator>SamLab.ws</dc:creator>
  <dc:description/>
  <cp:keywords/>
  <dc:language>en-US</dc:language>
  <cp:lastModifiedBy>Admin</cp:lastModifiedBy>
  <cp:lastPrinted>2013-04-24T13:47:00Z</cp:lastPrinted>
  <dcterms:modified xsi:type="dcterms:W3CDTF">2013-04-24T10:03:00Z</dcterms:modified>
  <cp:revision>11</cp:revision>
  <dc:subject/>
  <dc:title>Любимые книги наших родителей</dc:title>
</cp:coreProperties>
</file>