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9 класс</w:t>
      </w:r>
    </w:p>
    <w:p>
      <w:pPr>
        <w:pStyle w:val="Normal"/>
        <w:rPr>
          <w:sz w:val="28"/>
        </w:rPr>
      </w:pPr>
      <w:r>
        <w:rPr>
          <w:sz w:val="28"/>
        </w:rPr>
        <w:t>Занятие  №1</w:t>
      </w:r>
    </w:p>
    <w:p>
      <w:pPr>
        <w:pStyle w:val="Normal"/>
        <w:rPr>
          <w:sz w:val="28"/>
        </w:rPr>
      </w:pPr>
      <w:r>
        <w:rPr>
          <w:sz w:val="28"/>
        </w:rPr>
        <w:t>Тема:     Восьмое чудо света: Национальная библиотека</w:t>
      </w:r>
    </w:p>
    <w:p>
      <w:pPr>
        <w:pStyle w:val="Normal"/>
        <w:rPr>
          <w:sz w:val="28"/>
        </w:rPr>
      </w:pPr>
      <w:r>
        <w:rPr>
          <w:sz w:val="28"/>
        </w:rPr>
        <w:t>Цель:     Познакомить с Национальной библиотекой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Задачи:  Закрепить знания, полученные на уроках истории и библиотечных занятиях;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спитывать у читателей чувство патриотизма, любви к своей стране;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сширить кругозор читателей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Форма проведения:  заочное путешествие, мультимедийная презентация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  <w:t>Оформление: компьютер, выставка кни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кануне Нового года не хочется говорить ни о чем серьезном. Поэтому поговорим о чудесах. 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2</w:t>
      </w:r>
      <w:r>
        <w:rPr>
          <w:sz w:val="28"/>
        </w:rPr>
        <w:t xml:space="preserve">     Что такое чудо? "Толковый словарь живого великорусского языка" В.Даля дает следующее толкование этого слова: "Чудо - всякое явление, кое мы не умеем объяснить по известным нам законам природы.  Знаете ли вы какие-либо чудес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амыми известными среди них считаются "Семь чудес свет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лайд №3,4</w:t>
      </w:r>
      <w:r>
        <w:rPr>
          <w:sz w:val="28"/>
        </w:rPr>
        <w:t xml:space="preserve">    Пирамиды в Гизе были усыпальницами фараонов и правительниц Древнего Египта. Их хоронили со всеми вещами и предметами, которые могли бы им понадобиться в следующей жизни, в том числе с пищей, мебелью и украшениями. Сегодня мы можем видеть лишь египетские пирамиды. Самой высокой, пирамиде Хеопса, 6600 лет. Двадцать лет потребовалось 1200 рабам, чтобы возвести 147-метровую гробницу фараона Хеопс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5</w:t>
      </w:r>
      <w:r>
        <w:rPr>
          <w:sz w:val="28"/>
        </w:rPr>
        <w:t xml:space="preserve">  На средиземноморском острове Родос в воротах порта была установлена огромная, высотой 37 м., бронзовая статуя бога солнца Гелиоса. Колосс Родосский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лайд №6</w:t>
      </w:r>
      <w:r>
        <w:rPr>
          <w:sz w:val="28"/>
        </w:rPr>
        <w:t xml:space="preserve">   Древние греки возводили храмы, чтобы поклоняться своим многочисленным богам и богиням. Храм Артемиды в Эфесе был построен в честь богини охоты и плодоро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Слайд №7</w:t>
      </w:r>
      <w:r>
        <w:rPr>
          <w:sz w:val="28"/>
        </w:rPr>
        <w:t xml:space="preserve">     В Олимпии в Греции была вырезана из слоновой кости и мрамора статуя Зевса, предводителя греческих богов. Высота статуи достигала 18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8</w:t>
      </w:r>
      <w:r>
        <w:rPr>
          <w:sz w:val="28"/>
        </w:rPr>
        <w:t xml:space="preserve">  Мавзолей в Галикарнасе, является могилой царя Мавсола. Его супруга Артемида, царица Карии, возвела этот мавзолей после смерти  мужа в 4 веке до н. э. Некоторые фрагменты мавзолея сохранились в музеях Великобритании и Турции.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9</w:t>
      </w:r>
      <w:r>
        <w:rPr>
          <w:sz w:val="28"/>
        </w:rPr>
        <w:t xml:space="preserve">   В Египте, вблизи города Александрия, был сооружен мраморный маяк, высотой более 122 м. Египетский Алескандрийский маяк охранял порт на острове Форос. В 1375 году землетрясение разрушило мая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0</w:t>
      </w:r>
      <w:r>
        <w:rPr>
          <w:sz w:val="28"/>
        </w:rPr>
        <w:t xml:space="preserve">    Правитель Вавилона Навуходоносор построил в Месопотамии для своей жены Семирамиды великолепные висячие сады. Сады были построены 600 лет до н. э.  Они были устроены в виде террас, самая верхняя из которых, возвышалась над землей на 40 метров. Навуходоносор распорядился посадить в саду все мыслимые  виды деревьев и ц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Начиная с лета 2006 года на страницах периодической печати мелькало выражение "восьмое чудо света".  Как вы думаете, что можно назвать в нашей стране восьмым чудом свет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авильно, Национальная библиотека - символ и гордость нашей страны.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</w:t>
      </w:r>
      <w:r>
        <w:rPr>
          <w:sz w:val="28"/>
        </w:rPr>
        <w:t xml:space="preserve">  Национальная библиотека Беларуси начинает  свой официальный отсчет от сентября 1922 г., когда на базе университетской библиотеки было создана Белорусская государственная и университетская библиотека, которая в последствии была реорганизована в 1926 г. в самостоятельную Белорусскую государственную библиотеку. Создателем и первым директором библиотеки был Иосиф Симановский, который  руководил ею в течении 40 лет. Этот человек был широкой эрудиции, получил блестящее литературное образование в Сорбоне, в Берне. Тонкий знаток книги, он сделал неоценимо много для создания книжных фондов библиотеки. Идеолог и организатор практически всех направлений деятельности, И.Симановский одним из первых в отечественном библиотековедении рассматривал библиотеку как информационный центр. Ученый и специалист, он внес значительный вклад  в развитие библиотечного дела в Белоруссии и пользовался огромным авторитетом среди коллег в республике и за ее преде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2</w:t>
      </w:r>
      <w:r>
        <w:rPr>
          <w:sz w:val="28"/>
        </w:rPr>
        <w:t xml:space="preserve">  В связи с ростом книжных фондов и развитием функций библиотеки в 1932 г. она была реорганизована в Государственную библиотеку БССР,  с присвоением ей имени В.И.Ленина. Объем фондов насчитывал 1 млн. 100 тыс. экз.  В 1932 г. библиотека получила в подарок новое специализированное здание, которое находилось на  ул. Красноармей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3</w:t>
      </w:r>
      <w:r>
        <w:rPr>
          <w:sz w:val="28"/>
        </w:rPr>
        <w:t xml:space="preserve">    Военное лихолетье не обошло библиотеку. Основа фондов была по-варварски разгромлена и уничтожена. Из 2-млн. экз. осталось всего 321 тыс. томов. Целиком был вывезен газетный фонд, печатный архив БССР, фонд редких книг и старопечатных рукописей. Было сожжено вместе с литературой здание резервного фонда, уничтожено специальное оборудование.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4</w:t>
      </w:r>
      <w:r>
        <w:rPr>
          <w:sz w:val="28"/>
        </w:rPr>
        <w:t xml:space="preserve">      Сразу  же после освобождения Минска было принято решение правительства о восстановлении библиотеки. В октябре 1944 г. библиотека уже начала работу по обслуживанию читателей.  Начался систематический поиск пропавшей части фондов. Еще шла война, а в освобожденный Минск уже было возвращено 90 тыс. кни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5</w:t>
      </w:r>
      <w:r>
        <w:rPr>
          <w:sz w:val="28"/>
        </w:rPr>
        <w:t xml:space="preserve">     В 2002 году президент  подписывает указ о начале строительства нового здания Национальной библиоте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 №6</w:t>
      </w:r>
      <w:r>
        <w:rPr>
          <w:sz w:val="28"/>
        </w:rPr>
        <w:t xml:space="preserve">     Символический ключ от нового здания библиот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7</w:t>
      </w:r>
      <w:r>
        <w:rPr>
          <w:sz w:val="28"/>
        </w:rPr>
        <w:t xml:space="preserve">    Авторы проекта: архитекторы М.К.Виноградов и В.В.Крамаренко. Сданная в эксплуатацию в сентябре 2006 г., библиотека  стала  одним из самых современных европейских библиотечных комплексов. Мэр  Москвы, побывав в Национальной библиотеке, изъявил желание построить нечто подобное и в российской столице. С момента открытия нового здания библиотеку посетили более 100 тысяч туристов из всех регионов республики и многих стран ми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8</w:t>
      </w:r>
      <w:r>
        <w:rPr>
          <w:sz w:val="28"/>
        </w:rPr>
        <w:t xml:space="preserve">        Новое здание библиотеки предстает перед нами в  очень необычной форме: на трех этажах расположились читальные залы, а в  ромбокубоэктаэдре на 24 этажах - книгохранилище.  Высота здания 72 м., общая площадь - 85 тыс.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9</w:t>
      </w:r>
      <w:r>
        <w:rPr>
          <w:sz w:val="28"/>
        </w:rPr>
        <w:t xml:space="preserve">              Вход в библиотеку выполнен в виде раскрытой книги, на страницах, которой на многих языках мира написана фраза из библии Ф.Скарыны "Да будет совершенен человек"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0</w:t>
      </w:r>
      <w:r>
        <w:rPr>
          <w:sz w:val="28"/>
        </w:rPr>
        <w:t xml:space="preserve">       Вот так предстает перед нами фойе библиот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1</w:t>
      </w:r>
      <w:r>
        <w:rPr>
          <w:sz w:val="28"/>
        </w:rPr>
        <w:t xml:space="preserve">     Абонемент библиот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2</w:t>
      </w:r>
      <w:r>
        <w:rPr>
          <w:sz w:val="28"/>
        </w:rPr>
        <w:t xml:space="preserve">      В Национальной библиотеке насчитывается   1850 посадочных мест. Для работы здесь созданы самые комфортные условия, хорошая звукоизоляция, удобная мебель.  Современное оборудование позволяет сканировать и копировать документы, производить печать с электронных копий. Читатели всех залов имеют возможность бесплатно пользоваться Интерн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3</w:t>
      </w:r>
      <w:r>
        <w:rPr>
          <w:sz w:val="28"/>
        </w:rPr>
        <w:t xml:space="preserve">    Читальный зал для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4</w:t>
      </w:r>
      <w:r>
        <w:rPr>
          <w:sz w:val="28"/>
        </w:rPr>
        <w:t xml:space="preserve">  Справочно-поисковый аппарат библиоте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5</w:t>
      </w:r>
      <w:r>
        <w:rPr>
          <w:sz w:val="28"/>
        </w:rPr>
        <w:t xml:space="preserve">   Свободный доступ к каталогам и картоте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нутреннее оформление библиотеки  поражает своим великолеп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лайд № 16 </w:t>
      </w:r>
      <w:r>
        <w:rPr>
          <w:sz w:val="28"/>
        </w:rPr>
        <w:t xml:space="preserve">  Панно из дерева "К.Турауск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яго час"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7</w:t>
      </w:r>
      <w:r>
        <w:rPr>
          <w:sz w:val="28"/>
        </w:rPr>
        <w:t xml:space="preserve">  Гобелен "По страницам Красной книги" На этом гобелене вытканы  образы всех животных и растений, которые занесены в Красную кн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8</w:t>
      </w:r>
      <w:r>
        <w:rPr>
          <w:sz w:val="28"/>
        </w:rPr>
        <w:t xml:space="preserve">   Фрагмент из книги "Слово о полку Игорев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19</w:t>
      </w:r>
      <w:r>
        <w:rPr>
          <w:sz w:val="28"/>
        </w:rPr>
        <w:t xml:space="preserve">    Художественная галерея, в которой белорусские художники или фотографы  выставляют свои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20</w:t>
      </w:r>
      <w:r>
        <w:rPr>
          <w:sz w:val="28"/>
        </w:rPr>
        <w:t xml:space="preserve"> Озеленением библиотеки занимается агроном, а цветы для библиотеки были  выращены в Ботаническом саду.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Для доставки книг из книгохранилища  была применена разработанная немецкими специалистами автоматическая конвейерная система доставки книг - телелиф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лайд №22, 23,24, 25, 26</w:t>
      </w:r>
      <w:r>
        <w:rPr>
          <w:sz w:val="28"/>
        </w:rPr>
        <w:t xml:space="preserve">              Гордостью библиотеки является Музей книги, который насчитывает  60 тысяч  редких изданий, рукописей и старопечатных изданий. Фонд старопечатных изданий включает коллекцию инкунабул (44 наименования). Среди них "Книга хроник" 1493 г., "Божественная комедия" 1481 г. В коллекции кирилличного  первопечатания  хранится одно собрание изданий белорусского первопечатника Ф.Скарины - 10 выпусков "Библии", которые положили начало белорусскому книгопечатанию. В библиотеке хранятся первые издания  произведений Коласа, Купалы, Богушевича, Богдановича. Хранятся документы, которые отображали великие исторические события, среди них - издания периода Великой Французской революции, коллекции листовок времен Парижской коммуны. Музей оснащен современным выставочным оборудованием. Здесь установлены специальные витрины с внутренним микроклиматом. Они обеспечивают определенный температурный режим, поддерживают необходимую влаж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айд №27  Панорама Минска с высоты 7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роме читальных залов и книгохранилища в новом здании библиотеки есть специальные залы для всевозможных встреч и переговоров.</w:t>
      </w:r>
    </w:p>
    <w:p>
      <w:pPr>
        <w:pStyle w:val="Normal"/>
        <w:rPr>
          <w:sz w:val="28"/>
        </w:rPr>
      </w:pPr>
      <w:r>
        <w:rPr>
          <w:sz w:val="28"/>
        </w:rPr>
        <w:t>В фойе библиотеки установлен банкомат, ларек "Союзпечати", где можно приобрести на память сувениры. есть комплекс "ресторан-кафе", детская комна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Хочется отдельно сказать о том, что наша гимназическая библиотека, вот уже скоро как пять лет, тесно сотрудничает с работниками библиотеки. В чем же проявляется это сотрудничество? В том, что для нашей библиотеки в подарок мы получи 556 книг. И сегодня я  хочу вам показать и рассказать о некоторых из них.</w:t>
      </w:r>
    </w:p>
    <w:p>
      <w:pPr>
        <w:pStyle w:val="Normal"/>
        <w:rPr>
          <w:sz w:val="28"/>
        </w:rPr>
      </w:pPr>
      <w:r>
        <w:rPr>
          <w:sz w:val="28"/>
        </w:rPr>
        <w:t>(Обзор литератур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 для закрепления:</w:t>
      </w:r>
    </w:p>
    <w:p>
      <w:pPr>
        <w:pStyle w:val="Normal"/>
        <w:rPr>
          <w:sz w:val="28"/>
        </w:rPr>
      </w:pPr>
      <w:r>
        <w:rPr>
          <w:sz w:val="28"/>
        </w:rPr>
        <w:t>1. Что роднит Национальную библиотеку с семью чудесами света?</w:t>
      </w:r>
    </w:p>
    <w:p>
      <w:pPr>
        <w:pStyle w:val="Normal"/>
        <w:rPr>
          <w:sz w:val="28"/>
        </w:rPr>
      </w:pPr>
      <w:r>
        <w:rPr>
          <w:sz w:val="28"/>
        </w:rPr>
        <w:t>2. Что нового вы узнали о библиотеке?</w:t>
      </w:r>
    </w:p>
    <w:p>
      <w:pPr>
        <w:pStyle w:val="Normal"/>
        <w:rPr>
          <w:sz w:val="28"/>
        </w:rPr>
      </w:pPr>
      <w:r>
        <w:rPr>
          <w:sz w:val="28"/>
        </w:rPr>
        <w:t>3. Какое чувство вызывает у вас Национальная библиоте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флексия:</w:t>
      </w:r>
    </w:p>
    <w:p>
      <w:pPr>
        <w:pStyle w:val="Normal"/>
        <w:rPr>
          <w:sz w:val="28"/>
        </w:rPr>
      </w:pPr>
      <w:r>
        <w:rPr>
          <w:sz w:val="28"/>
        </w:rPr>
        <w:t>Понравился ли вам наше занятие?</w:t>
      </w:r>
    </w:p>
    <w:p>
      <w:pPr>
        <w:pStyle w:val="Normal"/>
        <w:rPr>
          <w:sz w:val="28"/>
        </w:rPr>
      </w:pPr>
      <w:r>
        <w:rPr>
          <w:sz w:val="28"/>
        </w:rPr>
        <w:t>Чем понравилось?</w:t>
      </w:r>
    </w:p>
    <w:p>
      <w:pPr>
        <w:pStyle w:val="Normal"/>
        <w:rPr>
          <w:sz w:val="28"/>
        </w:rPr>
      </w:pPr>
      <w:r>
        <w:rPr>
          <w:sz w:val="28"/>
        </w:rPr>
        <w:t>Как вы чувствовали себя на занят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Осиповичская гимназ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Национальна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52"/>
        </w:rPr>
        <w:t xml:space="preserve">                         </w:t>
      </w:r>
      <w:r>
        <w:rPr>
          <w:b/>
          <w:i/>
          <w:sz w:val="52"/>
          <w:u w:val="single"/>
        </w:rPr>
        <w:t xml:space="preserve">библиоте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52"/>
        </w:rPr>
        <w:t xml:space="preserve">                                               </w:t>
      </w:r>
      <w:r>
        <w:rPr>
          <w:b/>
          <w:i/>
          <w:sz w:val="52"/>
          <w:u w:val="single"/>
        </w:rPr>
        <w:t xml:space="preserve">Беларуси как симво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52"/>
        </w:rPr>
        <w:t xml:space="preserve">                       </w:t>
      </w:r>
      <w:r>
        <w:rPr>
          <w:b/>
          <w:i/>
          <w:sz w:val="52"/>
          <w:u w:val="single"/>
        </w:rPr>
        <w:t xml:space="preserve">нации 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52"/>
        </w:rPr>
        <w:t xml:space="preserve">                                         </w:t>
      </w:r>
      <w:r>
        <w:rPr>
          <w:b/>
          <w:i/>
          <w:sz w:val="52"/>
          <w:u w:val="single"/>
        </w:rPr>
        <w:t>государ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</w:rPr>
      </w:pPr>
      <w:r>
        <w:rPr>
          <w:sz w:val="52"/>
        </w:rPr>
        <w:t>9 класс, занятие №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9:00Z</dcterms:created>
  <dc:creator> </dc:creator>
  <dc:description/>
  <dc:language>en-US</dc:language>
  <cp:lastModifiedBy> </cp:lastModifiedBy>
  <cp:lastPrinted>2007-12-13T13:08:00Z</cp:lastPrinted>
  <dcterms:modified xsi:type="dcterms:W3CDTF">2007-12-13T11:15:00Z</dcterms:modified>
  <cp:revision>8</cp:revision>
  <dc:subject/>
  <dc:title/>
</cp:coreProperties>
</file>