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Рабочая тетрадь по теме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/>
      </w:pPr>
      <w:r>
        <w:rPr/>
        <w:t>1) какие художественные средства писатель использует в произведении;</w:t>
      </w:r>
    </w:p>
    <w:p>
      <w:pPr>
        <w:pStyle w:val="Normal"/>
        <w:jc w:val="both"/>
        <w:rPr/>
      </w:pPr>
      <w:r>
        <w:rPr/>
        <w:t>2) с какой целью он их использу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анализировать текс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идеть работу слова в текс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работать творчес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развивать реч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группа</w:t>
      </w:r>
    </w:p>
    <w:p>
      <w:pPr>
        <w:pStyle w:val="Normal"/>
        <w:jc w:val="both"/>
        <w:rPr>
          <w:i/>
          <w:i/>
        </w:rPr>
      </w:pPr>
      <w:r>
        <w:rPr/>
        <w:t>1) Найдите и зачитайте ключевое предложение 2-ой главы.</w:t>
        <w:tab/>
        <w:tab/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2) Кто, как вы думаете, вызывает большую симпатию и понимание автора: лакей Павел или дети?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3) Какими средствами выразительности создаёт автор образ Павла?</w:t>
        <w:tab/>
        <w:tab/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4) Подберите абстрактные существительные, характеризующие духовный мир маленьких героев.(Выберите эти существительные из предложенного вам ряда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истота, наивность, мечтательность, невинность, глупость, романтичность, возвышенность, искренность, фантазёрство, безразличие, навязчивость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5) Какой художественный приём использует автор, рисуя образы детей и взрослого Павла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6) Какова роль 2-ой главы в очерке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/>
        <w:t>К какой форме композиции обращается автор? -  С какой целью автор использует приём кольцевой композиц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ворческое задание.</w:t>
      </w:r>
    </w:p>
    <w:p>
      <w:pPr>
        <w:pStyle w:val="Normal"/>
        <w:jc w:val="center"/>
        <w:rPr/>
      </w:pPr>
      <w:r>
        <w:rPr/>
        <w:t>Подберите эпитеты к заданной букве имени.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 xml:space="preserve"> –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 xml:space="preserve">Е </w:t>
      </w:r>
      <w:r>
        <w:rPr/>
        <w:t>– 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Н</w:t>
      </w:r>
      <w:r>
        <w:rPr/>
        <w:t xml:space="preserve"> –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О</w:t>
      </w:r>
      <w:r>
        <w:rPr/>
        <w:t xml:space="preserve"> –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М </w:t>
      </w:r>
      <w:r>
        <w:rPr/>
        <w:t>–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Е </w:t>
      </w:r>
      <w:r>
        <w:rPr/>
        <w:t>– 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b/>
        </w:rPr>
        <w:t>Н</w:t>
      </w:r>
      <w:r>
        <w:rPr/>
        <w:t xml:space="preserve"> – 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флексия.</w:t>
      </w:r>
    </w:p>
    <w:p>
      <w:pPr>
        <w:pStyle w:val="Normal"/>
        <w:jc w:val="both"/>
        <w:rPr/>
      </w:pPr>
      <w:r>
        <w:rPr/>
        <w:t>- Как вы считаете, справились ли вы с задачами, определёнными в начале урока?</w:t>
      </w:r>
    </w:p>
    <w:p>
      <w:pPr>
        <w:pStyle w:val="Normal"/>
        <w:jc w:val="both"/>
        <w:rPr/>
      </w:pPr>
      <w:r>
        <w:rPr/>
        <w:t>- Оцените свою работу сегодня на уроке:</w:t>
      </w:r>
    </w:p>
    <w:p>
      <w:pPr>
        <w:pStyle w:val="Normal"/>
        <w:jc w:val="both"/>
        <w:rPr/>
      </w:pPr>
      <w:r>
        <w:rPr/>
        <w:t>Работать было интересно.</w:t>
      </w:r>
    </w:p>
    <w:p>
      <w:pPr>
        <w:pStyle w:val="Normal"/>
        <w:rPr/>
      </w:pPr>
      <w:r>
        <w:rPr/>
        <w:t>Работать было сложно, но интерес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b/>
        </w:rPr>
        <w:t>Домашнее задание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Сделайте иллюстрации к 1-2 эпизодам рассказа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Напишите эссе на тему: «Уроки, полученные мной…(по очерку «Парадокс»)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Презирать нельзя, призирать! (Эссе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14:00Z</dcterms:created>
  <dc:creator>TEST</dc:creator>
  <dc:description/>
  <cp:keywords/>
  <dc:language>en-US</dc:language>
  <cp:lastModifiedBy>TEST</cp:lastModifiedBy>
  <dcterms:modified xsi:type="dcterms:W3CDTF">2010-11-24T06:46:00Z</dcterms:modified>
  <cp:revision>6</cp:revision>
  <dc:subject/>
  <dc:title>2 группа</dc:title>
</cp:coreProperties>
</file>