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абочая тетрадь по теме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он их использу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ботать творчес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азвивать речь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группа</w:t>
      </w:r>
    </w:p>
    <w:p>
      <w:pPr>
        <w:pStyle w:val="Normal"/>
        <w:jc w:val="both"/>
        <w:rPr/>
      </w:pPr>
      <w:r>
        <w:rPr/>
        <w:t xml:space="preserve">1) Какое отношение появляется у вас к Яну Залускому, когда вместе с мальчиками вы подглядываете в его жизнь? (Когда он отдаёт серебряную монету нищему?) </w:t>
      </w:r>
    </w:p>
    <w:p>
      <w:pPr>
        <w:pStyle w:val="Normal"/>
        <w:jc w:val="both"/>
        <w:rPr>
          <w:i/>
          <w:i/>
        </w:rPr>
      </w:pPr>
      <w:r>
        <w:rPr/>
        <w:t xml:space="preserve">2) Каков мотив его поступка?     </w:t>
      </w:r>
    </w:p>
    <w:p>
      <w:pPr>
        <w:pStyle w:val="Normal"/>
        <w:jc w:val="both"/>
        <w:rPr/>
      </w:pPr>
      <w:r>
        <w:rPr/>
        <w:t>3) В чём конкретно проявляется его самоутверждение?</w:t>
        <w:tab/>
        <w:tab/>
        <w:tab/>
        <w:tab/>
        <w:tab/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А! Лоботрясы! Пришли ещё раз взглянуть на феномена бесплатно? Вот я вас тут! У меня есть такие же племянники, я кормлю и секу их ногами… Не хотите ли попробовать?...Да, у меня есть племянники, настоящие, с руками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4) Легко ли даются Яну Залускому его чудеса? - Неужели он делает это всё только ради куска хлеба?</w:t>
      </w:r>
    </w:p>
    <w:p>
      <w:pPr>
        <w:pStyle w:val="Normal"/>
        <w:jc w:val="both"/>
        <w:rPr/>
      </w:pPr>
      <w:r>
        <w:rPr/>
        <w:t>5) Каждый ли человек может справиться с обстоятельствами? Не озлобиться?</w:t>
      </w:r>
    </w:p>
    <w:p>
      <w:pPr>
        <w:pStyle w:val="Normal"/>
        <w:jc w:val="both"/>
        <w:rPr/>
      </w:pPr>
      <w:r>
        <w:rPr/>
        <w:t xml:space="preserve">6) Где найти такие силы? </w:t>
        <w:tab/>
        <w:t>Где находит эти силы Ян Криштоф?</w:t>
        <w:tab/>
        <w:tab/>
        <w:tab/>
        <w:tab/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b/>
          <w:b/>
        </w:rPr>
      </w:pPr>
      <w:r>
        <w:rPr/>
        <w:t>- Зачем жить таким людям? Как на этот вопрос отвечает сам феномен?</w:t>
        <w:tab/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Человек создан для счастья, только счастье не всегда создано для него. У людей бывают и головы, и руки. Только мне забыли приклеить руки…Это неприятно, однако не изменяет общего правила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*</w:t>
      </w:r>
      <w:r>
        <w:rPr/>
        <w:t xml:space="preserve">  Нужно ли читать такие произведения современному человеку? Почему?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Творческое задание.</w:t>
      </w:r>
    </w:p>
    <w:p>
      <w:pPr>
        <w:pStyle w:val="Normal"/>
        <w:jc w:val="center"/>
        <w:rPr/>
      </w:pPr>
      <w:r>
        <w:rPr/>
        <w:t>Подберите эпитеты к заданной букве имени.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М </w:t>
      </w:r>
      <w:r>
        <w:rPr/>
        <w:t>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both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rPr/>
      </w:pPr>
      <w:r>
        <w:rPr/>
        <w:t>Работать было сложно, но интерес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</w:rPr>
        <w:t>Домашнее задани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делайте иллюстрации к 1-2 эпизодам рассказа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пишите эссе на тему: «Уроки, полученные мной…(по очерку «Парадокс»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Презирать нельзя, призирать! (Эссе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23:00Z</dcterms:created>
  <dc:creator>TEST</dc:creator>
  <dc:description/>
  <cp:keywords/>
  <dc:language>en-US</dc:language>
  <cp:lastModifiedBy>TEST</cp:lastModifiedBy>
  <dcterms:modified xsi:type="dcterms:W3CDTF">2010-11-24T06:48:00Z</dcterms:modified>
  <cp:revision>5</cp:revision>
  <dc:subject/>
  <dc:title>Рабочая тетрадь по теме………………………………………………………………………</dc:title>
</cp:coreProperties>
</file>