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gif" ContentType="image/gif"/>
  <Override PartName="/word/media/image6.jpeg" ContentType="image/jpeg"/>
  <Override PartName="/word/media/image5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0</wp:posOffset>
                </wp:positionH>
                <wp:positionV relativeFrom="paragraph">
                  <wp:posOffset>-609600</wp:posOffset>
                </wp:positionV>
                <wp:extent cx="7277100" cy="1047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0" cy="10477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ипп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острое инфекционное заболевание, передающееся воздушно-капельным пут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ом заражения является больной человек. Заражение происходит при непосредственном общении с больным: при разговоре, чихании, кашле. Возможно передача вирусов через предметы личной гигиены и посуду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09"/>
                              <w:jc w:val="both"/>
                              <w:rPr>
                                <w:b/>
                                <w:b/>
                                <w:color w:val="66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00CC"/>
                                <w:sz w:val="28"/>
                                <w:szCs w:val="28"/>
                              </w:rPr>
                              <w:t>Как проявляется грипп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ипичных случаях болезнь начинается внезапно: повышается температура до 38-40 градусов, появляется озноб, сильная головная боль, головокружение, боль в глазных яблоках и мышцах, слезоточивость и резь в глазах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firstLine="709"/>
                              <w:rPr/>
                            </w:pPr>
                            <w:r>
                              <w:rPr/>
                              <w:t>Как защитить себя и окружающих?</w:t>
                            </w:r>
                          </w:p>
                          <w:tbl>
                            <w:tblPr>
                              <w:tblW w:w="109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9"/>
                              <w:gridCol w:w="3649"/>
                              <w:gridCol w:w="3649"/>
                            </w:tblGrid>
                            <w:tr>
                              <w:trPr/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65275" cy="16236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5275" cy="1623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 чихании и каш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крывайте нос и рот носовым платком, лучше одноразовым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30680" cy="16205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0680" cy="162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воевременно сделайте прививку против ГРИППА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04645" cy="162496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4645" cy="1624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ойте руки с мылом, особенно после прихода с улиц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547495" cy="132969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7495" cy="1329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бегайте  объятий, поцелуев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346835" cy="1228725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835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тарайтесь не трогать глаза, нос или рот немытыми руками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375410" cy="12655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5410" cy="1265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* Избегайте мест большого скопления люд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1094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  <w:u w:val="single"/>
                                    </w:rPr>
                                    <w:t>Если у Вас имеются симптомы  гриппа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09725" cy="159512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9725" cy="1595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Держитесь на расстоянии не менее</w:t>
                                    <w:tab/>
                                    <w:t>1 метра от окружающих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724025" cy="161290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4025" cy="161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Немедленно обращайтесь за медицинской помощью</w:t>
                                  </w:r>
                                </w:p>
                              </w:tc>
                              <w:tc>
                                <w:tcPr>
                                  <w:tcW w:w="36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1691005" cy="1661795"/>
                                        <wp:effectExtent l="0" t="0" r="0" b="0"/>
                                        <wp:docPr id="10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1005" cy="1661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6350">
                                                  <a:solidFill>
                                                    <a:srgbClr val="FFFFFF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Соблюдайте постельный режим!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32"/>
                              </w:rPr>
                              <w:t>ПОМНИТЕ, ЧТО ПРЕДУПРЕДИТЬ ГРИПП ЛЕГЧЕ, ЧЕМ ЛЕЧИ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2012</w:t>
                              <w:tab/>
                              <w:tab/>
                              <w:tab/>
                              <w:t>УЗ «Осиповичский райЦГЭ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73pt;height:825pt;mso-wrap-distance-left:9.05pt;mso-wrap-distance-right:9.05pt;mso-wrap-distance-top:0pt;mso-wrap-distance-bottom:0pt;margin-top:-48pt;mso-position-vertical-relative:text;margin-left:-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0066cc" stroked="t" o:allowincell="f" style="position:absolute;margin-left:0pt;margin-top:-56.3pt;width:387.25pt;height:56.2pt;mso-wrap-style:none;v-text-anchor:middle;mso-position-vertical:top" type="_x0000_t136">
                            <v:path textpathok="t"/>
                            <v:textpath on="t" fitshape="t" string="Вместе против гриппа" style="font-family:&quot;Monotype Corsiva&quot;;font-size:12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ипп</w:t>
                      </w:r>
                      <w:r>
                        <w:rPr>
                          <w:sz w:val="28"/>
                          <w:szCs w:val="28"/>
                        </w:rPr>
                        <w:t xml:space="preserve"> – острое инфекционное заболевание, передающееся воздушно-капельным пут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точником заражения является больной человек. Заражение происходит при непосредственном общении с больным: при разговоре, чихании, кашле. Возможно передача вирусов через предметы личной гигиены и посуду.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09"/>
                        <w:jc w:val="both"/>
                        <w:rPr>
                          <w:b/>
                          <w:b/>
                          <w:color w:val="6600CC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00CC"/>
                          <w:sz w:val="28"/>
                          <w:szCs w:val="28"/>
                        </w:rPr>
                        <w:t>Как проявляется грипп?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типичных случаях болезнь начинается внезапно: повышается температура до 38-40 градусов, появляется озноб, сильная головная боль, головокружение, боль в глазных яблоках и мышцах, слезоточивость и резь в глазах.</w:t>
                      </w:r>
                    </w:p>
                    <w:p>
                      <w:pPr>
                        <w:pStyle w:val="Normal"/>
                        <w:spacing w:before="120" w:after="120"/>
                        <w:ind w:firstLine="709"/>
                        <w:rPr/>
                      </w:pPr>
                      <w:r>
                        <w:rPr/>
                        <w:t>Как защитить себя и окружающих?</w:t>
                      </w:r>
                    </w:p>
                    <w:tbl>
                      <w:tblPr>
                        <w:tblW w:w="109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9"/>
                        <w:gridCol w:w="3649"/>
                        <w:gridCol w:w="3649"/>
                      </w:tblGrid>
                      <w:tr>
                        <w:trPr/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65275" cy="162369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16236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 чихании и каш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крывайте нос и рот носовым платком, лучше одноразовым</w:t>
                            </w:r>
                          </w:p>
                        </w:tc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30680" cy="162052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068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воевременно сделайте прививку против ГРИППА</w:t>
                            </w:r>
                          </w:p>
                        </w:tc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04645" cy="162496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4645" cy="16249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ойте руки с мылом, особенно после прихода с улиц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547495" cy="132969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7495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бегайте  объятий, поцелуев</w:t>
                            </w:r>
                          </w:p>
                        </w:tc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46835" cy="12287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835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арайтесь не трогать глаза, нос или рот немытыми руками</w:t>
                            </w:r>
                          </w:p>
                        </w:tc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375410" cy="12655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5410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 Избегайте мест большого скопления людей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1094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  <w:u w:val="single"/>
                              </w:rPr>
                              <w:t>Если у Вас имеются симптомы  гриппа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09725" cy="159512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595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Держитесь на расстоянии не менее</w:t>
                              <w:tab/>
                              <w:t>1 метра от окружающих</w:t>
                            </w:r>
                          </w:p>
                        </w:tc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724025" cy="161290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025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Немедленно обращайтесь за медицинской помощью</w:t>
                            </w:r>
                          </w:p>
                        </w:tc>
                        <w:tc>
                          <w:tcPr>
                            <w:tcW w:w="364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691005" cy="1661795"/>
                                  <wp:effectExtent l="0" t="0" r="0" b="0"/>
                                  <wp:docPr id="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00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блюдайте постельный режим!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32"/>
                        </w:rPr>
                        <w:t>ПОМНИТЕ, ЧТО ПРЕДУПРЕДИТЬ ГРИПП ЛЕГЧЕ, ЧЕМ ЛЕЧИ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</w:rPr>
                        <w:t>2012</w:t>
                        <w:tab/>
                        <w:tab/>
                        <w:tab/>
                        <w:t>УЗ «Осиповичский райЦГЭ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56.3pt;width:387.25pt;height:56.2pt;mso-wrap-style:none;v-text-anchor:middle;mso-position-vertical:top" type="_x0000_t136">
            <v:path textpathok="t"/>
            <v:textpath on="t" fitshape="t" string="Вместе против гриппа" style="font-family:&quot;Monotype Corsiva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gif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9:00Z</dcterms:created>
  <dc:creator>Loner-XP</dc:creator>
  <dc:description/>
  <cp:keywords/>
  <dc:language>en-US</dc:language>
  <cp:lastModifiedBy>admin</cp:lastModifiedBy>
  <cp:lastPrinted>2009-11-10T15:42:00Z</cp:lastPrinted>
  <dcterms:modified xsi:type="dcterms:W3CDTF">2012-01-13T06:32:00Z</dcterms:modified>
  <cp:revision>6</cp:revision>
  <dc:subject/>
  <dc:title/>
</cp:coreProperties>
</file>