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тетрадь по теме: (</w:t>
      </w:r>
      <w:r>
        <w:rPr>
          <w:sz w:val="28"/>
          <w:szCs w:val="28"/>
        </w:rPr>
        <w:t>1 группа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т тяжело пылая на кронах деревьев золотит их старинной позолотой. Внизу, у подножия сосен тесно столпившихся у воды уже темно и глухо. Летучие мыши, </w:t>
      </w:r>
      <w:r>
        <w:rPr>
          <w:b/>
          <w:i/>
          <w:sz w:val="28"/>
          <w:szCs w:val="28"/>
        </w:rPr>
        <w:t>как предвестники скорой ночи</w:t>
      </w:r>
      <w:r>
        <w:rPr>
          <w:sz w:val="28"/>
          <w:szCs w:val="28"/>
        </w:rPr>
        <w:t xml:space="preserve">, бесшумно летают и </w:t>
      </w:r>
      <w:r>
        <w:rPr>
          <w:b/>
          <w:i/>
          <w:sz w:val="28"/>
          <w:szCs w:val="28"/>
        </w:rPr>
        <w:t>как будто заглядывают</w:t>
      </w:r>
      <w:r>
        <w:rPr>
          <w:sz w:val="28"/>
          <w:szCs w:val="28"/>
        </w:rPr>
        <w:t xml:space="preserve"> в лицо. А вечером блеснёт, наконец, озеро, </w:t>
      </w:r>
      <w:r>
        <w:rPr>
          <w:b/>
          <w:i/>
          <w:sz w:val="28"/>
          <w:szCs w:val="28"/>
        </w:rPr>
        <w:t>как чёрное, косо поставленное зеркал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Беседа по вопросам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1) Расставьте недостающие знаки препинания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2) Подчеркните обособленные члены предложения. Графически объясните постановку запятых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3) Какие обособленные второстепенные члены предложения вы выделили знаками препинания?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4) Что называют обособленным определением?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5) Что называют обособленным обстоятельств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)  Какие конструкции в тексте присоединяются при помощи союза </w:t>
      </w:r>
      <w:r>
        <w:rPr>
          <w:b/>
          <w:i/>
          <w:sz w:val="28"/>
          <w:szCs w:val="28"/>
        </w:rPr>
        <w:t>как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) Назовите эти конструкци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)  Готовы ли вы объяснить постановку знаков препинания в названных конструкциях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Запишите название темы урока на строке сверху </w:t>
      </w:r>
      <w:r>
        <w:rPr>
          <w:b/>
          <w:sz w:val="28"/>
          <w:szCs w:val="28"/>
          <w:u w:val="single"/>
        </w:rPr>
        <w:t>«Знаки препинания в предложениях, имеющих оборот с союзом как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Работа с учебником и с ориентировочной таблиц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ойте  параграф 40 (стр. 179), ознакомьтесь с теоретическими сведениями и заполните ориентировочную таблицу недостающей информацией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75"/>
        <w:gridCol w:w="3296"/>
        <w:gridCol w:w="28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кции с союзом ка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знака препинания перед ка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«как» </w:t>
            </w:r>
            <w:r>
              <w:rPr>
                <w:b/>
                <w:i/>
                <w:sz w:val="28"/>
                <w:szCs w:val="28"/>
              </w:rPr>
              <w:t>замени</w:t>
            </w:r>
            <w:r>
              <w:rPr>
                <w:i/>
                <w:sz w:val="28"/>
                <w:szCs w:val="28"/>
              </w:rPr>
              <w:t xml:space="preserve"> «будучи», имеет значение причины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ромский,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как образованный европеец, </w:t>
            </w:r>
            <w:r>
              <w:rPr>
                <w:bCs/>
                <w:iCs/>
                <w:sz w:val="28"/>
                <w:szCs w:val="28"/>
              </w:rPr>
              <w:t xml:space="preserve">подъехал к своему противнику и учтиво его приветствова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«в качестве», характеризует предмет с одной стороны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внительный оборот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в значении «подобно»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зависит от сущ. и глаг. (дееприч.) или от сущ. и прилаг.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рый дворец гудел от ветра, </w:t>
            </w:r>
            <w:r>
              <w:rPr>
                <w:b/>
                <w:i/>
                <w:sz w:val="28"/>
                <w:szCs w:val="28"/>
              </w:rPr>
              <w:t>как громадный струнный оркест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авнительный оборот </w:t>
            </w:r>
            <w:r>
              <w:rPr>
                <w:i/>
                <w:sz w:val="28"/>
                <w:szCs w:val="28"/>
              </w:rPr>
              <w:t>(«как?, «каким образом?» обозначает образ действи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 </w:t>
            </w:r>
            <w:r>
              <w:rPr>
                <w:b/>
                <w:i/>
                <w:sz w:val="28"/>
                <w:szCs w:val="28"/>
                <w:u w:val="single"/>
              </w:rPr>
              <w:t>можно заменить сущ. В Тв.п., наречием)</w:t>
            </w: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ак дым</w:t>
            </w:r>
            <w:r>
              <w:rPr>
                <w:sz w:val="28"/>
                <w:szCs w:val="28"/>
              </w:rPr>
              <w:t xml:space="preserve"> рассеялись мечты (дымом, легко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составе сказуемого </w:t>
            </w:r>
            <w:r>
              <w:rPr>
                <w:i/>
                <w:sz w:val="28"/>
                <w:szCs w:val="28"/>
              </w:rPr>
              <w:t xml:space="preserve">(глагольного, именного)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составе </w:t>
            </w:r>
            <w:r>
              <w:rPr>
                <w:sz w:val="28"/>
                <w:szCs w:val="28"/>
              </w:rPr>
              <w:t xml:space="preserve">фразеологизм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и отбежали немного и стали </w:t>
            </w:r>
            <w:r>
              <w:rPr>
                <w:b/>
                <w:i/>
                <w:sz w:val="28"/>
                <w:szCs w:val="28"/>
              </w:rPr>
              <w:t xml:space="preserve">как вкопанные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. Соотнесите предложение, включающее оборот с союзом как с его ролью в предложен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стёр перед нами расцвёл, как большой красно – жёлтый цветок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 входит в состав сказуемого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к дерево с мягкой древесиной, тополь в строительстве не используется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 входит в состав сравнительного оборота со значением уподобления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сой дождь, гонимый сильным ветром, лил как из ведра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присоединяет приложение (как можно заменить «будучи»)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 Тучи сегодня как свинцовые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входит в состав фразеологизма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веты запишите: А) -…., Б) - …., В) - …., Г) - …… (</w:t>
      </w:r>
      <w:r>
        <w:rPr>
          <w:i/>
          <w:sz w:val="28"/>
          <w:szCs w:val="28"/>
        </w:rPr>
        <w:t>Сверьте с ключом на доске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бота в группах  </w:t>
      </w:r>
      <w:r>
        <w:rPr>
          <w:b/>
          <w:i/>
          <w:sz w:val="28"/>
          <w:szCs w:val="28"/>
        </w:rPr>
        <w:t>(Проверьте по ключу на доск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берите номера предложений, в которых союз как присоединяет приложение </w:t>
      </w:r>
      <w:r>
        <w:rPr>
          <w:i/>
          <w:sz w:val="28"/>
          <w:szCs w:val="28"/>
        </w:rPr>
        <w:t xml:space="preserve">(«как» можно заменить «будучи» или имеет причинное значение)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Будьте внимательны! Знаки препинания не расставлены!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руса вошла в историю нашего искусства как место плодотворного вдохновения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 утра ползли серые как дым облака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йкал привлекает внимание учёных и любителей природы как явление глобального значения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низу как зеркало стальное синеют озера струи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зарницы в небе они запылали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сна как дерево смолистое с трудом поддаётся гниению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камень упал сокол на землю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жья коровка как жучок из детских стихов пользуется особой любовью малыш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7. Расставьте недостающие знаки препинания. </w:t>
      </w:r>
      <w:r>
        <w:rPr>
          <w:i/>
          <w:sz w:val="28"/>
          <w:szCs w:val="28"/>
        </w:rPr>
        <w:t>(Проверьте по ключу на доске)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и светила как живые очи глядят на сонный мир земной.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гневе он как гром загремел…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осиновый лист затряслася Алёна Дмитриевна.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дерево Иуды осина в народе пользуется дурной сла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. Работа с текс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 данный текст приложениями и сравнительными оборотами с союзом как. Сделайте вывод о текстообразующей роли названных синтаксических конструк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щёра – остаток лесного океана. Мещёрские леса величественны, как__________. По сухим сосновым борам идёшь, как по___________________. На километры земля покрыта сухим, мягким мхом. В ветер леса шумят. Гул как_____________ проходит по</w:t>
      </w:r>
      <w:r>
        <w:rPr>
          <w:sz w:val="28"/>
          <w:szCs w:val="28"/>
        </w:rPr>
        <w:t xml:space="preserve"> вершинам сосе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 Выходной тест. Сверьте ответ со слайдом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несите оборот с союзом как с его характеристикой в предложениях.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36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ыл лес как сон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веток лотоса воспринимается как символ мудрости и красоты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повник как источник витамина С используют при простуд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зебру землю полосатит тень от ползучих облаков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Как присоединяет приложение со значением «в качестве»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к присоединяет сказуемое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к присоединяет сравнительный оборот со значением «подобно»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к присоединяет приложение  со значением причин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2. Знаки препинания расставлены верно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Зимой тротуар, как каток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Его знали, как опытного ихтиолог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Как чайка, парус там белеет в высот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4) День как волшебный колобок катится дальш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5) Широкий мир лежит как на ладони предо м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 Герасиму, как отливному работнику, тут же дали в руки косу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 Ответьте на вопросы: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ольны ли вы результатом своей работы на уроке?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трудности возникали во время урока?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решали эту проблем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</w:t>
        <w:tab/>
        <w:t xml:space="preserve"> Что помогало, мешало в работе группы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Домашнее задание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-2 уровень: Параграф 40, упр. 289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4 уровень: Параграф 40, упр. 290;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уровень: Параграф 40, упр. 29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работу!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бочая тетрадь по теме: (2</w:t>
      </w:r>
      <w:r>
        <w:rPr>
          <w:sz w:val="28"/>
          <w:szCs w:val="28"/>
        </w:rPr>
        <w:t xml:space="preserve"> группа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Работа с текст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кат тяжело пылая на кронах деревьев золотит их старинной позолотой. Внизу, у подножия сосен тесно столпившихся у воды уже темно и глухо. Летучие мыши, </w:t>
      </w:r>
      <w:r>
        <w:rPr>
          <w:b/>
          <w:i/>
          <w:sz w:val="28"/>
          <w:szCs w:val="28"/>
        </w:rPr>
        <w:t>как предвестники скорой ночи</w:t>
      </w:r>
      <w:r>
        <w:rPr>
          <w:sz w:val="28"/>
          <w:szCs w:val="28"/>
        </w:rPr>
        <w:t xml:space="preserve">, бесшумно летают и </w:t>
      </w:r>
      <w:r>
        <w:rPr>
          <w:b/>
          <w:i/>
          <w:sz w:val="28"/>
          <w:szCs w:val="28"/>
        </w:rPr>
        <w:t>как будто заглядывают</w:t>
      </w:r>
      <w:r>
        <w:rPr>
          <w:sz w:val="28"/>
          <w:szCs w:val="28"/>
        </w:rPr>
        <w:t xml:space="preserve"> в лицо. А вечером блеснёт, наконец, озеро, </w:t>
      </w:r>
      <w:r>
        <w:rPr>
          <w:b/>
          <w:i/>
          <w:sz w:val="28"/>
          <w:szCs w:val="28"/>
        </w:rPr>
        <w:t>как чёрное, косо поставленное зеркал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Беседа по вопросам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) Расставьте недостающие знаки препинания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одчеркните обособленные члены предложения. Графически объясните постановку запятых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Какие обособленные второстепенные члены предложения вы выделили знаками препинания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4) Что называют обособленным определением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5) Что называют обособленным обстоятельство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) Какие конструкции в тексте присоединяются при помощи союза </w:t>
      </w:r>
      <w:r>
        <w:rPr>
          <w:b/>
          <w:i/>
          <w:sz w:val="28"/>
          <w:szCs w:val="28"/>
        </w:rPr>
        <w:t>как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) Назовите эти конструк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Готовы ли вы объяснить постановку знаков препинания в названных конструкциях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Запишите название темы урока  на строке сверху </w:t>
      </w:r>
      <w:r>
        <w:rPr>
          <w:b/>
          <w:sz w:val="28"/>
          <w:szCs w:val="28"/>
          <w:u w:val="single"/>
        </w:rPr>
        <w:t>«Знаки препинания в предложениях, имеющих оборот с союзом как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 учебником и с ориентировочной таблиц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ойте  параграф 40 (стр. 179), ознакомьтесь с теоретическими сведениями и заполните ориентировочную таблицу недостающей информацией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75"/>
        <w:gridCol w:w="3296"/>
        <w:gridCol w:w="28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кции с союзом ка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знака препинания перед как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«как» </w:t>
            </w:r>
            <w:r>
              <w:rPr>
                <w:b/>
                <w:i/>
                <w:sz w:val="28"/>
                <w:szCs w:val="28"/>
              </w:rPr>
              <w:t>замени</w:t>
            </w:r>
            <w:r>
              <w:rPr>
                <w:i/>
                <w:sz w:val="28"/>
                <w:szCs w:val="28"/>
              </w:rPr>
              <w:t xml:space="preserve"> «будучи», имеет значение причины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ромский,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как образованный европеец, </w:t>
            </w:r>
            <w:r>
              <w:rPr>
                <w:bCs/>
                <w:iCs/>
                <w:sz w:val="28"/>
                <w:szCs w:val="28"/>
              </w:rPr>
              <w:t xml:space="preserve">подъехал к своему противнику и учтиво его приветствова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…</w:t>
            </w: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«в качестве», характеризует предмет с одной стороны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внительный оборот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в значении «подобно»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зависит от сущ. и глаг. (дееприч.) или от сущ. и прилаг.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рый дворец гудел от ветра, </w:t>
            </w:r>
            <w:r>
              <w:rPr>
                <w:b/>
                <w:i/>
                <w:sz w:val="28"/>
                <w:szCs w:val="28"/>
              </w:rPr>
              <w:t>как громадный струнный оркест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Сравнительный оборот </w:t>
            </w:r>
            <w:r>
              <w:rPr>
                <w:i/>
                <w:sz w:val="28"/>
                <w:szCs w:val="28"/>
              </w:rPr>
              <w:t>(«как?, «каким образом?» обозначает образ действи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 </w:t>
            </w:r>
            <w:r>
              <w:rPr>
                <w:b/>
                <w:i/>
                <w:sz w:val="28"/>
                <w:szCs w:val="28"/>
                <w:u w:val="single"/>
              </w:rPr>
              <w:t>можно заменить сущ. В Тв.п., наречием)</w:t>
            </w: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ак дым</w:t>
            </w:r>
            <w:r>
              <w:rPr>
                <w:sz w:val="28"/>
                <w:szCs w:val="28"/>
              </w:rPr>
              <w:t xml:space="preserve"> рассеялись мечты (дымом, легко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составе сказуемого </w:t>
            </w:r>
            <w:r>
              <w:rPr>
                <w:i/>
                <w:sz w:val="28"/>
                <w:szCs w:val="28"/>
              </w:rPr>
              <w:t xml:space="preserve">(глагольного, именного)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В составе </w:t>
            </w:r>
            <w:r>
              <w:rPr>
                <w:sz w:val="28"/>
                <w:szCs w:val="28"/>
              </w:rPr>
              <w:t xml:space="preserve">фразеологизм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и отбежали немного и стали </w:t>
            </w:r>
            <w:r>
              <w:rPr>
                <w:b/>
                <w:i/>
                <w:sz w:val="28"/>
                <w:szCs w:val="28"/>
              </w:rPr>
              <w:t xml:space="preserve">как вкопанные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5. </w:t>
      </w:r>
      <w:r>
        <w:rPr/>
        <w:t>Работа в парах. Соотнесите предложение, включающее оборот с союзом как с его ролью в предложен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стёр перед нами расцвёл, как большой красно – жёлтый цветок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 входит в состав сказуемого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к дерево с мягкой древесиной, тополь в строительстве не используется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 входит в состав сравнительного оборота со значением уподобления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сой дождь, гонимый сильным ветром, лил как из ведра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присоединяет приложение (как можно заменить «будучи»)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 Тучи сегодня как свинцовые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входит в состав фразеологизма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веты запишите: А) -…., Б) - …., В) - …., Г) - …… (</w:t>
      </w:r>
      <w:r>
        <w:rPr>
          <w:i/>
          <w:sz w:val="28"/>
          <w:szCs w:val="28"/>
        </w:rPr>
        <w:t>Сверьте с ключом на доске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6. Работа в группах  </w:t>
      </w:r>
      <w:r>
        <w:rPr>
          <w:b/>
          <w:i/>
          <w:sz w:val="28"/>
          <w:szCs w:val="28"/>
        </w:rPr>
        <w:t>(Проверьте по ключу на доск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берите номера предложений, в которых союз как присоединяет приложение </w:t>
      </w:r>
      <w:r>
        <w:rPr>
          <w:i/>
          <w:sz w:val="28"/>
          <w:szCs w:val="28"/>
        </w:rPr>
        <w:t>( характеризует с одной стороны ,союз  «как» можно заменить «в качестве)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Будьте внимательны! Знаки препинания не расставлены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Таруса вошла в историю нашего искусства как место плодотворного вдохнов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С утра ползли серые как дым обла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Байкал привлекает внимание учёных и любителей природы как явление глобального зна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Внизу как зеркало стальное синеют озера стру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Как зарницы в небе они запыла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Сосна как дерево смолистое с трудом поддаётся гни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камень упал сокол на земл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жья коровка как жучок из детских стихов пользуется особой любовью малыш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7. Расставьте недостающие знаки препинания. </w:t>
      </w:r>
      <w:r>
        <w:rPr>
          <w:i/>
          <w:sz w:val="28"/>
          <w:szCs w:val="28"/>
        </w:rPr>
        <w:t>(Проверьте по ключу на доск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Сии светила как живые очи глядят на сонный мир земн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В гневе он как гром загремел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Как осиновый лист затряслася Алёна Дмитриев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Как дерево Иуды осина в народе пользуется дурной сла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. Работа с текс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 данный текст приложениями и сравнительными оборотами с союзом как. Сделайте вывод о текстообразующей роли названных синтаксических конструк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щёра – остаток лесного океана. Мещёрские леса величественны, как__________. По сухим сосновым борам идёшь, как по______________________. На километры земля покрыта сухим, мягким мхом. В ветер леса шумят. Гул как_____________ проходит по</w:t>
      </w:r>
      <w:r>
        <w:rPr>
          <w:sz w:val="28"/>
          <w:szCs w:val="28"/>
        </w:rPr>
        <w:t xml:space="preserve"> вершинам сосе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ходной тест. Сверьте ответ со слайдом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несите оборот с союзом как с его характеристикой в предложениях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ыл лес как сон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веток лотоса воспринимается как символ мудрости и красоты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ind w:left="0" w:firstLine="31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повник как источник витамина С используют при простуде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ind w:left="0" w:firstLine="31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зебру землю полосатит тень от ползучих облаков.</w:t>
            </w:r>
          </w:p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>А) Как присоединяет приложение со значением «в качестве»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к присоединяет сказуемое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к присоединяет сравнительный оборот со значением «подобно»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к присоединяет приложение  со значением причин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ки препинания расставлены верно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Зимой тротуар, как каток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Его знали, как опытного ихтиолог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Как чайка, парус там белеет в высот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4) День как волшебный колобок катится дальш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 Широкий мир лежит как на ладони предо мн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 Герасиму, как отливному работнику, тут же дали в руки косу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 Ответьте на вопросы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вольны ли вы результатом своей работы на уроке?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трудности возникали во время урока?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решали эту проблему?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омогало, мешало в работе группы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1. Домашнее зад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-2 уровень: Параграф 40, упр. 289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4 уровень: Параграф 40, упр. 290;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уровень: Параграф 40, упр. 29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работу!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абочая тетрадь по теме: </w:t>
      </w:r>
      <w:r>
        <w:rPr>
          <w:sz w:val="28"/>
          <w:szCs w:val="28"/>
        </w:rPr>
        <w:t>(3 группа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Работа с тексто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кат тяжело пылая на кронах деревьев золотит их старинной позолотой. Внизу, у подножия сосен тесно столпившихся у воды уже темно и глухо. Летучие мыши, </w:t>
      </w:r>
      <w:r>
        <w:rPr>
          <w:b/>
          <w:i/>
          <w:sz w:val="28"/>
          <w:szCs w:val="28"/>
        </w:rPr>
        <w:t>как предвестники скорой ночи</w:t>
      </w:r>
      <w:r>
        <w:rPr>
          <w:sz w:val="28"/>
          <w:szCs w:val="28"/>
        </w:rPr>
        <w:t xml:space="preserve">, бесшумно летают и </w:t>
      </w:r>
      <w:r>
        <w:rPr>
          <w:b/>
          <w:i/>
          <w:sz w:val="28"/>
          <w:szCs w:val="28"/>
        </w:rPr>
        <w:t>как будто заглядывают</w:t>
      </w:r>
      <w:r>
        <w:rPr>
          <w:sz w:val="28"/>
          <w:szCs w:val="28"/>
        </w:rPr>
        <w:t xml:space="preserve"> в лицо. А вечером блеснёт, наконец, озеро, </w:t>
      </w:r>
      <w:r>
        <w:rPr>
          <w:b/>
          <w:i/>
          <w:sz w:val="28"/>
          <w:szCs w:val="28"/>
        </w:rPr>
        <w:t>как чёрное, косо поставленное зеркал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Беседа по вопросам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) Расставьте недостающие знаки препинания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одчеркните обособленные члены предложения. Графически объясните постановку запятых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Какие обособленные второстепенные члены предложения вы выделили знаками препинания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4) Что называют обособленным определением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5) Что называют обособленным обстоятельство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)  Какие конструкции в тексте присоединяются при помощи союза </w:t>
      </w:r>
      <w:r>
        <w:rPr>
          <w:b/>
          <w:i/>
          <w:sz w:val="28"/>
          <w:szCs w:val="28"/>
        </w:rPr>
        <w:t>как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) Назовите эти конструк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 Готовы ли вы объяснить постановку знаков препинания в названных конструкциях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Запишите название темы урока  на строке сверху </w:t>
      </w:r>
      <w:r>
        <w:rPr>
          <w:b/>
          <w:sz w:val="28"/>
          <w:szCs w:val="28"/>
          <w:u w:val="single"/>
        </w:rPr>
        <w:t>«Знаки препинания в предложениях, имеющих оборот с союзом как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 учебником и с ориентировочной таблиц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ойте  параграф 40 (стр. 179), ознакомьтесь с теоретическими сведениями и заполните ориентировочную таблицу недостающей информацией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75"/>
        <w:gridCol w:w="3296"/>
        <w:gridCol w:w="28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кции с союзом ка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знака препинания перед как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«как» </w:t>
            </w:r>
            <w:r>
              <w:rPr>
                <w:b/>
                <w:i/>
                <w:sz w:val="28"/>
                <w:szCs w:val="28"/>
              </w:rPr>
              <w:t>замени</w:t>
            </w:r>
            <w:r>
              <w:rPr>
                <w:i/>
                <w:sz w:val="28"/>
                <w:szCs w:val="28"/>
              </w:rPr>
              <w:t xml:space="preserve"> «будучи», имеет значение причины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ромский,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как образованный европеец, </w:t>
            </w:r>
            <w:r>
              <w:rPr>
                <w:bCs/>
                <w:iCs/>
                <w:sz w:val="28"/>
                <w:szCs w:val="28"/>
              </w:rPr>
              <w:t xml:space="preserve">подъехал к своему противнику и учтиво его приветствовал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…</w:t>
            </w: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«в качестве», характеризует предмет с одной стороны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внительный оборот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в значении «подобно»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зависит от сущ. и глаг. (дееприч.) или от сущ. и прилаг.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рый дворец гудел от ветра, </w:t>
            </w:r>
            <w:r>
              <w:rPr>
                <w:b/>
                <w:i/>
                <w:sz w:val="28"/>
                <w:szCs w:val="28"/>
              </w:rPr>
              <w:t>как громадный струнный оркест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Сравнительный оборот </w:t>
            </w:r>
            <w:r>
              <w:rPr>
                <w:i/>
                <w:sz w:val="28"/>
                <w:szCs w:val="28"/>
              </w:rPr>
              <w:t>(«как?, «каким образом?» обозначает образ действи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 </w:t>
            </w:r>
            <w:r>
              <w:rPr>
                <w:b/>
                <w:i/>
                <w:sz w:val="28"/>
                <w:szCs w:val="28"/>
                <w:u w:val="single"/>
              </w:rPr>
              <w:t>можно заменить сущ. В Тв.п., наречием)</w:t>
            </w: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ак дым</w:t>
            </w:r>
            <w:r>
              <w:rPr>
                <w:sz w:val="28"/>
                <w:szCs w:val="28"/>
              </w:rPr>
              <w:t xml:space="preserve"> рассеялись мечты (дымом, легко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75"/>
        <w:gridCol w:w="3296"/>
        <w:gridCol w:w="28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составе сказуемого </w:t>
            </w:r>
            <w:r>
              <w:rPr>
                <w:i/>
                <w:sz w:val="28"/>
                <w:szCs w:val="28"/>
              </w:rPr>
              <w:t xml:space="preserve">(глагольного, именного)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В составе </w:t>
            </w:r>
            <w:r>
              <w:rPr>
                <w:sz w:val="28"/>
                <w:szCs w:val="28"/>
              </w:rPr>
              <w:t xml:space="preserve">фразеологизм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и отбежали немного и стали </w:t>
            </w:r>
            <w:r>
              <w:rPr>
                <w:b/>
                <w:i/>
                <w:sz w:val="28"/>
                <w:szCs w:val="28"/>
              </w:rPr>
              <w:t xml:space="preserve">как вкопанные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5. </w:t>
      </w:r>
      <w:r>
        <w:rPr/>
        <w:t>Работа в парах. Соотнесите предложение, включающее оборот с союзом как с его ролью в предложен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стёр перед нами расцвёл, как большой красно – жёлтый цветок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 входит в состав сказуемого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к дерево с мягкой древесиной, тополь в строительстве не используется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 входит в состав сравнительного оборота со значением уподобления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сой дождь, гонимый сильным ветром, лил как из ведра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присоединяет приложение (как можно заменить «будучи»)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 Тучи сегодня как свинцовые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входит в состав фразеологизма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веты запишите: А) -…., Б) - …., В) - …., Г) - …… (</w:t>
      </w:r>
      <w:r>
        <w:rPr>
          <w:i/>
          <w:sz w:val="28"/>
          <w:szCs w:val="28"/>
        </w:rPr>
        <w:t>Сверьте с ключом на доске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6. Работа в группах  </w:t>
      </w:r>
      <w:r>
        <w:rPr>
          <w:b/>
          <w:i/>
          <w:sz w:val="28"/>
          <w:szCs w:val="28"/>
        </w:rPr>
        <w:t>(Проверьте по ключу на доск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берите номера предложений, в которых союз как присоединяет сравнительный оборот </w:t>
      </w:r>
      <w:r>
        <w:rPr>
          <w:i/>
          <w:sz w:val="28"/>
          <w:szCs w:val="28"/>
        </w:rPr>
        <w:t>(имеет значение «подобно»)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Будьте внимательны! Знаки препинания не расставлены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Таруса вошла в историю нашего искусства как место плодотворного вдохнов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С утра ползли серые как дым обла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айкал привлекает внимание учёных и любителей природы как явление глобального зна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Внизу как зеркало стальное синеют озера стру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Как зарницы в небе они запыла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Сосна как дерево смолистое с трудом поддаётся гниени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Как камень упал сокол на зем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Божья коровка как жучок из детских стихов пользуется особой любовью малыш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7. Расставьте недостающие знаки препинания. </w:t>
      </w:r>
      <w:r>
        <w:rPr>
          <w:i/>
          <w:sz w:val="28"/>
          <w:szCs w:val="28"/>
        </w:rPr>
        <w:t>(Проверьте по ключу на доск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Сии светила как живые очи глядят на сонный мир земн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В гневе он как гром загремел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Как осиновый лист затряслася Алёна Дмитриев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Как дерево Иуды осина в народе пользуется дурной сла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. Работа с текс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 данный текст приложениями и сравнительными оборотами с союзом как. Сделайте вывод о текстообразующей роли названных синтаксических конструк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щёра – остаток лесного океана. Мещёрские леса величественны, как__________. По сухим сосновым борам идёшь, как по_________________________. На километры земля покрыта сухим, мягким мхом. В ветер леса шумят. Гул как_____________ проходит по</w:t>
      </w:r>
      <w:r>
        <w:rPr>
          <w:sz w:val="28"/>
          <w:szCs w:val="28"/>
        </w:rPr>
        <w:t xml:space="preserve"> вершинам сосе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 Выходной тест. Сверьте ответ со слайдом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b/>
                <w:sz w:val="28"/>
                <w:szCs w:val="28"/>
              </w:rPr>
              <w:t>1. Соотнесите оборот с союзом как с его характеристикой в предложениях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ыл лес как сон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веток лотоса воспринимается как символ мудрости и красот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повник как источник витамина С используют при простуде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зебру землю полосатит тень от ползучих облаков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ак присоединяет приложение со значением «в качестве»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к присоединяет сказуемое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к присоединяет сравнительный оборот со значением «подобно»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к присоединяет приложение  со значением причин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2. Знаки препинания расставлены верно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Зимой тротуар, как каток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) Его знали, как опытного ихтиолог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Как чайка, парус там белеет в высоте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 День как волшебный колобок катится дальше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 Широкий мир лежит как на ладони предо мной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 Герасиму, как отливному работнику, тут же дали в руки косу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 Ответьте на вопросы: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вольны ли вы результатом своей работы на уроке?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трудности возникали во время урока?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решали эту проблем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</w:t>
        <w:tab/>
        <w:t xml:space="preserve"> Что помогало, мешало в работе группы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1. Домашнее задание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-2 уровень: Параграф 40, упр. 289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4 уровень: Параграф 40, упр. 29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уровень: Параграф 40, упр. 2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работу!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бочая тетрадь по теме: (</w:t>
      </w:r>
      <w:r>
        <w:rPr>
          <w:sz w:val="28"/>
          <w:szCs w:val="28"/>
        </w:rPr>
        <w:t>4 группа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Работа с текст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кат тяжело пылая на кронах деревьев золотит их старинной позолотой. Внизу, у подножия сосен тесно столпившихся у воды уже темно и глухо. Летучие мыши, </w:t>
      </w:r>
      <w:r>
        <w:rPr>
          <w:b/>
          <w:i/>
          <w:sz w:val="28"/>
          <w:szCs w:val="28"/>
        </w:rPr>
        <w:t>как предвестники скорой ночи</w:t>
      </w:r>
      <w:r>
        <w:rPr>
          <w:sz w:val="28"/>
          <w:szCs w:val="28"/>
        </w:rPr>
        <w:t xml:space="preserve">, бесшумно летают и </w:t>
      </w:r>
      <w:r>
        <w:rPr>
          <w:b/>
          <w:i/>
          <w:sz w:val="28"/>
          <w:szCs w:val="28"/>
        </w:rPr>
        <w:t>как будто заглядывают</w:t>
      </w:r>
      <w:r>
        <w:rPr>
          <w:sz w:val="28"/>
          <w:szCs w:val="28"/>
        </w:rPr>
        <w:t xml:space="preserve"> в лицо. А вечером блеснёт, наконец, озеро, </w:t>
      </w:r>
      <w:r>
        <w:rPr>
          <w:b/>
          <w:i/>
          <w:sz w:val="28"/>
          <w:szCs w:val="28"/>
        </w:rPr>
        <w:t>как чёрное, косо поставленное зеркал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Беседа по вопросам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) Расставьте недостающие знаки препинания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одчеркните обособленные члены предложения. Графически объясните постановку запятых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Какие обособленные второстепенные члены предложения вы выделили знаками препинания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4) Что называют обособленным определением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5) Что называют обособленным обстоятельство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) Какие конструкции в тексте присоединяются при помощи союза </w:t>
      </w:r>
      <w:r>
        <w:rPr>
          <w:b/>
          <w:i/>
          <w:sz w:val="28"/>
          <w:szCs w:val="28"/>
        </w:rPr>
        <w:t>как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) Назовите эти конструк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Готовы ли вы объяснить постановку знаков препинания в названных конструкциях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Запишите название темы урока  на строке сверху </w:t>
      </w:r>
      <w:r>
        <w:rPr>
          <w:b/>
          <w:sz w:val="28"/>
          <w:szCs w:val="28"/>
          <w:u w:val="single"/>
        </w:rPr>
        <w:t>«Знаки препинания в предложениях, имеющих оборот с союзом как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 учебником и с ориентировочной таблиц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ойте  параграф 40 (стр. 179), ознакомьтесь с теоретическими сведениями и заполните ориентировочную таблицу недостающей информацией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75"/>
        <w:gridCol w:w="3296"/>
        <w:gridCol w:w="28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кции с союзом ка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знака препинания перед как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«как» </w:t>
            </w:r>
            <w:r>
              <w:rPr>
                <w:b/>
                <w:i/>
                <w:sz w:val="28"/>
                <w:szCs w:val="28"/>
              </w:rPr>
              <w:t>замени</w:t>
            </w:r>
            <w:r>
              <w:rPr>
                <w:i/>
                <w:sz w:val="28"/>
                <w:szCs w:val="28"/>
              </w:rPr>
              <w:t xml:space="preserve"> «будучи», имеет значение причины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ромский,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как образованный европеец, </w:t>
            </w:r>
            <w:r>
              <w:rPr>
                <w:bCs/>
                <w:iCs/>
                <w:sz w:val="28"/>
                <w:szCs w:val="28"/>
              </w:rPr>
              <w:t xml:space="preserve">подъехал к своему противнику и учтиво его приветствовал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…</w:t>
            </w: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«в качестве», характеризует предмет с одной стороны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внительный оборот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в значении «подобно»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зависит от сущ. и глаг. (дееприч.) или от сущ. и прилаг.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рый дворец гудел от ветра, </w:t>
            </w:r>
            <w:r>
              <w:rPr>
                <w:b/>
                <w:i/>
                <w:sz w:val="28"/>
                <w:szCs w:val="28"/>
              </w:rPr>
              <w:t>как громадный струнный оркест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Сравнительный оборот </w:t>
            </w:r>
            <w:r>
              <w:rPr>
                <w:i/>
                <w:sz w:val="28"/>
                <w:szCs w:val="28"/>
              </w:rPr>
              <w:t>(«как?, «каким образом?» обозначает образ действи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 </w:t>
            </w:r>
            <w:r>
              <w:rPr>
                <w:b/>
                <w:i/>
                <w:sz w:val="28"/>
                <w:szCs w:val="28"/>
                <w:u w:val="single"/>
              </w:rPr>
              <w:t>можно заменить сущ. В Тв.п., наречием)</w:t>
            </w: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ак дым</w:t>
            </w:r>
            <w:r>
              <w:rPr>
                <w:sz w:val="28"/>
                <w:szCs w:val="28"/>
              </w:rPr>
              <w:t xml:space="preserve"> рассеялись мечты (дымом, легко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75"/>
        <w:gridCol w:w="3296"/>
        <w:gridCol w:w="28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составе сказуемого </w:t>
            </w:r>
            <w:r>
              <w:rPr>
                <w:i/>
                <w:sz w:val="28"/>
                <w:szCs w:val="28"/>
              </w:rPr>
              <w:t xml:space="preserve">(глагольного, именного)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В составе </w:t>
            </w:r>
            <w:r>
              <w:rPr>
                <w:sz w:val="28"/>
                <w:szCs w:val="28"/>
              </w:rPr>
              <w:t xml:space="preserve">фразеологизм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и отбежали немного и стали </w:t>
            </w:r>
            <w:r>
              <w:rPr>
                <w:b/>
                <w:i/>
                <w:sz w:val="28"/>
                <w:szCs w:val="28"/>
              </w:rPr>
              <w:t xml:space="preserve">как вкопанные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 </w:t>
      </w:r>
      <w:r>
        <w:rPr/>
        <w:t>Работа в парах. Соотнесите предложение, включающее оборот с союзом как с его ролью в предложен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стёр перед нами расцвёл, как большой красно – жёлтый цветок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 входит в состав сказуемого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к дерево с мягкой древесиной, тополь в строительстве не используется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 входит в состав сравнительного оборота со значением уподобления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сой дождь, гонимый сильным ветром, лил как из ведра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присоединяет приложение (как можно заменить «будучи»)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 Тучи сегодня как свинцовые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входит в состав фразеологизма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веты запишите: А) -…., Б) - …., В) - …., Г) - …… (</w:t>
      </w:r>
      <w:r>
        <w:rPr>
          <w:i/>
          <w:sz w:val="28"/>
          <w:szCs w:val="28"/>
        </w:rPr>
        <w:t>Сверьте с ключом на доске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6. Работа в группах  </w:t>
      </w:r>
      <w:r>
        <w:rPr>
          <w:b/>
          <w:i/>
          <w:sz w:val="28"/>
          <w:szCs w:val="28"/>
        </w:rPr>
        <w:t>(Проверьте по ключу на доск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берите номера предложений, в которых союз как присоединяет сравнительный оборот </w:t>
      </w:r>
      <w:r>
        <w:rPr>
          <w:i/>
          <w:sz w:val="28"/>
          <w:szCs w:val="28"/>
        </w:rPr>
        <w:t>(обозначает образ действия «как?, «каким образом?»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Будьте внимательны! Знаки препинания не расставлены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Таруса вошла в историю нашего искусства как место плодотворного вдохнов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С утра ползли серые как дым обла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айкал привлекает внимание учёных и любителей природы как явление глобального зна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Внизу как зеркало стальное синеют озера стру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Как зарницы в небе они запыла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Сосна как дерево смолистое с трудом поддаётся гниени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Как камень упал сокол на зем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Божья коровка как жучок из детских стихов пользуется особой любовью малыш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7. Расставьте недостающие знаки препинания. </w:t>
      </w:r>
      <w:r>
        <w:rPr>
          <w:i/>
          <w:sz w:val="28"/>
          <w:szCs w:val="28"/>
        </w:rPr>
        <w:t>(Проверьте по ключу на доск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Сии светила как живые очи глядят на сонный мир земн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В гневе он как гром загремел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Как осиновый лист затряслася Алёна Дмитриев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Как дерево Иуды осина в народе пользуется дурной сла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. Работа с текс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 данный текст приложениями и сравнительными оборотами с союзом как. Сделайте вывод о текстообразующей роли названных синтаксических конструк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щёра – остаток лесного океана. Мещёрские леса величественны, как__________. По сухим сосновым борам идёшь, как по_________________________. На километры земля покрыта сухим, мягким мхом. В ветер леса шумят. Гул как_____________ проходит по</w:t>
      </w:r>
      <w:r>
        <w:rPr>
          <w:sz w:val="28"/>
          <w:szCs w:val="28"/>
        </w:rPr>
        <w:t xml:space="preserve"> вершинам сосе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be-BY"/>
        </w:rPr>
        <w:t>.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</w:rPr>
        <w:t>Выходной тест. Сверьте ответ со слайдом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34" w:hanging="0"/>
              <w:rPr/>
            </w:pPr>
            <w:r>
              <w:rPr>
                <w:b/>
                <w:sz w:val="28"/>
                <w:szCs w:val="28"/>
              </w:rPr>
              <w:t>1. Соотнесите оборот с союзом как с его характеристикой в предложениях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ыл лес как сон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веток лотоса воспринимается как символ мудрости и красоты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повник как источник витамина С используют при простуде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зебру землю полосатит тень от ползучих облаков.</w:t>
            </w:r>
          </w:p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>А) Как присоединяет приложение со значением «в качестве»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к присоединяет сказуемое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к присоединяет сравнительный оборот со значением «подобно»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к присоединяет приложение  со значением причин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Знаки препинания расставлены верно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Зимой тротуар, как каток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360"/>
              <w:ind w:left="34" w:hanging="0"/>
              <w:rPr/>
            </w:pPr>
            <w:r>
              <w:rPr>
                <w:i/>
                <w:sz w:val="28"/>
                <w:szCs w:val="28"/>
              </w:rPr>
              <w:t>2) Его знали, как опытного ихтиолога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Как чайка, парус там белеет в высоте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 День как волшебный колобок катится дальше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 Широкий мир лежит как на ладони предо мной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 Герасиму, как отливному работнику, тут же дали в руки косу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 Ответьте на вопросы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rPr>
          <w:sz w:val="28"/>
          <w:szCs w:val="28"/>
        </w:rPr>
      </w:pPr>
      <w:r>
        <w:rPr>
          <w:sz w:val="28"/>
          <w:szCs w:val="28"/>
        </w:rPr>
        <w:t>Довольны ли вы результатом своей работы на уроке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трудности возникали во время урока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вы решали эту проблему?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омогало, мешало в работе группы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1. Домашнее задание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-2 уровень: Параграф 40, упр. 289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4 уровень: Параграф 40, упр. 290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уровень: Параграф 40, упр. 29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работу!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50:00Z</dcterms:created>
  <dc:creator>TEST</dc:creator>
  <dc:description/>
  <cp:keywords/>
  <dc:language>en-US</dc:language>
  <cp:lastModifiedBy>Admin</cp:lastModifiedBy>
  <cp:lastPrinted>2010-11-12T17:17:00Z</cp:lastPrinted>
  <dcterms:modified xsi:type="dcterms:W3CDTF">2010-11-12T14:19:00Z</dcterms:modified>
  <cp:revision>4</cp:revision>
  <dc:subject/>
  <dc:title>Ход урока</dc:title>
</cp:coreProperties>
</file>