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арова Светлана Викто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О «Средняя общеобразовательная школа №3 г. Осиповичи»; г. Осиповичи, ул. Горького, 4-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Осиповичи, ул. Сумченко, дом 83, кв. 88, тел. раб.8</w:t>
      </w:r>
      <w:r>
        <w:rPr>
          <w:sz w:val="28"/>
          <w:szCs w:val="28"/>
          <w:lang w:val="be-BY"/>
        </w:rPr>
        <w:t>(</w:t>
      </w:r>
      <w:r>
        <w:rPr>
          <w:sz w:val="28"/>
          <w:szCs w:val="28"/>
        </w:rPr>
        <w:t>02235</w:t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</w:rPr>
        <w:t xml:space="preserve"> 22 113; тел. дом. 8</w:t>
      </w:r>
      <w:r>
        <w:rPr>
          <w:sz w:val="28"/>
          <w:szCs w:val="28"/>
          <w:lang w:val="be-BY"/>
        </w:rPr>
        <w:t>(</w:t>
      </w:r>
      <w:r>
        <w:rPr>
          <w:sz w:val="28"/>
          <w:szCs w:val="28"/>
        </w:rPr>
        <w:t>02235</w:t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</w:rPr>
        <w:t xml:space="preserve"> 74 181; тел. моб. 8</w:t>
      </w:r>
      <w:r>
        <w:rPr>
          <w:sz w:val="28"/>
          <w:szCs w:val="28"/>
          <w:lang w:val="be-BY"/>
        </w:rPr>
        <w:t>(</w:t>
      </w:r>
      <w:r>
        <w:rPr>
          <w:sz w:val="28"/>
          <w:szCs w:val="28"/>
        </w:rPr>
        <w:t>029</w:t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</w:rPr>
        <w:t xml:space="preserve">1787200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 0719331 выдан 24.09.2001 Осиповичским РОВД Могилёвской област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20769МО89РВ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Знаки препинания в предложениях, имеющих оборот с союзом как»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Знаки препинания в предложениях, имеющих оборот с союзом ка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нового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й деятельности: </w:t>
      </w:r>
      <w:r>
        <w:rPr>
          <w:sz w:val="28"/>
          <w:szCs w:val="28"/>
        </w:rPr>
        <w:t xml:space="preserve">групповая, фронтальная, индивидуальна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с уроками русск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Цели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на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конструкции могут присоединяться союзом ка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словия постановки знаков препинания при ни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меть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познавать конструкции с союзом ка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пределять их значение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тавить знаки препинания в предложениях с союзом ка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отреблять в речи конструкции с к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усский язык: культура уст. и письм. речи: учеб. Пособие для 9-го класса учреждений, обеспечивающих получение общ. сред. образования, с бел. и рус. яз. С 12-летним сроком обучения(базовый и повышенный уровни) / Л.А. Мурина (и др.).-2-е изд. – Мн..: Нар. Асвета, 2006.; К.Г. Паустовский «Золотая роза». – Мн.: «Юнацтва», 1996; рабочие тетради на печатной основе, мультимедийная презентация.</w:t>
      </w:r>
    </w:p>
    <w:p>
      <w:pPr>
        <w:pStyle w:val="Normal"/>
        <w:spacing w:lineRule="auto" w:line="360"/>
        <w:ind w:firstLine="8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 (Слайд1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 Слайд 2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ат тяжело пылая на кронах деревьев золотит их старинной позолотой. Внизу, у подножия сосен тесно столпившихся у воды уже темно и глухо. Летучие мыши, </w:t>
      </w:r>
      <w:r>
        <w:rPr>
          <w:b/>
          <w:i/>
          <w:sz w:val="28"/>
          <w:szCs w:val="28"/>
        </w:rPr>
        <w:t>как предвестники скорой ночи</w:t>
      </w:r>
      <w:r>
        <w:rPr>
          <w:i/>
          <w:sz w:val="28"/>
          <w:szCs w:val="28"/>
        </w:rPr>
        <w:t xml:space="preserve">, бесшумно летают и </w:t>
      </w:r>
      <w:r>
        <w:rPr>
          <w:b/>
          <w:i/>
          <w:sz w:val="28"/>
          <w:szCs w:val="28"/>
        </w:rPr>
        <w:t>как будто заглядывают в лицо.</w:t>
      </w:r>
      <w:r>
        <w:rPr>
          <w:i/>
          <w:sz w:val="28"/>
          <w:szCs w:val="28"/>
        </w:rPr>
        <w:t xml:space="preserve"> А вечером блеснёт, наконец, озеро, </w:t>
      </w:r>
      <w:r>
        <w:rPr>
          <w:b/>
          <w:i/>
          <w:sz w:val="28"/>
          <w:szCs w:val="28"/>
        </w:rPr>
        <w:t xml:space="preserve">как чёрное, косо поставленное зеркало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Задание1  </w:t>
      </w:r>
      <w:r>
        <w:rPr>
          <w:b/>
          <w:iCs/>
          <w:sz w:val="28"/>
          <w:szCs w:val="28"/>
        </w:rPr>
        <w:t>(Слайд 3)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1) Расставьте недостающие знаки препинания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2) Подчеркните обособленные члены предложения. Графически объясните постановку запятых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3) Какие обособленные второстепенные члены предложения вы выделили знаками препинания?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 xml:space="preserve">Проверка  </w:t>
      </w:r>
      <w:r>
        <w:rPr>
          <w:b/>
          <w:i/>
          <w:iCs/>
          <w:sz w:val="28"/>
          <w:szCs w:val="28"/>
        </w:rPr>
        <w:t>(Слайд 4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верьте результаты своей работы с текстом на доске? 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4) Что называют обособленным определением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5) Что называют обособленным обстоятельством?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6) К какому стилю речи можно отнести этот текст?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Какие языковые особенности, характерные для художественного стиля, присутствуют в этом тексте? 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ово учителя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екоторые из названных вами средств присоединяются при помощи союза к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Назовите эти констр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Как называются эти конструкц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) Готовы ли вы объяснить постановку знаков препинания в названных конструкциях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явление темы урока (Слайд 5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название темы урока на строке сверх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Знаки препинания в конструкциях с союзом как»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ей и задач урока (Слайд 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ужно узнать сегодня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 вы должны уметь?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с учебником и с ориентировочной таблицей. (Слайд 7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кройте  параграф 40 (стр. 179), ознакомьтесь с теоретическими сведениями. Сделайте вывод о постановке запятой перед союзом как и заполните ориентировочную таблицу недостающей информацией о наличии запятых перед союзом как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78"/>
        <w:gridCol w:w="3244"/>
        <w:gridCol w:w="19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ции с союзом ка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знака препинания перед как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«как» </w:t>
            </w:r>
            <w:r>
              <w:rPr>
                <w:b/>
                <w:i/>
                <w:sz w:val="28"/>
                <w:szCs w:val="28"/>
              </w:rPr>
              <w:t>замени</w:t>
            </w:r>
            <w:r>
              <w:rPr>
                <w:i/>
                <w:sz w:val="28"/>
                <w:szCs w:val="28"/>
              </w:rPr>
              <w:t xml:space="preserve"> «будучи», имеет значение причи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ромский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как образованный европеец, </w:t>
            </w:r>
            <w:r>
              <w:rPr>
                <w:bCs/>
                <w:iCs/>
                <w:sz w:val="28"/>
                <w:szCs w:val="28"/>
              </w:rPr>
              <w:t xml:space="preserve">подъехал к своему противнику и учтиво его приветствова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«в качестве», характеризует предмет с одной стороны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ззрение Левитана как художника разделяли многие представители русского изобразительного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78"/>
        <w:gridCol w:w="3244"/>
        <w:gridCol w:w="198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тельный оборо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 значении «подобно»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зависит от сущ. и глаг. (дееприч.) или от сущ. и прилаг.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ый дворец гудел от ветра, </w:t>
            </w:r>
            <w:r>
              <w:rPr>
                <w:b/>
                <w:i/>
                <w:sz w:val="28"/>
                <w:szCs w:val="28"/>
              </w:rPr>
              <w:t>как громадный струнный оркест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тельный оборот </w:t>
            </w:r>
            <w:r>
              <w:rPr>
                <w:i/>
                <w:sz w:val="28"/>
                <w:szCs w:val="28"/>
              </w:rPr>
              <w:t>(«как?, «каким образом?» обозначает образ действия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оборот  можно заменить сущ. В Тв.п., наречием)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ак дым</w:t>
            </w:r>
            <w:r>
              <w:rPr>
                <w:sz w:val="28"/>
                <w:szCs w:val="28"/>
              </w:rPr>
              <w:t xml:space="preserve"> рассеялись мечты (дымом, легко, быстро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запят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В составе сказуемого </w:t>
            </w:r>
            <w:r>
              <w:rPr>
                <w:i/>
                <w:sz w:val="28"/>
                <w:szCs w:val="28"/>
              </w:rPr>
              <w:t xml:space="preserve">(глагольного, именного)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  <w:r>
              <w:rPr>
                <w:b/>
                <w:i/>
                <w:sz w:val="28"/>
                <w:szCs w:val="28"/>
              </w:rPr>
              <w:t>как</w:t>
            </w:r>
            <w:r>
              <w:rPr>
                <w:sz w:val="28"/>
                <w:szCs w:val="28"/>
              </w:rPr>
              <w:t xml:space="preserve">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………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В составе </w:t>
            </w:r>
            <w:r>
              <w:rPr>
                <w:sz w:val="28"/>
                <w:szCs w:val="28"/>
              </w:rPr>
              <w:t xml:space="preserve">фразеологизм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лени отбежали немного и стали </w:t>
            </w:r>
            <w:r>
              <w:rPr>
                <w:b/>
                <w:i/>
                <w:sz w:val="28"/>
                <w:szCs w:val="28"/>
              </w:rPr>
              <w:t xml:space="preserve">как вкопанные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вопросам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конструкции может присоединять союз как?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каких случаях конструкции с как выделяются запятыми? Какое значение они имеют?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огда приложение с союзом как не выделяется запятыми?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Какие приёмы помогут вам отличить сравнительный оборот, который не выделяется запятыми?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их ещё конструкциях запятая перед союзом как не ставится?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 (Слайд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левой и правой колонками таблицы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тветы запишите в тетрадь на печатной основе (Задание 5). (</w:t>
      </w:r>
      <w:r>
        <w:rPr/>
        <w:t>Сверьте с ключом на доске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стёр перед нами расцвёл, как большой красно – жёлтый цветок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входит в состав сказуемого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дерево с мягкой древесиной, тополь в строительстве не используетс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входит в состав сравнительного оборота со значением уподобления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сой дождь, гонимый сильным ветром, лил как из вед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присоединяет приложение (как можно заменить «будучи»)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Тучи сегодня как свинцовы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входит в состав фразеологизм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-…., Б) - …., В) - …., Г) - ……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верка (Слайд 9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9. Релаксационная пауза </w:t>
      </w:r>
      <w:r>
        <w:rPr>
          <w:sz w:val="28"/>
          <w:szCs w:val="28"/>
        </w:rPr>
        <w:t>(1 куплет песни «Я приглашаю вас…»)</w:t>
      </w:r>
      <w:r>
        <w:rPr>
          <w:b/>
          <w:sz w:val="28"/>
          <w:szCs w:val="28"/>
        </w:rPr>
        <w:t xml:space="preserve"> (Слайд 10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полняя </w:t>
      </w:r>
      <w:r>
        <w:rPr>
          <w:sz w:val="28"/>
          <w:szCs w:val="28"/>
          <w:lang w:val="be-BY"/>
        </w:rPr>
        <w:t>последнее</w:t>
      </w:r>
      <w:r>
        <w:rPr>
          <w:sz w:val="28"/>
          <w:szCs w:val="28"/>
        </w:rPr>
        <w:t xml:space="preserve"> задание, вы по</w:t>
      </w:r>
      <w:r>
        <w:rPr>
          <w:sz w:val="28"/>
          <w:szCs w:val="28"/>
          <w:lang w:val="be-BY"/>
        </w:rPr>
        <w:t>нял</w:t>
      </w:r>
      <w:r>
        <w:rPr>
          <w:sz w:val="28"/>
          <w:szCs w:val="28"/>
        </w:rPr>
        <w:t>и, что наибольшие трудности возникают в тех предложениях, где есть приложения или сравнительные обор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Работа в группах (Слайд 11) 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дьте внимательны! Знаки препинания не расставлены!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для 1 группы:</w:t>
      </w:r>
      <w:r>
        <w:rPr>
          <w:sz w:val="28"/>
          <w:szCs w:val="28"/>
        </w:rPr>
        <w:t xml:space="preserve"> выберите номера предложений, в которых союз как присоединяет приложение </w:t>
      </w:r>
      <w:r>
        <w:rPr>
          <w:i/>
          <w:sz w:val="28"/>
          <w:szCs w:val="28"/>
        </w:rPr>
        <w:t xml:space="preserve">(«как» можно заменить «будучи» или имеет причинное значение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для 2 группы:</w:t>
      </w:r>
      <w:r>
        <w:rPr>
          <w:sz w:val="28"/>
          <w:szCs w:val="28"/>
        </w:rPr>
        <w:t xml:space="preserve"> выберите номера предложений, в которых союз как присоединяет приложение </w:t>
      </w:r>
      <w:r>
        <w:rPr>
          <w:i/>
          <w:sz w:val="28"/>
          <w:szCs w:val="28"/>
        </w:rPr>
        <w:t>(«как» можно заменить «в качестве», характеризует предмет с одной стороны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для 3 группы:</w:t>
      </w:r>
      <w:r>
        <w:rPr>
          <w:sz w:val="28"/>
          <w:szCs w:val="28"/>
        </w:rPr>
        <w:t xml:space="preserve"> выберите номера предложений, в которых союз как присоединяет сравнительный оборот </w:t>
      </w:r>
      <w:r>
        <w:rPr>
          <w:i/>
          <w:sz w:val="28"/>
          <w:szCs w:val="28"/>
        </w:rPr>
        <w:t>(имеет значение «подобно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для 4 группы:</w:t>
      </w:r>
      <w:r>
        <w:rPr>
          <w:sz w:val="28"/>
          <w:szCs w:val="28"/>
        </w:rPr>
        <w:t xml:space="preserve"> выберите номера предложений, в которых союз как присоединяет сравнительный оборот </w:t>
      </w:r>
      <w:r>
        <w:rPr>
          <w:i/>
          <w:sz w:val="28"/>
          <w:szCs w:val="28"/>
        </w:rPr>
        <w:t>(обозначает образ действия, «как?, «каким образом?»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уса вошла в историю нашего искусства как место плодотворного вдохновения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тра ползли серые как дым облака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йкал привлекает внимание учёных и любителей природы как явление глобального значения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зу как зеркало стальное синеют озера струи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арницы в небе они запылали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на как дерево смолистое с трудом поддаётся гниению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камень упал сокол на землю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жья коровка как жучок из детских стихов пользуется особой любовью малышей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(Слайды 12, 13, 14, 15)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стоятельная работ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ставьте недостающие знаки препинания. </w:t>
      </w:r>
      <w:r>
        <w:rPr>
          <w:b/>
          <w:sz w:val="28"/>
          <w:szCs w:val="28"/>
        </w:rPr>
        <w:t>(Слайд 16)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зу как озеро стальное синеют озера струи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еса необходимо охранять и беречь как зеницу ока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 в заливе как будто чёрная тушь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дерево Иуды, осина в народе пользуется дурной слав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(Слайд 17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Творческая работа с текстом (Слайд 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 данный текст сравнительными оборотами и приложениями с союзом как, вписывая их на месте пропусков. Сделайте вывод о текстообразующей роли названных синтаксических констру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щёра – остаток лесного океана. Мещёрские леса величественны, как_______________________. По сухим сосновым борам идёшь, как по _____________________________.  На километры земля покрыта сухим, мягким мхом. В ветер леса шумят. Гул как ________________ проходит по вершинам сос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5. Выходной тест. Проверка (Слайд 19)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есите оборот с союзом как с его характеристикой в предложениях.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i/>
                <w:sz w:val="28"/>
                <w:szCs w:val="28"/>
              </w:rPr>
              <w:t>1) Был лес как сон.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i/>
                <w:sz w:val="28"/>
                <w:szCs w:val="28"/>
              </w:rPr>
              <w:t>2) Цветок лотоса воспринимается как символ мудрости и красоты.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i/>
                <w:sz w:val="28"/>
                <w:szCs w:val="28"/>
              </w:rPr>
              <w:t>3) Шиповник как источник витамина С используют при простуде.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i/>
                <w:sz w:val="28"/>
                <w:szCs w:val="28"/>
              </w:rPr>
              <w:t>4) Как зебру землю полосатит тень от ползучих облаков.</w:t>
            </w:r>
          </w:p>
          <w:p>
            <w:pPr>
              <w:pStyle w:val="Style17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Как присоединяет приложение со значением «в качестве».</w:t>
            </w:r>
          </w:p>
          <w:p>
            <w:pPr>
              <w:pStyle w:val="Style17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присоединяет сказуемое.</w:t>
            </w:r>
          </w:p>
          <w:p>
            <w:pPr>
              <w:pStyle w:val="Style17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к присоединяет сравнительный оборот со значением «подобно».</w:t>
            </w:r>
          </w:p>
          <w:p>
            <w:pPr>
              <w:pStyle w:val="Style17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присоединяет приложение  со значением прич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наки препинания расставлены верно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793" w:leader="none"/>
              </w:tabs>
              <w:spacing w:lineRule="auto" w:line="360"/>
              <w:ind w:left="84" w:hanging="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Зимой тротуар, как каток.</w:t>
            </w:r>
          </w:p>
          <w:p>
            <w:pPr>
              <w:pStyle w:val="Normal"/>
              <w:tabs>
                <w:tab w:val="clear" w:pos="709"/>
                <w:tab w:val="left" w:pos="77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Его знали, как опытного ихтиолога.</w:t>
            </w:r>
          </w:p>
          <w:p>
            <w:pPr>
              <w:pStyle w:val="Normal"/>
              <w:tabs>
                <w:tab w:val="clear" w:pos="709"/>
                <w:tab w:val="left" w:pos="77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Как чайка, парус там белеет в высоте.</w:t>
            </w:r>
          </w:p>
          <w:p>
            <w:pPr>
              <w:pStyle w:val="Normal"/>
              <w:tabs>
                <w:tab w:val="clear" w:pos="709"/>
                <w:tab w:val="left" w:pos="775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4) День как волшебный колобок катится дальше.</w:t>
            </w:r>
          </w:p>
          <w:p>
            <w:pPr>
              <w:pStyle w:val="Normal"/>
              <w:tabs>
                <w:tab w:val="clear" w:pos="709"/>
                <w:tab w:val="left" w:pos="775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5) Широкий мир лежит как на ладони предо мной.</w:t>
            </w:r>
          </w:p>
          <w:p>
            <w:pPr>
              <w:pStyle w:val="Normal"/>
              <w:tabs>
                <w:tab w:val="clear" w:pos="709"/>
                <w:tab w:val="left" w:pos="77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 Герасиму, как отливному работнику, тут же дали в руки косу.</w:t>
            </w:r>
          </w:p>
        </w:tc>
      </w:tr>
    </w:tbl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 (Слайд 20)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вольны ли вы результатом своей работы на уроке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рудности возникали во время урока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решали эту проблему?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 xml:space="preserve">4) </w:t>
        <w:tab/>
        <w:t xml:space="preserve"> Что помогало (мешало) в работе групп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Домашнее задание:  ( Слайд 21)</w:t>
      </w:r>
      <w:r>
        <w:rPr>
          <w:sz w:val="28"/>
          <w:szCs w:val="28"/>
        </w:rPr>
        <w:t>1-2 уровень: Параграф 40, упр. 28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4 уровень: Параграф 40, упр. 29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уровень: Параграф 40, упр. 291.</w:t>
        <w:tab/>
        <w:tab/>
        <w:tab/>
      </w:r>
      <w:r>
        <w:rPr>
          <w:b/>
          <w:sz w:val="28"/>
          <w:szCs w:val="28"/>
        </w:rPr>
        <w:t>Спасибо за работу! (Слайд 22)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41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0:00Z</dcterms:created>
  <dc:creator>TEST</dc:creator>
  <dc:description/>
  <cp:keywords/>
  <dc:language>en-US</dc:language>
  <cp:lastModifiedBy>Admin</cp:lastModifiedBy>
  <dcterms:modified xsi:type="dcterms:W3CDTF">2010-11-12T13:51:00Z</dcterms:modified>
  <cp:revision>4</cp:revision>
  <dc:subject/>
  <dc:title>Ход урока</dc:title>
</cp:coreProperties>
</file>