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урок состоялся в 8 «В» классе. Уровень обучения класса - базовый. Всего учеников 26. В зависимости от уровня обученности по предмету среди учащихся класса можно выделить следующие группы: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й: 3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ый: 12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: 7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ельный: 4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роявляют интерес к урокам русского языка, 14 учащихся класса посещают факультативные занятия по русскому языку. 8-10 учеников класса регулярно участвуют в конкурсе «Журавлик». Ученица класса Шевчук Екатерина является постоянной участницей олимпиады по русскому языку среди учащихся средних классов и на протяжении трёх лет входит в тройку призёр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роении урока учитывались результаты диагностики, проведённой психологической службой школы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ь:</w:t>
      </w:r>
    </w:p>
    <w:p>
      <w:pPr>
        <w:pStyle w:val="Style16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ая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балл: 2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балл: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балл: 10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ление: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трактно – логическое:  11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о – ситуативное: 15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риятие: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е понимание сложных логических связей: 8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е понимание аналогий: 13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и в понимании аналогий: 5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едагогических наблюдений и диагностики позволяют сделать выводы, что учащиеся в основном умеют оперировать понятиями, обобщать, анализировать, сравнивать, делать выводы, преобразовывать и составлять творческие тексты.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Данный урок является первым по теме «Знаки препинания в предложениях, имеющих оборот с союзом как» (всего 2 часа) и девятым по счету в теме «Предложения с обособленными членами». На уроке учащиеся овладевают основными теоретическими сведениями: называют конструкции с союзом как, формулируют условия постановки/отсутствия запятых, учатся распознавать эти конструкции, расставлять в предложениях с названными конструкциями знаки препинания, использовать их в речи (тексте). На этом уроке происходит первичное закрепление полученных знаний по теме. </w:t>
      </w:r>
    </w:p>
    <w:p>
      <w:pPr>
        <w:pStyle w:val="TextBody"/>
        <w:spacing w:lineRule="auto" w:line="360"/>
        <w:ind w:firstLine="708"/>
        <w:rPr/>
      </w:pPr>
      <w:r>
        <w:rPr>
          <w:szCs w:val="28"/>
        </w:rPr>
        <w:t xml:space="preserve">Второй урок по теме будет посвящён отработке умений и навыков учащихся. Основной формой работы на уроке является групповая (наряду с коллективной и индивидуальной), что позволяет ребятам чувствовать себя более уверенно при изучении этой трудной темы синтаксиса.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7:00Z</dcterms:created>
  <dc:creator>FuckYouBill</dc:creator>
  <dc:description/>
  <cp:keywords/>
  <dc:language>en-US</dc:language>
  <cp:lastModifiedBy>Admin</cp:lastModifiedBy>
  <dcterms:modified xsi:type="dcterms:W3CDTF">2010-11-12T13:07:00Z</dcterms:modified>
  <cp:revision>2</cp:revision>
  <dc:subject/>
  <dc:title/>
</cp:coreProperties>
</file>