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ая тетрадь по теме </w:t>
      </w:r>
      <w:r>
        <w:rPr>
          <w:sz w:val="28"/>
          <w:szCs w:val="28"/>
        </w:rPr>
        <w:t>(1 групп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Художественный мир «Книги про бойца» «Василий Тёркин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 ком это произведение?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о имя чего было написано это произведение?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эпиграф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 xml:space="preserve">работа завладела им, и он испытывал приближение того, что называется вдохновением. …речь сама силой своих законов создаёт размер и рифму, и тысячи других … образований ещё более важных, но до сих пор неузнанных, неучтённых, неназванных.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 xml:space="preserve"> Б.Л. Пастернак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ъясните, как вы понимаете смысл этих ст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цели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 (группа №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чём писал Твардовский до войн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изменилась тематика его произведений во время ВОВ? (Стр. 151 учебника «Русская литература» 8 класс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очитайте отрывки из поэ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 какому роду следует их отне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алёкие пригор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ил сраженья жа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негу Василий Тёрк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обранный лежа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под ним, набрякши кровью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ся грудой ледян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склонилась к изголовью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солдат, пойдём со мн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алёкие пригор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ил сраженья жа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негу Василий Тёрк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обранный лежа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под ним, набрякши кровью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ся грудой ледян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склонилась к изголовью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солдат, пойдём со мн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делайте вывод, фрагменты каких родов литературы присутствуют в поэм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ратитесь к текс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лирические и эпические отрывки в главе «О награде». Зачитай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7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му смерть, кому жизнь, кому слава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свете началась перепра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тот был, как печка, крут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грюмый, зубчат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чернел высоко над водо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чужой, непочаты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ава, переправ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левый, берег правы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шершавый, кромка льда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память, кому слава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тёмная вода,-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приметы, ни след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В каком отрывке предложения короткие?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го достигает автор краткими, «рублеными» фразам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казка: длинные предложения делают речь неторопливой. Высказывание звучит ровно, спокойно. Короткие предложения усиливают напряжение фразы, создают драматизм, недосказанность. Читая второй отрывок, переживаешь рассказ о переправе сильне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8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йте синквейн на тему </w:t>
      </w:r>
      <w:r>
        <w:rPr>
          <w:b/>
          <w:sz w:val="28"/>
          <w:szCs w:val="28"/>
        </w:rPr>
        <w:t>«Поэма «Василий Тёркин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8. Домашнее зад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ишите эссе на тему «Читая  сегодня «Василия Тёркина», я думал (понимал, видел, представлял…)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абочая тетрадь по теме </w:t>
      </w:r>
      <w:r>
        <w:rPr>
          <w:sz w:val="28"/>
          <w:szCs w:val="28"/>
        </w:rPr>
        <w:t>(2 групп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Художественный мир «Книги про бойца»  «Василий Тёркин»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 ком это произведение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о имя чего было написано это произведение? 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йте эпиграф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 xml:space="preserve">работа завладела им, и он испытывал приближение того, что называется вдохновением. …речь сама силой своих законов создаёт размер и рифму, и тысячи других … образований ещё более важных, но до сих пор неузнанных, неучтённых, неназванных.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 xml:space="preserve"> Б.Л. Пастернак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ъясните, как вы понимаете смысл этих ст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цели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бъясняет Твардовский особенности композиции «Книги про бойца» в текс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м, книга про бойца</w:t>
        <w:tab/>
        <w:tab/>
        <w:tab/>
        <w:t>Потому что сроку мал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ез начала, без конца</w:t>
        <w:tab/>
        <w:tab/>
        <w:tab/>
        <w:tab/>
        <w:t>Начинать её снач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чему так – без начала?</w:t>
        <w:tab/>
        <w:tab/>
        <w:tab/>
        <w:t>Почему же без конц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>Просто жалко молодц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читайте отрывки из поэ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 какому роду следует их отне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алёкие пригор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ил сраженья жа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негу Василий Тёрк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обранный леж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под ним, набрякши кровь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ся грудой ледя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склонилась к изголовью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солдат, пойдём со м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алёкие пригор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ил сраженья жа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негу Василий Тёрк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обранный леж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под ним, набрякши кровь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ся грудой ледя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склонилась к изголовью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солдат, пойдём со м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делайте вывод, фрагменты каких родов литературы присутствуют в поэм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титесь к текс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лирические и эпические отрывки в главе «О награде». Зачитайте.</w:t>
      </w:r>
    </w:p>
    <w:p>
      <w:pPr>
        <w:pStyle w:val="Normal"/>
        <w:spacing w:lineRule="auto" w:line="360"/>
        <w:rPr/>
      </w:pPr>
      <w:r>
        <w:rPr/>
        <w:t>Задание № 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смерть, кому жизнь, кому слава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свете началась перепра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тот был, как печка, крут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грюмый, зубчат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чернел высоко над вод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чужой, непочаты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ава, переправ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левый, берег прав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шершавый, кромка льда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память, кому слава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тёмная вода,-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приметы, ни сле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Какая часть речи отсутствует во втором отрыв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) Что обозначает глаго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Чего достигает автор, убрав глагол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казка: глагол обозначает действие. Убрав глаголы, автор показывает нам  ситуацию, где не может быть действия. Первый взвод, достигший правого берега, вынужден ждать рассвета. Почему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8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йте синквейн на тему </w:t>
      </w:r>
      <w:r>
        <w:rPr>
          <w:b/>
          <w:sz w:val="28"/>
          <w:szCs w:val="28"/>
        </w:rPr>
        <w:t>«Поэма «Василий Тёрки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машнее зад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апишите эссе на тему «Читая  сегодня «Василия Тёркина», я думал (понимал, видел, представлял…)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ая тетрадь по теме </w:t>
      </w:r>
      <w:r>
        <w:rPr>
          <w:sz w:val="28"/>
          <w:szCs w:val="28"/>
        </w:rPr>
        <w:t>(3 групп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Художественный мир «Книги про бойца»  «Василий Тёркин»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вопрос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 ком это произведение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о имя чего было написано это произведение? 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читайте эпиграф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 xml:space="preserve">работа завладела им, и он испытывал приближение того, что называется вдохновением. …речь сама силой своих законов создаёт размер и рифму, и тысячи других … образований ещё более важных, но до сих пор неузнанных, неучтённых, неназванных.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 xml:space="preserve"> Б.Л. Пастерн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ъясните, как вы понимаете смысл этих стр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цели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чем связан выбор именно такой композиции «Книги про бойца»? Дополните смысл недостающих строк. (Стр. 151 учебника «Русская литература» 8 класс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 первое, что я принял за принцип композиции и стиля, - это стремление к известной завершённости каждой отдельной части, главы... Я должен был иметь в виду читателя, который ______________________________________. Кроме того, мог и не _________________________________.: он был там, где и герой – на войне. Этой примерной завершённостью каждой главы я и был более всего озабочен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Прочитайте отрывки из поэ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 какому роду следует их отне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алёкие пригор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ил сраженья жа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негу Василий Тёрк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обранный леж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под ним, набрякши кровь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ся грудой ледя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склонилась к изголовью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солдат, пойдём со м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алёкие пригор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ил сраженья жа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негу Василий Тёрк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обранный леж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под ним, набрякши кровь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ся грудой ледя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склонилась к изголовью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солдат, пойдём со м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делайте вывод, фрагменты каких родов литературы присутствуют в поэм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титесь к текс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лирические и эпические отрывки в главе «Кто стрелял». Зачитай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№ 7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смерть, кому жизнь, кому слава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свете началась перепра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тот был, как печка, крут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грюмый, зубчат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чернел высоко над вод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чужой, непочат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ава, переправ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левый, берег прав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шершавый, кромка льда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память, кому слава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тёмная вода,-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приметы, ни сле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Сравните количество имён прилагательных в1 и во 2 отрывках?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чему поэт убрал «лишние» имена прилагательные?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Какая часть речи преобладает во 2 отрывке?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Чего достигает поэт, опираясь только на имена существительны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одсказка: Во втором отрывке мало имён прилагательных. Убрав их, поэт сосредоточил наше внимание на существительных, на том, что окружает бойцов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уя существительные, поэт точно показывает, между чем находятся солдаты: между левым и правым берегом, между жизнью и смертью. И выбора у них нет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здайте синквейн на тему </w:t>
      </w:r>
      <w:r>
        <w:rPr>
          <w:b/>
          <w:sz w:val="28"/>
          <w:szCs w:val="28"/>
        </w:rPr>
        <w:t>«Поэма «Василий Тёркин»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машнее зад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апишите эссе на тему «Читая  сегодня «Василия Тёркина», я думал (понимал, видел, представлял…)»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ая тетрадь по теме </w:t>
      </w:r>
      <w:r>
        <w:rPr>
          <w:sz w:val="28"/>
          <w:szCs w:val="28"/>
        </w:rPr>
        <w:t>(4 групп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Художественный мир «Книги про бойца»  «Василий Тёркин»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вопрос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 ком это произведение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о имя чего было написано это произведение?  </w:t>
      </w:r>
    </w:p>
    <w:p>
      <w:pPr>
        <w:pStyle w:val="Normal"/>
        <w:spacing w:lineRule="auto" w:line="36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читайте эпиграф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 xml:space="preserve">работа завладела им, и он испытывал приближение того, что называется вдохновением. …речь сама силой своих законов создаёт размер и рифму, и тысячи других … образований ещё более важных, но до сих пор неузнанных, неучтённых, неназванных.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 xml:space="preserve"> Б.Л. Пастернак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ъясните, как вы понимаете смысл этих стр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цели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зовите элементы  сюжета. Как развивается сюжет в «Книге про бойца», например, в  главе «Переправа»?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особого сюжета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очем, правде не во вред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ойне сюжета нет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так нету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ак вот, нет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Прочитайте отрывки из поэ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 какому роду следует их отне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алёкие пригор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ил сраженья жа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негу Василий Тёрк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обранный леж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под ним, набрякши кровь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ся грудой ледя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склонилась к изголовью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солдат, пойдём со м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алёкие пригор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ил сраженья жа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негу Василий Тёрк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обранный леж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под ним, набрякши кровь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ся грудой ледя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склонилась к изголовью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солдат, пойдём со м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делайте вывод, фрагменты каких родов литературы присутствуют в поэм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титесь к текст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лирические и эпические отрывки в главе «Кто стрелял». Зачитайт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смерть, кому жизнь, кому слава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свете началась перепра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тот был, как печка, крут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грюмый, зубчат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чернел высоко над вод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чужой, непочат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ава, переправ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левый, берег прав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шершавый, кромка льда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память, кому слава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тёмная вода,-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приметы, ни сле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В каком из отрывков автор широко использует художественные средства? Назовите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Почему во 2-м отрывке он «ушёл» от них, оставив только один эпитет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одсказка: Поэт «ушёл» от сравнений, множества эпитетов, обнажив страшную реальность: между тем берегом и этим – тёмная вода. Он ушёл даже от слова «смерть». Солдаты итак знают, на что идут. А нас, читателей, заставил лучше прочувствовать эту картин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здайте синквейн на тему </w:t>
      </w:r>
      <w:r>
        <w:rPr>
          <w:b/>
          <w:sz w:val="28"/>
          <w:szCs w:val="28"/>
        </w:rPr>
        <w:t>«Поэма «Василий Тёркин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машнее зад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апишите эссе на тему «Читая  сегодня «Василия Тёркина», я думал (понимал, видел, представлял…)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05:00Z</dcterms:created>
  <dc:creator>User</dc:creator>
  <dc:description/>
  <cp:keywords/>
  <dc:language>en-US</dc:language>
  <cp:lastModifiedBy>Admin</cp:lastModifiedBy>
  <dcterms:modified xsi:type="dcterms:W3CDTF">2010-11-10T12:48:00Z</dcterms:modified>
  <cp:revision>3</cp:revision>
  <dc:subject/>
  <dc:title>Ход урока</dc:title>
</cp:coreProperties>
</file>