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урок состоялся в 7 «В» классе. Уровень обучения класса - базовый. Всего учеников 25. В зависимости от уровня обученности по предмету среди учащихся класса можно выделить следующие группы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: 3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: 1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: 6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: 4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оявляют интерес к урокам литературы, в основе своей читают программные произведения. Среди ребят есть такие, кто читает не только необходимые для изучения произведения, но и рекомендованные учителем дополнительные тексты.  Многие из ребят проявляют интерес к творческим заданиям, заданиям частично поискового характера. Среди учащихся класса (4 ученика) есть  участники объединения юных журналистов «Наше время», являющиеся членами редколлегии газеты «Школьные вести» (руководитель С.В. Назаров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урока учитывались результаты диагностики, проведённой психологической службой школ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: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балл: 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: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балл: 10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ление: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ктно – логическое:  11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 – ситуативное: 14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ятие: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понимание сложных логических связей: 8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понимание аналогий: 12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понимании аналогий: 5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едагогических наблюдений и диагностики позволяют сделать выводы, что учащиеся в основном умеют оперировать понятиями, обобщать, анализировать, сравнивать, делать выводы, составлять творческие тексты.</w:t>
      </w:r>
    </w:p>
    <w:p>
      <w:pPr>
        <w:pStyle w:val="TextBody"/>
        <w:spacing w:lineRule="auto" w:line="360"/>
        <w:ind w:firstLine="432"/>
        <w:rPr/>
      </w:pPr>
      <w:r>
        <w:rPr>
          <w:szCs w:val="28"/>
        </w:rPr>
        <w:tab/>
        <w:t>На изучение темы «А.Т. Твардовского «Василий Тёркин»» отводится 4 часа. Данный урок является завершающим. Ему предшествовали уроки, на которых рассматривались отдельные главы: «От автора», «Переправа», «Гармонь», «О награде». На этих, хоть и очень важных уроках, поэма всё же не была представлена как целостное произведение. Поэтому на завершающем уроке перед учителем стояла очень важная задача: обобщить и систематизировать не только содержание прочитанных глав и «связать» эти фрагменты в единое целое, но и подвести литературоведческую основу под данное произведение. Необходимо было актуализировать сведения, известные учащимся о сюжете, композиции, жанре, а также представить произведение как пример синтетического рода литературы - лироэпическую поэм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0:00Z</dcterms:created>
  <dc:creator>FuckYouBill</dc:creator>
  <dc:description/>
  <cp:keywords/>
  <dc:language>en-US</dc:language>
  <cp:lastModifiedBy>Admin</cp:lastModifiedBy>
  <dcterms:modified xsi:type="dcterms:W3CDTF">2010-11-09T08:00:00Z</dcterms:modified>
  <cp:revision>2</cp:revision>
  <dc:subject/>
  <dc:title/>
</cp:coreProperties>
</file>