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анализ урока физической куль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я Протасевич Ларисы Прокофьевн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ата проведения</w:t>
      </w:r>
      <w:r>
        <w:rPr/>
        <w:t>: 17 декабря 2008 г.</w:t>
      </w:r>
    </w:p>
    <w:p>
      <w:pPr>
        <w:pStyle w:val="Normal"/>
        <w:jc w:val="both"/>
        <w:rPr/>
      </w:pPr>
      <w:r>
        <w:rPr/>
        <w:t>Средняя школа №3 г. Осиповичи</w:t>
      </w:r>
      <w:r>
        <w:rPr>
          <w:b/>
        </w:rPr>
        <w:t>, 2 «А» класс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Тема урока: </w:t>
      </w:r>
      <w:r>
        <w:rPr/>
        <w:t>Гимнастика. Лазания, подтягивания, упражнения в равновесии.</w:t>
      </w:r>
    </w:p>
    <w:p>
      <w:pPr>
        <w:pStyle w:val="Normal"/>
        <w:jc w:val="both"/>
        <w:rPr/>
      </w:pPr>
      <w:r>
        <w:rPr>
          <w:b/>
        </w:rPr>
        <w:t xml:space="preserve">Тип урока: </w:t>
      </w:r>
      <w:r>
        <w:rPr/>
        <w:t>Закрепляющий, комплексный, комбинированный.</w:t>
      </w:r>
    </w:p>
    <w:p>
      <w:pPr>
        <w:pStyle w:val="Normal"/>
        <w:jc w:val="both"/>
        <w:rPr/>
      </w:pPr>
      <w:r>
        <w:rPr>
          <w:b/>
        </w:rPr>
        <w:t xml:space="preserve">Структура урока: </w:t>
      </w:r>
      <w:r>
        <w:rPr/>
        <w:t>Подготовительная, основная, заключительная ча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классе 21 учащийся. Из них в основной группе 19 человек, в подготовительной 2, временно освобождены по состоянию здоровья 3 ученика, слабоуспевающих учеников 3, сильных 4. При планировании урока были учтены следующие особенности учащихся: психология возраста (повышенная возбудимость, эмоциональность), общий (средний) уровень развития, уровень обученности (согласно программ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рок является закрепляющим. На предыдущем уроке разучивались элементы, осваивались упражнения.</w:t>
      </w:r>
    </w:p>
    <w:p>
      <w:pPr>
        <w:pStyle w:val="Normal"/>
        <w:jc w:val="both"/>
        <w:rPr/>
      </w:pPr>
      <w:r>
        <w:rPr>
          <w:b/>
        </w:rPr>
        <w:t xml:space="preserve">Основная цель урока: </w:t>
      </w:r>
      <w:r>
        <w:rPr/>
        <w:t>Правильное выполнение  лазания, подтягивания, упражнений в равновесии.</w:t>
      </w:r>
    </w:p>
    <w:p>
      <w:pPr>
        <w:pStyle w:val="Normal"/>
        <w:jc w:val="both"/>
        <w:rPr/>
      </w:pPr>
      <w:r>
        <w:rPr>
          <w:b/>
        </w:rPr>
        <w:t>Задачи урока:</w:t>
      </w:r>
      <w:r>
        <w:rPr/>
        <w:t xml:space="preserve"> </w:t>
      </w:r>
    </w:p>
    <w:p>
      <w:pPr>
        <w:pStyle w:val="Normal"/>
        <w:jc w:val="both"/>
        <w:rPr/>
      </w:pPr>
      <w:r>
        <w:rPr/>
        <w:t>1.Закрепление лазания по гимнастической скамейке, гимнастической стенке, подтягивания на гимнастической скамейке в положении лёжа на животе, ходьбы по рейке перевёрнутой гимнастической скамейки.</w:t>
      </w:r>
    </w:p>
    <w:p>
      <w:pPr>
        <w:pStyle w:val="Normal"/>
        <w:jc w:val="both"/>
        <w:rPr/>
      </w:pPr>
      <w:r>
        <w:rPr/>
        <w:t>2. Развитие физических качеств:  ловкости и координации.</w:t>
      </w:r>
    </w:p>
    <w:p>
      <w:pPr>
        <w:pStyle w:val="Normal"/>
        <w:jc w:val="both"/>
        <w:rPr/>
      </w:pPr>
      <w:r>
        <w:rPr/>
        <w:t>3. Воспитание смелости, чувства коллективиз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рок был проведён в форме подвижных игр, упражнений на гимнастических снарядах.</w:t>
      </w:r>
    </w:p>
    <w:p>
      <w:pPr>
        <w:pStyle w:val="Normal"/>
        <w:jc w:val="both"/>
        <w:rPr/>
      </w:pPr>
      <w:r>
        <w:rPr/>
        <w:t xml:space="preserve">Мною были использованы словесные методы: инструктирование, сопровождающее объяснение, команды, распоряжения, словесные оценки. Использованы звуковые сигналы: свисток, счёт. Также метод переменного интервального упражнения, т.е. чередование нагрузки и отдыха, игровой и соревновательный методы. </w:t>
      </w:r>
    </w:p>
    <w:p>
      <w:pPr>
        <w:pStyle w:val="Normal"/>
        <w:jc w:val="both"/>
        <w:rPr/>
      </w:pPr>
      <w:r>
        <w:rPr/>
        <w:t>Закрепление умений и навыков было организовано в основной части урока на этапе практического повторения упражнений в игровой и соревновательной форме.</w:t>
      </w:r>
    </w:p>
    <w:p>
      <w:pPr>
        <w:pStyle w:val="Normal"/>
        <w:jc w:val="both"/>
        <w:rPr/>
      </w:pPr>
      <w:r>
        <w:rPr/>
        <w:t xml:space="preserve">Методы работы учащихся: в подготовительной части урока использовался фронтальный метод (одновременное выполнение заданий всеми учащимися). В основной части использовался поточный метод (выполнение заданий друг за другом) и поточно-групповой (распределение учащихся на группы). </w:t>
      </w:r>
    </w:p>
    <w:p>
      <w:pPr>
        <w:pStyle w:val="Normal"/>
        <w:jc w:val="both"/>
        <w:rPr/>
      </w:pPr>
      <w:r>
        <w:rPr/>
        <w:t>Так как возраст учащихся достаточно мал, то при применении других методов работы не будет достаточного качества обучения, а также снижается и безопасность.</w:t>
      </w:r>
    </w:p>
    <w:p>
      <w:pPr>
        <w:pStyle w:val="Normal"/>
        <w:jc w:val="both"/>
        <w:rPr/>
      </w:pPr>
      <w:r>
        <w:rPr/>
        <w:t>«Связки» между уроками логичны. Так: лазание + игра с лазанием, упражнения на гимнастической скамейке + игра с упражнением в равновесии, развитие ловкости и координации в играх.</w:t>
      </w:r>
    </w:p>
    <w:p>
      <w:pPr>
        <w:pStyle w:val="Normal"/>
        <w:jc w:val="both"/>
        <w:rPr/>
      </w:pPr>
      <w:r>
        <w:rPr/>
        <w:t>На уроке использован необходимый спортивный инвентарь: гимнастические скамейки, гимнастические стенки. Дополнительный инвентарь: верёвки. Наглядный материал: конверты со словами.</w:t>
      </w:r>
    </w:p>
    <w:p>
      <w:pPr>
        <w:pStyle w:val="Normal"/>
        <w:jc w:val="both"/>
        <w:rPr/>
      </w:pPr>
      <w:r>
        <w:rPr/>
        <w:t>Были использованы принципы сознательности и активности, а именно, формирование у учеников осмысленного отношения и стойкого интереса к общей цели и конкретным задачам урока, воспитание творческого отношения к процессу физического воспитания, инициативы и самостоятельности. Так же принципы доступности, систематичности и прочности.</w:t>
      </w:r>
    </w:p>
    <w:p>
      <w:pPr>
        <w:pStyle w:val="Normal"/>
        <w:jc w:val="both"/>
        <w:rPr/>
      </w:pPr>
      <w:r>
        <w:rPr/>
        <w:t>Так как особенностью физического воспитания в этом возрасте является профилактика дефектов осанки, я большое внимание уделяю развитию мышц туловища. В связи с тем, что относительные величины силы мышц (на 1 кг массы тела) близки к показателям взрослых людей, в этом возрасте нужно использовать упражнения для воспитания силы, связанные с преодолением массы тела (лазания в наклонном и вертикальном положении). Большие по объёму и интенсивности нагрузки приводят к высоким энергозатратам, что может повлечь за собой общую задержку роста. Поэтому я избегаю ассиметрических упражнений, резких толчков во время приземления на левую и правую ноги, больших нагрузок на нижние конечности. Это может вызвать смещение костей таза, неправильное их сращение, привести к плоскостопию, нарушениям осан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рок называется «Поиски сокровищ», является сюжетным. Здесь имеются межпредметные связи с математикой (счёт), с предметом «Человек и мир» (узнавание особенностей профессий). Сюжетный урок позволяет каждому ученику добиться успеха, испытать чувство радости и удовлетворения от своей деятельности. Он несёт в себе положительный эмоциональный заряд. Различные упражнения и виды движений перестают быть формально упражнениями. Учащиеся становятся то скалолазами, то подводниками, то парашютистами, то пожарными и т. д. А гимнастические снаряды становятся горами, морями, самолётами и т. п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Урок соответствует программному материалу, учтён предыдущий опыт учащихся  и обеспечена прочность усвоенного на уроке, задания посильны возрасту и возможностям учащихся.</w:t>
      </w:r>
    </w:p>
    <w:p>
      <w:pPr>
        <w:pStyle w:val="Normal"/>
        <w:jc w:val="both"/>
        <w:rPr/>
      </w:pPr>
      <w:r>
        <w:rPr/>
        <w:t>Считаю цель урока достигнутой, задачи выполненными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0:20:00Z</dcterms:created>
  <dc:creator>fiz-ra</dc:creator>
  <dc:description/>
  <cp:keywords/>
  <dc:language>en-US</dc:language>
  <cp:lastModifiedBy>WIN7XP</cp:lastModifiedBy>
  <cp:lastPrinted>2008-12-15T14:53:00Z</cp:lastPrinted>
  <dcterms:modified xsi:type="dcterms:W3CDTF">2011-02-17T06:34:00Z</dcterms:modified>
  <cp:revision>5</cp:revision>
  <dc:subject/>
  <dc:title>Самоанализ урока физической культуры</dc:title>
</cp:coreProperties>
</file>