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Технологическая карта урока физической культуры во 2 «А» класс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«Поиски сокровищ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bCs w:val="false"/>
          <w:szCs w:val="28"/>
        </w:rPr>
        <w:t>Тема урока</w:t>
      </w:r>
      <w:r>
        <w:rPr>
          <w:b w:val="false"/>
          <w:bCs w:val="false"/>
          <w:szCs w:val="28"/>
        </w:rPr>
        <w:t>:</w:t>
      </w:r>
      <w:r>
        <w:rPr>
          <w:szCs w:val="28"/>
        </w:rPr>
        <w:tab/>
      </w:r>
      <w:r>
        <w:rPr>
          <w:b w:val="false"/>
          <w:sz w:val="32"/>
          <w:szCs w:val="28"/>
        </w:rPr>
        <w:t>Гимнастика: лазания, подтягивания, упражнения в равновесии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ab/>
        <w:tab/>
        <w:t>Закрепл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ab/>
        <w:tab/>
        <w:t xml:space="preserve">Протасевич Л.П. </w:t>
        <w:noBreakHyphen/>
        <w:t xml:space="preserve"> учи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  <w:gridCol w:w="2511"/>
        <w:gridCol w:w="2512"/>
        <w:gridCol w:w="2512"/>
        <w:gridCol w:w="2512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этап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ченик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результатов взаимодейств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Подготовительная часть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Организационный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омен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готовка к работе на урок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верить готовность к урок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казывают готовность к урок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авильное постро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лощадка спортивного зала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общение темы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структаж по технике безопасности на урок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общение т</w:t>
            </w:r>
            <w:r>
              <w:rPr>
                <w:bCs/>
              </w:rPr>
              <w:t>емы урока</w:t>
            </w:r>
          </w:p>
          <w:p>
            <w:pPr>
              <w:pStyle w:val="Normal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Инструктаж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ставить учебные цели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структировать по технике безопас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одтверждают понимание поставленной цел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ызвать интерес к дальнейшей работ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лощадка спортивного зала</w:t>
            </w:r>
          </w:p>
        </w:tc>
      </w:tr>
      <w:tr>
        <w:trPr>
          <w:trHeight w:val="108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роверка домашнего задани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верка усвоения предыдущего практического материа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рганизовать учеников на проверку усвоения практического матери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Выполняют строевые упражнения: повороты на мест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равильное выполнение зада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лощадка спортивного зала</w:t>
            </w:r>
          </w:p>
        </w:tc>
      </w:tr>
      <w:tr>
        <w:trPr>
          <w:trHeight w:val="1105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зновидности ходьбы, бега. ОРУ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готовка организма к выполнению физической нагрузк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ать разновидности ходьбы, бег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вести разминк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Выполняют ходьбу, бег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Выполняют общеразвивающие упражн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одготовка к основной нагрузк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лощадка спортивного зала</w:t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  <w:gridCol w:w="2511"/>
        <w:gridCol w:w="2512"/>
        <w:gridCol w:w="2512"/>
        <w:gridCol w:w="2512"/>
      </w:tblGrid>
      <w:tr>
        <w:trPr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ая часть</w:t>
            </w:r>
          </w:p>
          <w:p>
            <w:pPr>
              <w:pStyle w:val="Normal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color w:val="000000"/>
              </w:rPr>
              <w:t xml:space="preserve">Повторение и закрепление пройденного материала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овторение пройденного материала в лазан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</w:rPr>
              <w:t>Напомнить правильное выполнение лазания, контролировать выполнение, страховат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Выполняют лазания по наклонной гимнастической скамейке в упоре присе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</w:rPr>
              <w:t>Закрепление навыка правильного лаз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</w:rPr>
              <w:t>Наклонная гимнастическая скамейка, гимнастическая стенка</w:t>
            </w:r>
          </w:p>
        </w:tc>
      </w:tr>
      <w:tr>
        <w:trPr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</w:rPr>
              <w:t>Повторение пройденного материала в подтягиван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Напомнить правильное выполнение подтягивания, контролировать выполн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Выполняют подтягивания на гимнастической скамейке в положении лёжа на живот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Закрепление навыка правильного подтяг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Гимнастическая скамейка</w:t>
            </w:r>
          </w:p>
        </w:tc>
      </w:tr>
      <w:tr>
        <w:trPr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овторение пройденного материала в упражнениях в равновес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апомнить правильное выполнение упражнений в равновесии, контролироват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Выполняют ходьбу на носках по рейке перевёрнутой гимнастической скаме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Развитие устойчивости организ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еревёрнутая гимнастическая скамейка</w:t>
            </w:r>
          </w:p>
        </w:tc>
      </w:tr>
      <w:tr>
        <w:trPr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</w:rPr>
              <w:t>Закрепление лазания в подвижной игре «Пожарные на учени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ъяснить правила игры, контролировать правильное выполнение, страховат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ют в подвижную игр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</w:rPr>
              <w:t>Закрепление навыка лазания. Получение эмоционального удовольствия. Воспитание смел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</w:rPr>
              <w:t>Гимнастические стенки, верёвки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Закрепление упражнений в равновесии в подвижной игре «Парашютисты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Объяснить правила игры, контролировать правильное выполнение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равильно выполняют ходьбу и прыжки с гимнастической скаме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Не упасть с гимнастической скамейки, правильно приземлиться. Развитие координа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еревёрнутая гимнастическая скамейка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Развитие физических качест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Развитие ловкости и координации в подвижной игре «Охотники и зайцы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ъяснить правила игры, контролировать правильное выполн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Играют в подвижную игр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лучение эмоционального удовольствия. Воспитание правдивости, чувства коллективиз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лощадка спортивного зала, обозначенная 2-мя линиями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лючительная част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ведение итогов уро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вести итоги работы на урок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ценивают свою работу на урок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стижение поставленной цели. Выполне-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ие задач уро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лощадка спортивного зала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тоговая рефлекс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Определение достижений команд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ацелить учащихся на самостоятельное развитие физических качеств через подвижные игр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Определяют свои успех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интересованность в занятиях физической культурой, в самостоятельных подвижных игра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лощадка спортивного зал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6:07:00Z</dcterms:created>
  <dc:creator>ANNA</dc:creator>
  <dc:description/>
  <cp:keywords/>
  <dc:language>en-US</dc:language>
  <cp:lastModifiedBy>WIN7XP</cp:lastModifiedBy>
  <cp:lastPrinted>2008-12-15T14:24:00Z</cp:lastPrinted>
  <dcterms:modified xsi:type="dcterms:W3CDTF">2011-02-17T06:32:00Z</dcterms:modified>
  <cp:revision>21</cp:revision>
  <dc:subject/>
  <dc:title>Технологическая карта</dc:title>
</cp:coreProperties>
</file>