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иемы прибавления по частям числа 3 в пределах 20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-720" w:hanging="360"/>
        <w:rPr>
          <w:sz w:val="28"/>
          <w:szCs w:val="28"/>
        </w:rPr>
      </w:pPr>
      <w:r>
        <w:rPr>
          <w:sz w:val="28"/>
          <w:szCs w:val="28"/>
        </w:rPr>
        <w:t>Познакомить с приёмами прибавления по частям числа 3 в пределах 20 без перехода через разряд;</w:t>
      </w:r>
    </w:p>
    <w:p>
      <w:pPr>
        <w:pStyle w:val="Normal"/>
        <w:numPr>
          <w:ilvl w:val="0"/>
          <w:numId w:val="2"/>
        </w:numPr>
        <w:ind w:left="-720" w:hanging="360"/>
        <w:rPr>
          <w:sz w:val="28"/>
          <w:szCs w:val="28"/>
        </w:rPr>
      </w:pPr>
      <w:r>
        <w:rPr>
          <w:sz w:val="28"/>
          <w:szCs w:val="28"/>
        </w:rPr>
        <w:t>составить и решать задачи с отношением «больше на…», «меньше на…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2. Знакомство с темой и задачами уро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егодня на урок к нам пришел Незнай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 очень хочет, чтобы мы научили его приемам прибавления числа 3 по частям в пределах 20. Давайте поможем ему разобраться с этими приёмами. Поможем?  (Да).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 на этом уроке мы  с вами: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Познакомимся с приемами прибавления по частям числа 3, составим таблицу;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составим и будем решать задачи с отношение «больше на…», «меньше на…»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тный сч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езнайка пришел к нам не один, а со своими друзьями. И первый, кто повстречался на нашем пути – это Кролик, который просит нас поиграть с ним в игру «Собери урожай». Посмотрите на экран. На пути у нас груша с числами. Нам надо собрать только четные числа. А какие числа мы называем четными? Молодцы, знаете ответ. Ну, начнем? (10, 12, 14, 18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Хорошо справились с заданием. А мы идем на следующую ступеньку. На следующем этапе к нам пришел Чебурашка, который просит всех ребятам заполнить таблицу. Какое действие мы должны здесь выполнить?  (Вычитание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зовите компоненты действия вычитания. (Уменьшаемое, вычитаемое, разность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итель вызывает учеников, которые проговаривают и находят разнос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И здесь друзья Незнайки нас не запутали. Ой, а что это появилось на экране? Правильно, задача. Давайте повторим из чего состоит задача.   (Условие, вопрос, решение, ответ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Послушайте внимательно условие задач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вшин входит 8 стаканов молока, а в маленький бочонок – на 2 стакана больше. Вопрос: сколько стаканов молока входит в бочонок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вторите еще раз условие задачи. Вопро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Что обозначает число 8? (Столько стаканов входит в кувшин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что известно про бочонок?  (На 2 стакана больше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 означает на два больше?  (Столько же и еще 2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Можем ли мы узнать сколько стаканов вмещается в бочонок?  (На доске делается чертеж). (Да). При помощи какого действия?  (Сложения). 8+2=10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чему мы решаем задачу  сложением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Давайте проверим, правильно ли мы решили задач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 (На слайде рисунок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ёлочек зелены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ько сделаем наклонов. (3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красненьких кружк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ько выполним прыжков. (5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звездочек. Счит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ько раз поприседаем (4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здесь всего слон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ько сделаем шагов (6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хомячков с горошко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ько хлопаем в ладоши (8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овая тем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авайте вспомним тему нашего урока. Вот мы к ней и подошли. Незнайка совсем запутался и, увидев таблицу, испугался. Но мы его распутае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смотрите, о чем задумался малыш? Как мы будем прибавлять число 3 по частям? (3= 2+1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ставим в кружок зеленого цвети число 0. Проговариваем как будем выполнять действие. (0+2= 2+1=3).. Запишите отв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 прибавим по частям число 3 к числу 1? (1+2=3+1+4) и т. д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делайте таблицу самостоятельно до конца по образц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правились? Посмотрите на экран и проверьт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то сделал без ошибок? Поднимитесь. Кто ошибся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А теперь узнав правило, попробуем применить его на деле и решим задачу. Послушайте внимательно условие задачи. Спустимся с вами в подводное царство. Нам надо составить задачу на сложе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ре плавало 9 красных рыбок. К ним приплыли желтые рыбки, но только известно, что их было на 3 больше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адайте вопрос к задаче. (Сколько всего приплыло желтых рыбок?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зовите еще раз условие задачи, вопро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 Что означает число 9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А что говорится про желтых рыбок? (Что их было на 3 больше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значит больше на 3? (Столько же сколько и красных, но еще 3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к будем решать задачу? Можем ли мы ответить на вопрос? Каким действием будем решать задачу? (Сложением). Почему? (Так как их стало больше). Воспользуемся приемом прибавления по частя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9+2=11+1=1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- Посмотрите на экран,  правильно ли мы решили задачу?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ш Незнайка разучился считать. Давайте поможем ем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ое число получится, и какое действие надо выполнить, чтобы из числа 11 получить 14? (Сделать три шага, т.е. 11+2=13+1=14). Запишите пример. Как из числа 12 нам пошагово перейти на число 15? (12+2=14+1=15). Запишите пример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Физкультминутка для глаз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рузья Незнайки не хотят нас отпускать и придумали для нас новую задачу. Послушайте условие задач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уппе детского сада было 7 мальчиков, а девочек на 2 меньше. Вопрос: сколько было девочек в группе?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вторите условие задачи, вопрос. Что нам известно про мальчиков?  (Что их было 7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Что говорится про девочек?  (Что их было на 2 меньше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значит на 2 меньше? (Столько же сколько и мальчиков, но без двух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Можем ли мы ответить на вопрос задачи? Что нам надо зна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и помощи какого действия ответим на вопрос? Почему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7-2=5.  Проверим, правильно ли решили.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5. Итог урока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ш урок подходит к концу. Давайте вспомним задачи урока, которые ставили вначале. Достигнули ли мы их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 какой ступеньке работал наш класс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езнайка говорит нам большое спасибо, но не прощается, а говорит: «До новых встреч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25:00Z</dcterms:created>
  <dc:creator>comp</dc:creator>
  <dc:description/>
  <cp:keywords/>
  <dc:language>en-US</dc:language>
  <cp:lastModifiedBy>comp</cp:lastModifiedBy>
  <dcterms:modified xsi:type="dcterms:W3CDTF">2011-02-15T07:29:00Z</dcterms:modified>
  <cp:revision>2</cp:revision>
  <dc:subject/>
  <dc:title/>
</cp:coreProperties>
</file>