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школа №3 г. Осипови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лан – конспект урока по физике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 8 классе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ешение задач по теме «Последовательное и параллельное соединение проводников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урадова Татья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оследовательное и параллельное соединение провод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об электрических цепях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умение различать последовательное и параллельное соединение проводников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и читать схемы цепей со смешанным соединением проводников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расчёт цепей со смешанным соединением провод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,  презентация темы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</w:t>
      </w:r>
      <w:r>
        <w:rPr>
          <w:rFonts w:cs="Times New Roman" w:ascii="Times New Roman" w:hAnsi="Times New Roman"/>
          <w:sz w:val="28"/>
          <w:szCs w:val="28"/>
        </w:rPr>
        <w:t>: (слайд №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Ум заключается не только в знании, но и в умении прилагать знание на деле», - так утверждал Аристо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а уроке сегодня предстоит «блеснуть умом» при решении задач по теме «Последовательное и параллельное соединение проводник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их тетрадях запишем дату и тему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Постановка целей урока:</w:t>
      </w:r>
      <w:r>
        <w:rPr>
          <w:rFonts w:cs="Times New Roman" w:ascii="Times New Roman" w:hAnsi="Times New Roman"/>
          <w:sz w:val="28"/>
          <w:szCs w:val="28"/>
        </w:rPr>
        <w:t xml:space="preserve"> (слайд №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Сегодня на уроке нам необходимо систематизировать знания об электрических цепях, научиться различать последовательное и параллельное соединение проводников, изображать и читать схемы со смешанным соединением проводников, решать задачи на расчёт электрических цеп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Устные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у на уроке мы начнём с повторения основных величин темы, их обозначений и основных единиц измерения (слайд№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я поочерёдно величины, обозначения которых расположены под таблицей, указать (по возможности) соответствующие им значения и основную единицу измерения данной величин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ость ответов учащихся проверяется при перемещении обозначения названной величины в соответствующую строку таблицы по ходу презен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тить внимание на приставки  «кило» и «мили»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бота  по теме урока невозможна без знания основных закономерностей последовательного и параллельного соединения проводников. Повторим их пользуясь следующей таблицей (слайд №4): </w:t>
      </w:r>
      <w:r>
        <w:rPr>
          <w:rFonts w:cs="Times New Roman" w:ascii="Times New Roman" w:hAnsi="Times New Roman"/>
          <w:b/>
          <w:sz w:val="28"/>
          <w:szCs w:val="28"/>
        </w:rPr>
        <w:t>найдите ошибки, допущенные при заполнении таблиц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называют правильные ответы, исправление ошибок происходит при перемещении их в соответствующий столбик таблицы по ходу презен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дна из целей нашего урока – умение различать последовательное и параллельное соединение проводников. На следующем слайде (слайд №5) вам предлагаются схемы электрических цепей. </w:t>
      </w:r>
      <w:r>
        <w:rPr>
          <w:rFonts w:cs="Times New Roman" w:ascii="Times New Roman" w:hAnsi="Times New Roman"/>
          <w:b/>
          <w:sz w:val="28"/>
          <w:szCs w:val="28"/>
        </w:rPr>
        <w:t>Укажите, на каких из них элементы соединены последовательно, а на каких параллельно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озвучивания ответы учащихся сверяются с правильными ответами, скрытыми за шторкой на данном слай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ьзуем закономерности соединения проводников для расчёта электрических цеп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ить общее сопротивление предложенного  участка цепи </w:t>
      </w:r>
      <w:r>
        <w:rPr>
          <w:rFonts w:cs="Times New Roman" w:ascii="Times New Roman" w:hAnsi="Times New Roman"/>
          <w:sz w:val="28"/>
          <w:szCs w:val="28"/>
        </w:rPr>
        <w:t xml:space="preserve"> (слайды №6, 7, 8, 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звученные учащимися закономерности и соответствующие  им  необходимые вычисления, в каждом из предложенных случаев, сразу появляются на экране для  наилучшего их восприятия всеми учащимися клас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V. Работа в парах </w:t>
      </w:r>
      <w:r>
        <w:rPr>
          <w:rFonts w:cs="Times New Roman" w:ascii="Times New Roman" w:hAnsi="Times New Roman"/>
          <w:sz w:val="28"/>
          <w:szCs w:val="28"/>
        </w:rPr>
        <w:t>(слайд № 1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чащимся предлагается следующее задание: </w:t>
      </w:r>
      <w:r>
        <w:rPr>
          <w:rFonts w:cs="Times New Roman" w:ascii="Times New Roman" w:hAnsi="Times New Roman"/>
          <w:b/>
          <w:sz w:val="28"/>
          <w:szCs w:val="28"/>
        </w:rPr>
        <w:t>определить, какие сопротивления можно получить, имея три резистора по 6 кОм кажды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которое время идёт обсуждение, результаты которого ученики фиксируют в рабочих тетрадях в виде схем и соответствующих вычислений. Проверка озвученных результатов происходит после предъявления правильных ответов, скрытых на слайде первонача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менить  закономерности соединений проводников для расчёта общего сопротивления участка цепи</w:t>
      </w:r>
      <w:r>
        <w:rPr>
          <w:rFonts w:cs="Times New Roman" w:ascii="Times New Roman" w:hAnsi="Times New Roman"/>
          <w:sz w:val="28"/>
          <w:szCs w:val="28"/>
        </w:rPr>
        <w:t>, предложенной учащимся на следующем слайде (слайд № 11).  При необходимости  в тетрадях можно выполнять промежуточные вычис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слушиваем ответы некоторых  учащихся. Один из учащихся объясняет полученный результат, указывая на слайде тот участок цепи, сопротивление которого в данный момент он вычисля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ащимся  предлагается образец оформления данного задания в виде задачи, обратив внимание на обозначение  сопротивления отдельных участков цепи (слайд № 1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леднее задание, которое учащиеся выполняют в парах, предлагается на следующем слайде: </w:t>
      </w:r>
      <w:r>
        <w:rPr>
          <w:rFonts w:cs="Times New Roman" w:ascii="Times New Roman" w:hAnsi="Times New Roman"/>
          <w:b/>
          <w:sz w:val="28"/>
          <w:szCs w:val="28"/>
        </w:rPr>
        <w:t xml:space="preserve">во сколько раз отличаются сопротивления между точками А и В на предложенных схемах, при условии, что сопротивления всех резисторов одинаковые </w:t>
      </w:r>
      <w:r>
        <w:rPr>
          <w:rFonts w:cs="Times New Roman" w:ascii="Times New Roman" w:hAnsi="Times New Roman"/>
          <w:sz w:val="28"/>
          <w:szCs w:val="28"/>
        </w:rPr>
        <w:t>(слайд №13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и объяснения учащихся сопровождаются записями основных формул и вычислениями, предварительно скрытыми на данном слайд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Тренажёр для глаз </w:t>
      </w:r>
      <w:r>
        <w:rPr>
          <w:rFonts w:cs="Times New Roman" w:ascii="Times New Roman" w:hAnsi="Times New Roman"/>
          <w:sz w:val="28"/>
          <w:szCs w:val="28"/>
        </w:rPr>
        <w:t>(слайды № 14 – 21) с музыкальным сопровождени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на некоторое время отвлечёмся от работы и дадим возможность отдохнуть и нашим глазам.  Повторяем глазами движение всех предметов, перемещающихся на экр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. Решение задач на расчёт цепей со смешанным соединением провод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 сейчас все известные вам свойства и закономерности последовательного и параллельного соединений проводников необходимо применить для расчёта цепей со смешанным соединением проводников (слайд № 22).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щимся предлагается схема электрической цепи и данные об известных величин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и оформляют решение задачи в рабочей тетради, образец оформления и данные об известных величинах пошагово появляются на новом слайде        </w:t>
      </w:r>
      <w:r>
        <w:rPr>
          <w:rFonts w:cs="Times New Roman" w:ascii="Times New Roman" w:hAnsi="Times New Roman"/>
          <w:sz w:val="28"/>
          <w:szCs w:val="28"/>
        </w:rPr>
        <w:t xml:space="preserve">(слайд № 23). </w:t>
      </w:r>
      <w:r>
        <w:rPr>
          <w:rFonts w:cs="Times New Roman" w:ascii="Times New Roman" w:hAnsi="Times New Roman"/>
          <w:i/>
          <w:sz w:val="28"/>
          <w:szCs w:val="28"/>
        </w:rPr>
        <w:t>Решение комментируется учащими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щё одну задачу на расчёт электрических цепей со смешанным соединением проводников – оформим у доски. </w:t>
      </w:r>
      <w:r>
        <w:rPr>
          <w:rFonts w:cs="Times New Roman" w:ascii="Times New Roman" w:hAnsi="Times New Roman"/>
          <w:b/>
          <w:sz w:val="28"/>
          <w:szCs w:val="28"/>
        </w:rPr>
        <w:t>Учащимся предлагается схема электрической цепи и данные об известных величи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ие задачи и соответствующая схема предлагается на слайде</w:t>
      </w:r>
      <w:r>
        <w:rPr>
          <w:rFonts w:cs="Times New Roman" w:ascii="Times New Roman" w:hAnsi="Times New Roman"/>
          <w:sz w:val="28"/>
          <w:szCs w:val="28"/>
        </w:rPr>
        <w:t xml:space="preserve"> (слайд №24), </w:t>
      </w:r>
      <w:r>
        <w:rPr>
          <w:rFonts w:cs="Times New Roman" w:ascii="Times New Roman" w:hAnsi="Times New Roman"/>
          <w:i/>
          <w:sz w:val="28"/>
          <w:szCs w:val="28"/>
        </w:rPr>
        <w:t>один ученик из класса полностью оформляет решение задачи у доски с полным объяснением. После получения ответа учитель предлагает свой вариант решения и оформления задачи</w:t>
      </w:r>
      <w:r>
        <w:rPr>
          <w:rFonts w:cs="Times New Roman" w:ascii="Times New Roman" w:hAnsi="Times New Roman"/>
          <w:sz w:val="28"/>
          <w:szCs w:val="28"/>
        </w:rPr>
        <w:t xml:space="preserve"> (слайд № 2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I. 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(слайд №26): § 44, 45 учебника, упражнение 32 №5, №8, повторить § 1 и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II. Итог урока. Рефлексия</w:t>
      </w:r>
      <w:r>
        <w:rPr>
          <w:rFonts w:cs="Times New Roman" w:ascii="Times New Roman" w:hAnsi="Times New Roman"/>
          <w:sz w:val="28"/>
          <w:szCs w:val="28"/>
        </w:rPr>
        <w:t xml:space="preserve"> (слайд № 2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мся к поставленным в начале урока целям, они выполн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 закончить урок хочу словами Л. Н. Толстого: «Знание только тогда знание, когда оно приобретено усилиями своей мысли, а не памяти»</w:t>
      </w:r>
      <w:r>
        <w:rPr>
          <w:rFonts w:cs="Times New Roman" w:ascii="Times New Roman" w:hAnsi="Times New Roman"/>
          <w:sz w:val="28"/>
          <w:szCs w:val="28"/>
        </w:rPr>
        <w:t xml:space="preserve"> (слайд № 28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26:00Z</dcterms:created>
  <dc:creator>WIN7XP</dc:creator>
  <dc:description/>
  <cp:keywords/>
  <dc:language>en-US</dc:language>
  <cp:lastModifiedBy>Admin</cp:lastModifiedBy>
  <cp:lastPrinted>2009-10-13T22:37:00Z</cp:lastPrinted>
  <dcterms:modified xsi:type="dcterms:W3CDTF">2011-02-08T20:58:00Z</dcterms:modified>
  <cp:revision>6</cp:revision>
  <dc:subject/>
  <dc:title/>
</cp:coreProperties>
</file>