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58000" cy="4563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История моего города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-900" w:hanging="0"/>
        <w:rPr>
          <w:rFonts w:ascii="Georgia" w:hAnsi="Georgia" w:cs="Shruti"/>
          <w:b/>
          <w:b/>
          <w:bCs/>
          <w:i/>
          <w:i/>
          <w:szCs w:val="28"/>
          <w:lang w:val="ru-RU"/>
        </w:rPr>
      </w:pPr>
      <w:r>
        <w:rPr/>
        <w:tab/>
      </w:r>
      <w:r>
        <w:rPr>
          <w:rFonts w:cs="Shruti" w:ascii="Georgia" w:hAnsi="Georgia"/>
          <w:b/>
          <w:bCs/>
          <w:i/>
          <w:szCs w:val="28"/>
        </w:rPr>
        <w:t xml:space="preserve">Былинный сказ про то, </w:t>
      </w:r>
    </w:p>
    <w:p>
      <w:pPr>
        <w:pStyle w:val="Heading3"/>
        <w:ind w:left="-900" w:hanging="0"/>
        <w:rPr>
          <w:rFonts w:ascii="Georgia" w:hAnsi="Georgia" w:cs="Shruti"/>
          <w:b/>
          <w:b/>
          <w:i/>
          <w:i/>
          <w:szCs w:val="28"/>
          <w:lang w:val="ru-RU"/>
        </w:rPr>
      </w:pPr>
      <w:r>
        <w:rPr>
          <w:rFonts w:cs="Shruti" w:ascii="Georgia" w:hAnsi="Georgia"/>
          <w:b/>
          <w:i/>
          <w:szCs w:val="28"/>
        </w:rPr>
        <w:t>откуда есть пошла земля Осиповичская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/>
      </w:pPr>
      <w:r>
        <w:rPr>
          <w:i/>
          <w:lang w:val="be-BY"/>
        </w:rPr>
        <w:t>Городок-от наш да Осиповичи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Области-то он да Могилёвскоей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Расположен-де он да на юго-западе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по леву сторону да речки Синяей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Что бежит, впадает-от да в Свислочь-реченьку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А построен-де он был да в самоей глуши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В самоей глуши да Минской волости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возрос он посреди могучих да лесов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возлёг он посреди топучих да болот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в одна тысяча да в восемьсотом- от году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в одна тысяча восемьсот семьдесят втором году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Что на месте деревеньки-т Осиповичи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А велися-то в той деревеньке-красе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Ай, богатыри-то крепкия да белорусския –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Мужики-то все они да работящия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подымали ту деревню всем народом, миром всем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с потом, кровию, да со всей моченьки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И трудилися они, да и старалися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Недоев, недопив да недоспав в ночи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Пролетали-то годки да непреметненько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Тихо-мирно, год за годом – люди радовалися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а пришло вдруг время страшное, да велика-т беда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Налетела на страну не туча чёрная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Не туча чёрная – а страх–фашистска орда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Нагнала она-то силушки – темным-темно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Ой, темным-темно... Да где ж ты, солнышко?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И вставали,подымалися богатыри,добры молодцы да ясны соколы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Девы красныя за ними шли да детки малыя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С ворогом они шли битися за землю родную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Сколько их детей родимых, полегло в бою!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Сколько жён и матерей да слёз-то пролили!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Только выстоял народ-от, превозмог беду,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  <w:t>Одолел он силу вражию, лиху напасть...</w:t>
      </w:r>
    </w:p>
    <w:p>
      <w:pPr>
        <w:pStyle w:val="Normal"/>
        <w:tabs>
          <w:tab w:val="clear" w:pos="708"/>
          <w:tab w:val="left" w:pos="1620" w:leader="none"/>
        </w:tabs>
        <w:ind w:left="2880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И поднялся городок наш с новой силою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Расцветал он, рос, крепчал да пуще прежнего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Возродился и воскрес он да на радость всем.</w:t>
      </w:r>
    </w:p>
    <w:p>
      <w:pPr>
        <w:pStyle w:val="Normal"/>
        <w:ind w:left="288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85725</wp:posOffset>
            </wp:positionV>
            <wp:extent cx="2400300" cy="180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Год от году богатеет, хорошеет он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Ай, домы взнялись высокия, мосты  кругом -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Любо-радостно глядеть на то величие...</w:t>
      </w:r>
    </w:p>
    <w:p>
      <w:pPr>
        <w:pStyle w:val="Normal"/>
        <w:ind w:left="2880" w:hanging="0"/>
        <w:rPr/>
      </w:pPr>
      <w:r>
        <w:rPr>
          <w:i/>
        </w:rPr>
        <w:t>И стоит-то городок наш Осиповичи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От него во все края идут дороженьки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Паровозы-то несутся, к нам гостей везут.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Хлебом-солью их встречаем – гости славу нам поют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аливайко Лилия, ученица 10 «В» класса</w:t>
      </w:r>
    </w:p>
    <w:p>
      <w:pPr>
        <w:pStyle w:val="Normal"/>
        <w:ind w:left="288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hanging="0"/>
      <w:jc w:val="center"/>
      <w:outlineLvl w:val="2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4:32:00Z</dcterms:created>
  <dc:creator>Выбодовская Галина Александровна</dc:creator>
  <dc:description/>
  <cp:keywords/>
  <dc:language>en-US</dc:language>
  <cp:lastModifiedBy>Admin</cp:lastModifiedBy>
  <cp:lastPrinted>2005-05-11T12:48:00Z</cp:lastPrinted>
  <dcterms:modified xsi:type="dcterms:W3CDTF">2011-01-25T16:22:00Z</dcterms:modified>
  <cp:revision>4</cp:revision>
  <dc:subject/>
  <dc:title>Былинный сказ про то, откуда есть пошла земля Осиповичская</dc:title>
</cp:coreProperties>
</file>