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здники, даты, событ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Школа, которая не кончается, или Вечер школьных друзей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1308100" cy="1095375"/>
            <wp:effectExtent l="0" t="0" r="0" b="0"/>
            <wp:wrapTight wrapText="bothSides">
              <wp:wrapPolygon edited="0">
                <wp:start x="-157" y="0"/>
                <wp:lineTo x="-157" y="21256"/>
                <wp:lineTo x="21600" y="21256"/>
                <wp:lineTo x="21600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sectPr>
          <w:type w:val="nextPage"/>
          <w:pgSz w:w="11906" w:h="16838"/>
          <w:pgMar w:left="72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149860</wp:posOffset>
            </wp:positionV>
            <wp:extent cx="235585" cy="8813800"/>
            <wp:effectExtent l="0" t="0" r="0" b="0"/>
            <wp:wrapTight wrapText="bothSides">
              <wp:wrapPolygon edited="0">
                <wp:start x="-44" y="0"/>
                <wp:lineTo x="-44" y="20160"/>
                <wp:lineTo x="21600" y="20160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3" t="-7" r="-25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годня суббота, 5 февраля. Обычный выходной день. И всё же нет, не совсем обычный. Ведь сегодня первая суббота февраля 2005 года – день, когда во всех школах нашей страны проходят встречи школьных друзей. Это старая добрая традиция. Для многих же ещё и настоящий праздник, потому что в повседневной суете, в бытовых неурядицах, в вечной борьбе взрослых людей за своё место под солнцем есть такой день, когда, позабыв обо всём, человек едет или идёт на встречу со своим детством, со своей юностью. Потому что в этот день бывшие ученики встречаются со своими одноклассниками, со своими учителями, со своей родной школо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же в 40-ой раз и в СШ №3 состоялся очередной Вечер встречи выпускников. Он был юбилейным для таких выпусков как 2000 г., 1995 г., 1990 г., 1985 г., и др. Оказалось, что в этот вечер в актовом зале школы находились и выпускники, отмечавшие 30-летие своего выпуска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350135</wp:posOffset>
            </wp:positionV>
            <wp:extent cx="952500" cy="13716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л, как и во все времена, был забит до отказа. Концерт, подготовленный силами учащихся, снова показал: есть таланты в этой школе, есть «звёздочки», которые светят всё ярче и ярче год от года. Нельзя не упомянуть таких имён, как: танцевальный дуэт Коваленко А. и Мурашко К. (9 «В»), Змачинский А. (11 «Б»), Аскирко А. (9 «Б»), Мишура В. (10 «Б»), команда КВН «Без домашнего» и др. Концертные номера этих ребят который год вызывают бури оваций и аплодисментов. А что может быть важнее для артистов, чем признание их таланта и успеха зрителями?</w:t>
      </w:r>
    </w:p>
    <w:p>
      <w:pPr>
        <w:pStyle w:val="Normal"/>
        <w:ind w:firstLine="540"/>
        <w:jc w:val="both"/>
        <w:rPr/>
      </w:pPr>
      <w:r>
        <w:rPr/>
        <w:t>В продолжение вечера востребованной была также и работа корреспондентов газеты «Школьные вести». Выпускникам, находившимся в зале был адресован ряд вопросов. Таким образом, состоялся живой диалог с выпускниками разных лет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Так, например, вспоминая своих учителей, гости вечера называли такие имена как: Сукачёва Зоя Петровна (классный руководитель выпуска 1984 г., учитель математики), Дольский Анатолий Михайлович (директор СШ №3 </w:t>
      </w:r>
      <w:r>
        <w:rPr>
          <w:highlight w:val="yellow"/>
        </w:rPr>
        <w:t>с 1977   г. по 1982 г</w:t>
      </w:r>
      <w:r>
        <w:rPr/>
        <w:t xml:space="preserve">.). Слова благодарности были адресованы также и ныне работающим в школе учителям – Микулич Т. А., Слесаренко Т. М. Много добрых отзывов прозвучало в адрес директора, Щемелёва А. Т. </w:t>
      </w:r>
    </w:p>
    <w:p>
      <w:pPr>
        <w:pStyle w:val="Normal"/>
        <w:ind w:firstLine="540"/>
        <w:jc w:val="both"/>
        <w:rPr/>
      </w:pPr>
      <w:r>
        <w:rPr/>
        <w:t>Гостям вечера было предложено разграничить свои воспоминания о школьной жизни. Самым «грустным» оказалось воспоминание Санкович Вероники, выпускницы 2001 г., так и не сумевшей стать ученицей первого «кадетского» класса, в который набирают (увы!) только ребят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4230</wp:posOffset>
            </wp:positionH>
            <wp:positionV relativeFrom="paragraph">
              <wp:posOffset>459740</wp:posOffset>
            </wp:positionV>
            <wp:extent cx="1028700" cy="1028700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споминания самые «весёлые» были связаны с походами в школьную столовую (выпуск 2003г.)</w:t>
      </w:r>
    </w:p>
    <w:p>
      <w:pPr>
        <w:pStyle w:val="Normal"/>
        <w:ind w:firstLine="540"/>
        <w:jc w:val="both"/>
        <w:rPr/>
      </w:pPr>
      <w:r>
        <w:rPr/>
        <w:t>А вот среди самых «романтических» воспоминаний Мишура В.А., выпускница 1984г., назвала такие события: осенние поездки классом «на картошку», участие в пятой летней, трудовой, четверти, а также переписку посредством записочек в школьных учебниках между учениками класса.</w:t>
      </w:r>
    </w:p>
    <w:p>
      <w:pPr>
        <w:pStyle w:val="Normal"/>
        <w:ind w:firstLine="540"/>
        <w:jc w:val="both"/>
        <w:rPr/>
      </w:pPr>
      <w:r>
        <w:rPr/>
        <w:t>Несмотря на некоторую скованность и нерешительность гостей разговор всё-таки состоялся, что вызвало оживление в зале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ечер подходил к своему завершению, звучали последние концертные номера. Выпускники вместе со своими классными руководителями расходились по кабинетам.</w:t>
      </w:r>
    </w:p>
    <w:p>
      <w:pPr>
        <w:pStyle w:val="Normal"/>
        <w:ind w:firstLine="540"/>
        <w:jc w:val="both"/>
        <w:rPr/>
      </w:pPr>
      <w:r>
        <w:rPr/>
        <w:t>Ещё долго лились разговоры, накатывали воспоминания, звучал смех, радостные, а порой немного грустные голоса бывших детей, бывших учеников…</w:t>
      </w:r>
    </w:p>
    <w:p>
      <w:pPr>
        <w:pStyle w:val="Normal"/>
        <w:ind w:firstLine="540"/>
        <w:jc w:val="both"/>
        <w:rPr/>
      </w:pPr>
      <w:r>
        <w:rPr/>
        <w:t>К сожалению, всё имеет своё начало и конец. Пришёл к завершению и этот вечер – краткий миг в бурном потоке жизни.</w:t>
      </w:r>
    </w:p>
    <w:p>
      <w:pPr>
        <w:pStyle w:val="Normal"/>
        <w:ind w:firstLine="540"/>
        <w:jc w:val="both"/>
        <w:rPr/>
      </w:pPr>
      <w:r>
        <w:rPr/>
        <w:t xml:space="preserve">Но навсегда останется неизменным это место, ставшее святым для многих и многих учеников – это СШ №3. Ведь то, что происходит с человеком в его детстве и в юности, остаётся самым дорогим, немного щемящим и обязательно согревающим воспоминанием на всю его жизнь. Таким воспоминанием в памяти многих остаётся именно школа.  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  <w:i/>
        </w:rPr>
        <w:t>Доморад Ольга, ученица 10 «Б» класс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continuous"/>
      <w:pgSz w:w="11906" w:h="16838"/>
      <w:pgMar w:left="720" w:right="850" w:gutter="0" w:header="0" w:top="71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33:00Z</dcterms:created>
  <dc:creator>Виталик</dc:creator>
  <dc:description/>
  <dc:language>en-US</dc:language>
  <cp:lastModifiedBy>Director</cp:lastModifiedBy>
  <cp:lastPrinted>2005-05-11T12:56:00Z</cp:lastPrinted>
  <dcterms:modified xsi:type="dcterms:W3CDTF">2005-05-11T10:00:00Z</dcterms:modified>
  <cp:revision>10</cp:revision>
  <dc:subject/>
  <dc:title>Праздники, даты, события</dc:title>
</cp:coreProperties>
</file>