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аланты нашей школы!</w:t>
      </w:r>
    </w:p>
    <w:p>
      <w:pPr>
        <w:pStyle w:val="Normal"/>
        <w:tabs>
          <w:tab w:val="clear" w:pos="708"/>
          <w:tab w:val="left" w:pos="4308" w:leader="none"/>
        </w:tabs>
        <w:ind w:left="1260" w:hanging="0"/>
        <w:rPr>
          <w:rFonts w:ascii="Monotype Corsiva" w:hAnsi="Monotype Corsiva" w:cs="Monotype Corsiva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Monotype Corsiva" w:ascii="Monotype Corsiva" w:hAnsi="Monotype Corsiva"/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100</wp:posOffset>
            </wp:positionH>
            <wp:positionV relativeFrom="paragraph">
              <wp:posOffset>40640</wp:posOffset>
            </wp:positionV>
            <wp:extent cx="2654300" cy="642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426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2628900" cy="3157220"/>
                <wp:effectExtent l="116205" t="3194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157200"/>
                        </a:xfrm>
                        <a:prstGeom prst="flowChartDocument">
                          <a:avLst/>
                        </a:prstGeom>
                        <a:noFill/>
                        <a:ln w="2844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21375" dir="15095121" blurRad="0" rotWithShape="0">
                            <a:srgbClr val="96969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20"/>
                                <w:szCs w:val="28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Пр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Прости за то, что я тебя увиде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Прости за то, что полюбил теб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 xml:space="preserve">Прости за то, что я тебя обидел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520" w:right="-240" w:hanging="25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 xml:space="preserve">Тем, что случайно мог забыть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340" w:right="-24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теб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 xml:space="preserve">Прости меня за все мои ошибк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Которые я часто соверша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 xml:space="preserve">Прости меня за все мои улыбк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Которых, я тебе не посвяща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4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3" w:firstLine="14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орох Александр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3" w:firstLine="14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ик 10 «А»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324pt;margin-top:13.2pt;width:206.95pt;height:248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20"/>
                          <w:szCs w:val="28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Прости</w:t>
                      </w:r>
                    </w:p>
                    <w:p>
                      <w:pPr>
                        <w:overflowPunct w:val="false"/>
                        <w:bidi w:val="0"/>
                        <w:ind w:right="-24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Прости за то, что я тебя увидел,</w:t>
                      </w:r>
                    </w:p>
                    <w:p>
                      <w:pPr>
                        <w:overflowPunct w:val="false"/>
                        <w:bidi w:val="0"/>
                        <w:ind w:right="-24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Прости за то, что полюбил тебя.</w:t>
                      </w:r>
                    </w:p>
                    <w:p>
                      <w:pPr>
                        <w:overflowPunct w:val="false"/>
                        <w:bidi w:val="0"/>
                        <w:ind w:right="-24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 xml:space="preserve">Прости за то, что я тебя обидел, </w:t>
                      </w:r>
                    </w:p>
                    <w:p>
                      <w:pPr>
                        <w:overflowPunct w:val="false"/>
                        <w:bidi w:val="0"/>
                        <w:ind w:left="2520" w:right="-240" w:hanging="252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 xml:space="preserve">Тем, что случайно мог забыть     </w:t>
                      </w:r>
                    </w:p>
                    <w:p>
                      <w:pPr>
                        <w:overflowPunct w:val="false"/>
                        <w:bidi w:val="0"/>
                        <w:ind w:left="2340" w:right="-24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тебя.</w:t>
                      </w:r>
                    </w:p>
                    <w:p>
                      <w:pPr>
                        <w:overflowPunct w:val="false"/>
                        <w:bidi w:val="0"/>
                        <w:ind w:right="-2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4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 xml:space="preserve">Прости меня за все мои ошибки, </w:t>
                      </w:r>
                    </w:p>
                    <w:p>
                      <w:pPr>
                        <w:overflowPunct w:val="false"/>
                        <w:bidi w:val="0"/>
                        <w:ind w:right="-24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Которые я часто совершал.</w:t>
                      </w:r>
                    </w:p>
                    <w:p>
                      <w:pPr>
                        <w:overflowPunct w:val="false"/>
                        <w:bidi w:val="0"/>
                        <w:ind w:right="-24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 xml:space="preserve">Прости меня за все мои улыбки, </w:t>
                      </w:r>
                    </w:p>
                    <w:p>
                      <w:pPr>
                        <w:overflowPunct w:val="false"/>
                        <w:bidi w:val="0"/>
                        <w:ind w:right="-24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Которых, я тебе не посвящал.</w:t>
                      </w:r>
                    </w:p>
                    <w:p>
                      <w:pPr>
                        <w:overflowPunct w:val="false"/>
                        <w:bidi w:val="0"/>
                        <w:ind w:right="-2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23" w:firstLine="14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орох Александр, </w:t>
                      </w:r>
                    </w:p>
                    <w:p>
                      <w:pPr>
                        <w:overflowPunct w:val="false"/>
                        <w:bidi w:val="0"/>
                        <w:ind w:right="23" w:firstLine="14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ик 10 «А» класса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33333" weight="28440" joinstyle="miter" endcap="flat"/>
                <v:shadow on="t" obscured="f" color="#96969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2857500" cy="525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08" w:leader="none"/>
                              </w:tabs>
                              <w:ind w:firstLine="18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Стань морем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то-то смотрит на море и плачет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то-то плавает в море, смеется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то-то видит во всем неудачу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то-то верит, что славы добьется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то-то смел и умом не обижен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то-то прячется в темном чулане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Сам собою навеки пристыжен,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Сам себе подписав наказанье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то-то видит в улыбках подвохи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то-то верит в чужие успехи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то-то утром проснется со вздохом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то-то шторы раздвинет со смехом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то-то смотрит на солнце и плачет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то-то греет в лучах его тело: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н не может, не хочет иначе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До печали ему нету дела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А кому-то уже целых двадца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А кому-то всего сорок пять.</w:t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то-то в юности хочет остаться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то-то хочет поопытней стать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Вот сидит паренек и страдает,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Что девчонка поет о другом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олько завтра он точно узнает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Что судьба его ждет за углом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Люди плавают в море и рады,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то-то смотрит и плачет от гор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90" w:leader="none"/>
                              </w:tabs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Все наступит тогда, когда надо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20" w:leader="none"/>
                              </w:tabs>
                              <w:ind w:firstLine="18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ы пойми и тогда станешь морем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14pt;mso-wrap-distance-left:9.05pt;mso-wrap-distance-right:9.05pt;mso-wrap-distance-top:0pt;mso-wrap-distance-bottom:0pt;margin-top:4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08" w:leader="none"/>
                        </w:tabs>
                        <w:ind w:firstLine="18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Стань морем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Кто-то смотрит на море и плачет.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Кто-то плавает в море, смеется.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Кто-то видит во всем неудачу.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Кто-то верит, что славы добьется.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Кто-то смел и умом не обижен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Кто-то прячется в темном чулане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Сам собою навеки пристыжен,</w:t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Сам себе подписав наказанье.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Кто-то видит в улыбках подвохи.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Кто-то верит в чужие успехи.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Кто-то утром проснется со вздохом.</w:t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Кто-то шторы раздвинет со смехом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Кто-то смотрит на солнце и плачет.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Кто-то греет в лучах его тело: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Он не может, не хочет иначе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До печали ему нету дела.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А кому-то уже целых двадцать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</w:tabs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А кому-то всего сорок пять.</w:t>
                        <w:tab/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Кто-то в юности хочет остаться.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Кто-то хочет поопытней стать.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Вот сидит паренек и страдает,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Что девчонка поет о другом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Только завтра он точно узнает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Что судьба его ждет за углом.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Люди плавают в море и рады,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Кто-то смотрит и плачет от гор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490" w:leader="none"/>
                        </w:tabs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Все наступит тогда, когда надо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20" w:leader="none"/>
                        </w:tabs>
                        <w:ind w:firstLine="18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Ты пойми и тогда станешь морем.</w:t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Monotype Corsiva" w:hAnsi="Monotype Corsiva" w:cs="Monotype Corsiva"/>
          <w:b/>
          <w:b/>
          <w:i/>
          <w:i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96520</wp:posOffset>
            </wp:positionV>
            <wp:extent cx="7086600" cy="7658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59055</wp:posOffset>
            </wp:positionV>
            <wp:extent cx="1143000" cy="1080770"/>
            <wp:effectExtent l="0" t="0" r="0" b="0"/>
            <wp:wrapTight wrapText="bothSides">
              <wp:wrapPolygon edited="0">
                <wp:start x="-140" y="0"/>
                <wp:lineTo x="-140" y="21447"/>
                <wp:lineTo x="21592" y="21447"/>
                <wp:lineTo x="21592" y="0"/>
                <wp:lineTo x="-14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left="180" w:hanging="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9535</wp:posOffset>
                </wp:positionV>
                <wp:extent cx="3200400" cy="4457700"/>
                <wp:effectExtent l="13970" t="175260" r="176530" b="14605"/>
                <wp:wrapTight wrapText="bothSides">
                  <wp:wrapPolygon edited="0">
                    <wp:start x="1427" y="0"/>
                    <wp:lineTo x="1427" y="0"/>
                    <wp:lineTo x="1177" y="0"/>
                    <wp:lineTo x="931" y="47"/>
                    <wp:lineTo x="714" y="137"/>
                    <wp:lineTo x="497" y="227"/>
                    <wp:lineTo x="316" y="357"/>
                    <wp:lineTo x="191" y="512"/>
                    <wp:lineTo x="66" y="668"/>
                    <wp:lineTo x="0" y="845"/>
                    <wp:lineTo x="0" y="1025"/>
                    <wp:lineTo x="0" y="20575"/>
                    <wp:lineTo x="0" y="20578"/>
                    <wp:lineTo x="0" y="20758"/>
                    <wp:lineTo x="66" y="20935"/>
                    <wp:lineTo x="191" y="21091"/>
                    <wp:lineTo x="316" y="21246"/>
                    <wp:lineTo x="497" y="21376"/>
                    <wp:lineTo x="714" y="21466"/>
                    <wp:lineTo x="931" y="21556"/>
                    <wp:lineTo x="1177" y="21603"/>
                    <wp:lineTo x="1427" y="21603"/>
                    <wp:lineTo x="20173" y="21600"/>
                    <wp:lineTo x="20177" y="21603"/>
                    <wp:lineTo x="20428" y="21603"/>
                    <wp:lineTo x="20674" y="21556"/>
                    <wp:lineTo x="20891" y="21466"/>
                    <wp:lineTo x="21108" y="21376"/>
                    <wp:lineTo x="21288" y="21246"/>
                    <wp:lineTo x="21413" y="21091"/>
                    <wp:lineTo x="21538" y="20935"/>
                    <wp:lineTo x="21604" y="20758"/>
                    <wp:lineTo x="21604" y="20578"/>
                    <wp:lineTo x="21604" y="1025"/>
                    <wp:lineTo x="21604" y="1025"/>
                    <wp:lineTo x="21604" y="1025"/>
                    <wp:lineTo x="21604" y="845"/>
                    <wp:lineTo x="21538" y="668"/>
                    <wp:lineTo x="21413" y="512"/>
                    <wp:lineTo x="21288" y="357"/>
                    <wp:lineTo x="21108" y="227"/>
                    <wp:lineTo x="20891" y="137"/>
                    <wp:lineTo x="20674" y="47"/>
                    <wp:lineTo x="20428" y="0"/>
                    <wp:lineTo x="20177" y="0"/>
                    <wp:lineTo x="1427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457880"/>
                        </a:xfrm>
                        <a:custGeom>
                          <a:avLst/>
                          <a:gdLst>
                            <a:gd name="textAreaLeft" fmla="*/ 34920 w 1814400"/>
                            <a:gd name="textAreaRight" fmla="*/ 1779480 w 1814400"/>
                            <a:gd name="textAreaTop" fmla="*/ 34920 h 2527200"/>
                            <a:gd name="textAreaBottom" fmla="*/ 2492280 h 2527200"/>
                          </a:gdLst>
                          <a:ahLst/>
                          <a:rect l="textAreaLeft" t="textAreaTop" r="textAreaRight" b="textAreaBottom"/>
                          <a:pathLst>
                            <a:path w="21600" h="30084">
                              <a:moveTo>
                                <a:pt x="1427" y="0"/>
                              </a:moveTo>
                              <a:arcTo wR="1427" hR="1427" stAng="16200000" swAng="-5400000"/>
                              <a:lnTo>
                                <a:pt x="0" y="28657"/>
                              </a:lnTo>
                              <a:arcTo wR="1427" hR="1427" stAng="10800000" swAng="-5400000"/>
                              <a:lnTo>
                                <a:pt x="20173" y="30084"/>
                              </a:lnTo>
                              <a:arcTo wR="1427" hR="1427" stAng="5400000" swAng="-5400000"/>
                              <a:lnTo>
                                <a:pt x="21600" y="1427"/>
                              </a:lnTo>
                              <a:arcTo wR="1427" hR="1427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0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Школа м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(Прысвячэнне сярэдняй школе № 3 г. Асіповіч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Школа мая –гэта не толькі будынкі-стары і нов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Гэта настаунікі нашы , сябры, аднакласнік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 і сцежка,  з маленства знаёмая..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Гэта шлях у будучыню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Які пачынаецца ўжо сёння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Гэта сяброўства, і мары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і вяселы дзіцячы смех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што чуецца штодня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Гэта думкі палет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што нясецца ўперад  імклі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Гэта юнацтва і сталасць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што побач ідуць цярплі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Гэты сустрэчы новы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І сустрэча – праз гады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з дзяцінствам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Гэта ўпартая пра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і радасць новых адкрыццяў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Гэта чаканне званка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Што ніяк не звініць да сроку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Гэта дзяўчынка за партаю ля акна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Што ў першы раз праводзіў з урокаў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Школа мая ...Гонар твой і твой лё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Хвалюе мяне, як сы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Школа мая ...Гэта частка душы маё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І куточак маёй Радзім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0"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Юдзін Віктар, вучань 10 “А” кла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9pt;margin-top:7.05pt;width:251.95pt;height:3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107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Школа мая</w:t>
                      </w:r>
                    </w:p>
                    <w:p>
                      <w:pPr>
                        <w:overflowPunct w:val="false"/>
                        <w:bidi w:val="0"/>
                        <w:ind w:right="2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(Прысвячэнне сярэдняй школе № 3 г. Асіповічы)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Школа мая –гэта не толькі будынкі-стары і новы.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Гэта настаунікі нашы , сябры, аднакласнікі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 і сцежка,  з маленства знаёмая...  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Гэта шлях у будучыню,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Які пачынаецца ўжо сёння .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Гэта сяброўства, і мары, 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і вяселы дзіцячы смех,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што чуецца штодня .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Гэта думкі палет, 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што нясецца ўперад  імкліва.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Гэта юнацтва і сталасць ,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што побач ідуць цярпліва.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Гэты сустрэчы новыя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І сустрэча – праз гады –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з дзяцінствам .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Гэта ўпартая праца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і радасць новых адкрыццяў...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Гэта чаканне званка ,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Што ніяк не звініць да сроку ...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Гэта дзяўчынка за партаю ля акна ,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Што ў першы раз праводзіў з урокаў...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Школа мая ...Гонар твой і твой лёс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Хвалюе мяне, як сына.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Школа мая ...Гэта частка душы маёй.</w:t>
                      </w:r>
                    </w:p>
                    <w:p>
                      <w:pPr>
                        <w:overflowPunct w:val="false"/>
                        <w:bidi w:val="0"/>
                        <w:ind w:right="20" w:first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І куточак маёй Радзімы.</w:t>
                      </w:r>
                    </w:p>
                    <w:p>
                      <w:pPr>
                        <w:overflowPunct w:val="false"/>
                        <w:bidi w:val="0"/>
                        <w:ind w:right="20" w:firstLine="7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Юдзін Віктар, вучань 10 “А” класа</w:t>
                      </w:r>
                    </w:p>
                    <w:p>
                      <w:pPr>
                        <w:overflowPunct w:val="false"/>
                        <w:bidi w:val="0"/>
                        <w:ind w:firstLine="18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gray" weight="28440" joinstyle="miter" endcap="flat"/>
                <w10:wrap type="square"/>
              </v:roundrect>
            </w:pict>
          </mc:Fallback>
        </mc:AlternateContent>
      </w:r>
      <w:r>
        <w:rPr>
          <w:i/>
          <w:sz w:val="24"/>
          <w:szCs w:val="24"/>
        </w:rPr>
        <w:tab/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5490" w:leader="none"/>
        </w:tabs>
        <w:ind w:left="180" w:hanging="0"/>
        <w:rPr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112395</wp:posOffset>
            </wp:positionV>
            <wp:extent cx="914400" cy="914400"/>
            <wp:effectExtent l="0" t="0" r="0" b="0"/>
            <wp:wrapTight wrapText="bothSides">
              <wp:wrapPolygon edited="0">
                <wp:start x="-225" y="0"/>
                <wp:lineTo x="-225" y="21382"/>
                <wp:lineTo x="21600" y="21382"/>
                <wp:lineTo x="21600" y="0"/>
                <wp:lineTo x="-22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100" w:leader="none"/>
        </w:tabs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138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60960</wp:posOffset>
            </wp:positionV>
            <wp:extent cx="1028700" cy="10287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Инкогнит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525780</wp:posOffset>
            </wp:positionV>
            <wp:extent cx="6743700" cy="1971675"/>
            <wp:effectExtent l="0" t="0" r="0" b="0"/>
            <wp:wrapTight wrapText="bothSides">
              <wp:wrapPolygon edited="0">
                <wp:start x="669" y="0"/>
                <wp:lineTo x="382" y="935"/>
                <wp:lineTo x="-48" y="1813"/>
                <wp:lineTo x="-48" y="21304"/>
                <wp:lineTo x="-3" y="21538"/>
                <wp:lineTo x="46" y="21538"/>
                <wp:lineTo x="21550" y="21538"/>
                <wp:lineTo x="21599" y="21538"/>
                <wp:lineTo x="21599" y="1753"/>
                <wp:lineTo x="21069" y="935"/>
                <wp:lineTo x="21165" y="114"/>
                <wp:lineTo x="20301" y="56"/>
                <wp:lineTo x="861" y="0"/>
                <wp:lineTo x="669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0</wp:posOffset>
            </wp:positionH>
            <wp:positionV relativeFrom="paragraph">
              <wp:posOffset>831850</wp:posOffset>
            </wp:positionV>
            <wp:extent cx="605790" cy="605790"/>
            <wp:effectExtent l="0" t="0" r="0" b="0"/>
            <wp:wrapTight wrapText="bothSides">
              <wp:wrapPolygon edited="0">
                <wp:start x="-222" y="0"/>
                <wp:lineTo x="-222" y="21375"/>
                <wp:lineTo x="21600" y="21375"/>
                <wp:lineTo x="21600" y="0"/>
                <wp:lineTo x="-222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60350</wp:posOffset>
                </wp:positionV>
                <wp:extent cx="28575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Вас информировал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бодовская Гали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морад Ольг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шура Виталий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чицкий Алексей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зел Татьян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 строгим руководством Назаровой Светланы Викторовн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20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Вас информировали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бодовская Галина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морад Ольга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Мишура Виталий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чицкий Алексей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зел Татьяна.</w:t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 строгим руководством Назаровой Светланы Викторовн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374650</wp:posOffset>
                </wp:positionV>
                <wp:extent cx="28575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Номер к печати подготовлен редколлегией «Наше время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Наш адрес: г. Осиповичи,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л. Горького, 4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Тел.2211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Тир. 60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29.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Номер к печати подготовлен редколлегией «Наше время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Наш адрес: г. Осиповичи,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</w:rPr>
                        <w:t>ул. Горького, 4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Тел.2211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Тир. 60 экз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be-BY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1:04:00Z</dcterms:created>
  <dc:creator>Выбодовская Галина Александровна</dc:creator>
  <dc:description/>
  <cp:keywords/>
  <dc:language>en-US</dc:language>
  <cp:lastModifiedBy>Admin</cp:lastModifiedBy>
  <cp:lastPrinted>2005-05-11T13:00:00Z</cp:lastPrinted>
  <dcterms:modified xsi:type="dcterms:W3CDTF">2011-01-25T16:55:00Z</dcterms:modified>
  <cp:revision>13</cp:revision>
  <dc:subject/>
  <dc:title>Школьные делишки</dc:title>
</cp:coreProperties>
</file>