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За здоровый образ жизни</w:t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167640</wp:posOffset>
            </wp:positionV>
            <wp:extent cx="800100" cy="8001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И СНОВА ПРО КУРЕНИЕ, или СДЕЛАЙ </w:t>
      </w:r>
      <w:r>
        <w:rPr>
          <w:b/>
          <w:szCs w:val="24"/>
          <w:u w:val="single"/>
        </w:rPr>
        <w:t>СВОЙ</w:t>
      </w:r>
      <w:r>
        <w:rPr>
          <w:b/>
          <w:szCs w:val="24"/>
        </w:rPr>
        <w:t xml:space="preserve"> ВЫБОР</w:t>
      </w:r>
    </w:p>
    <w:p>
      <w:pPr>
        <w:pStyle w:val="Normal"/>
        <w:tabs>
          <w:tab w:val="clear" w:pos="708"/>
          <w:tab w:val="left" w:pos="3960" w:leader="none"/>
        </w:tabs>
        <w:ind w:firstLine="360"/>
        <w:jc w:val="both"/>
        <w:rPr>
          <w:rFonts w:cs="Tahoma"/>
          <w:sz w:val="21"/>
          <w:szCs w:val="21"/>
        </w:rPr>
      </w:pPr>
      <w:r>
        <w:rPr>
          <w:sz w:val="21"/>
          <w:szCs w:val="21"/>
        </w:rPr>
        <w:t>В нашей школе уже несколько лет существует курс « Здорового образа жизни». Помимо этого, во всех параллелях – с 5 по 9 классы – проходят классные часы и открытые мероприятия, посвященные проблемам ЗОЖа. И, тем не менее, поднимаемые вопросы не утрачивают своей актуальности. Одной из самых сложных проблем является проблема курения, особенно курения несовершеннолетних подростков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В октябре 2004 года среди учащихся 8 – 9 классов по инициативе районной санитарно- эпидемиологической службы проводилась анкета, из 11 вопросов которой </w:t>
      </w:r>
      <w:r>
        <w:rPr>
          <w:b/>
          <w:sz w:val="21"/>
          <w:szCs w:val="21"/>
        </w:rPr>
        <w:t>6</w:t>
      </w:r>
      <w:r>
        <w:rPr>
          <w:sz w:val="21"/>
          <w:szCs w:val="21"/>
        </w:rPr>
        <w:t xml:space="preserve"> было посвящено проблемам курения. Анализ проведенного  исследования показывает, что курение за последнее время сильно « помолодело», что курение – дело далеко не индивидуальное, а скорее групповое и даже коллективное, что подростки начинают курить в целях самоутверждения, повышения своего авторитета в кругу сверстников, часто руководствуясь ложными представлениями  о товариществе или просто страхом, вызванным боязнью прослыть «белой вороной»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Конечно же, эта ситуация не может не настораживать не только взрослых, но и тех из твоих ровесников, кто привык думать, привык отвечать за свои поступки.</w:t>
      </w:r>
    </w:p>
    <w:p>
      <w:pPr>
        <w:pStyle w:val="Normal"/>
        <w:ind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оэтому редакция « ШВ» решила провести эксперимент: среди учащихся 10 классов мы попытались найти 2-х смельчаков, чтобы предложить им порассуждать над вопросом, так ли уж это здорово – курить? Что из этого вышло? – Читайте!   </w:t>
      </w:r>
    </w:p>
    <w:p>
      <w:pPr>
        <w:pStyle w:val="Normal"/>
        <w:ind w:firstLine="36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92405</wp:posOffset>
                </wp:positionV>
                <wp:extent cx="2114550" cy="3829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82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ЕСЬ должно было быть высказывание заядлого курильщика, уверенного в себе и знающего, что он делает. Но такого мы не нашли… 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301.5pt;mso-wrap-distance-left:9.05pt;mso-wrap-distance-right:9.05pt;mso-wrap-distance-top:0pt;mso-wrap-distance-bottom:0pt;margin-top:15.1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ДЕСЬ должно было быть высказывание заядлого курильщика, уверенного в себе и знающего, что он делает. Но такого мы не нашли…  **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rFonts w:cs="Tahom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67890</wp:posOffset>
            </wp:positionH>
            <wp:positionV relativeFrom="paragraph">
              <wp:posOffset>3954145</wp:posOffset>
            </wp:positionV>
            <wp:extent cx="833755" cy="1028700"/>
            <wp:effectExtent l="0" t="0" r="0" b="0"/>
            <wp:wrapTight wrapText="bothSides">
              <wp:wrapPolygon edited="0">
                <wp:start x="-144" y="0"/>
                <wp:lineTo x="-144" y="21481"/>
                <wp:lineTo x="21600" y="21481"/>
                <wp:lineTo x="21600" y="0"/>
                <wp:lineTo x="-1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4457700" cy="4107180"/>
                <wp:effectExtent l="0" t="0" r="0" b="1149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1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. Я не курю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, я не курю и этим выделяюсь из общей массы современной молодёжи. Некоторые тинэйджеры курят для того, чтобы самоутвердиться, самовыразиться и выделиться, однако, глядя на сегодняшнюю молодёжь, уникумами скорее являются люди, которые не куря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 курю я и по той причине, что для меня это просто противно и отвратно. Этот едкий дым!... И, о Боже, как «приятно» общаться с только что покурившим… Потрясающим «благовонием» разит от него за километр. Ну а уж о возможности находиться в одном помещении с таким распространителем несвежести – совершенно не клёво (т.е. не приятно). А что говорить о взаимоотношениях парней и девушек?! Если оба курят, то ни супер, конечно, но…(но не стоит начинать курить из-за уже курящей девушки или из-за парня. Лучше, пожалуй, бросить.) А если курит кто-то один, то это просто невыносимо для второго: этот постоянный запах и этот постоянный кисло-горьковатый привкус…(ну вы меня понимаете) и если ваш парень или ваша девушка откажется вас целовать, после того как вы в очередной раз выкурите сигарету, не удивляйтесь!!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у и, конечно же, я не курю, потому что Я НЕ ВРАГ СВОЕМУ ЗДОРОВЬЮ. Об этом много говорить, т.е. писать не буду, ведь каждый из нас итак получает в школе приличную дозу информации о вреде курения и никотин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общем, это моя точка зрения и мой взгляд на ПРОБЛЕМУ КУРЕНИЯ, а решать курить или не курить всё равно каждому из вас. Но прежде чем сделать первую затяжку, подумайте, нужно ли эт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4.2pt;width:350.95pt;height:32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. Я не курю!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, я не курю и этим выделяюсь из общей массы современной молодёжи. Некоторые тинэйджеры курят для того, чтобы самоутвердиться, самовыразиться и выделиться, однако, глядя на сегодняшнюю молодёжь, уникумами скорее являются люди, которые не курят.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 курю я и по той причине, что для меня это просто противно и отвратно. Этот едкий дым!... И, о Боже, как «приятно» общаться с только что покурившим… Потрясающим «благовонием» разит от него за километр. Ну а уж о возможности находиться в одном помещении с таким распространителем несвежести – совершенно не клёво (т.е. не приятно). А что говорить о взаимоотношениях парней и девушек?! Если оба курят, то ни супер, конечно, но…(но не стоит начинать курить из-за уже курящей девушки или из-за парня. Лучше, пожалуй, бросить.) А если курит кто-то один, то это просто невыносимо для второго: этот постоянный запах и этот постоянный кисло-горьковатый привкус…(ну вы меня понимаете) и если ваш парень или ваша девушка откажется вас целовать, после того как вы в очередной раз выкурите сигарету, не удивляйтесь!!!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у и, конечно же, я не курю, потому что Я НЕ ВРАГ СВОЕМУ ЗДОРОВЬЮ. Об этом много говорить, т.е. писать не буду, ведь каждый из нас итак получает в школе приличную дозу информации о вреде курения и никотина.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общем, это моя точка зрения и мой взгляд на ПРОБЛЕМУ КУРЕНИЯ, а решать курить или не курить всё равно каждому из вас. Но прежде чем сделать первую затяжку, подумайте, нужно ли это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ВЫВОДЫ РЕДАКЦИИ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caps/>
          <w:sz w:val="21"/>
          <w:szCs w:val="21"/>
          <w:lang w:val="en-US"/>
        </w:rPr>
      </w:pPr>
      <w:r>
        <w:rPr>
          <w:sz w:val="21"/>
          <w:szCs w:val="21"/>
        </w:rPr>
        <w:t>Если ты еще не попробовал ни одной сигареты, если ты находишься на распутье и не решаешься сделать этот шаг – начать курить – лучше не спеши. Останься собой. Ведь быть здоровым – это здорово</w:t>
      </w:r>
      <w:r>
        <w:rPr>
          <w:sz w:val="21"/>
          <w:szCs w:val="21"/>
          <w:lang w:val="en-US"/>
        </w:rPr>
        <w:t>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Если ты все- таки попробовал и знаешь, что табачный дым неприятен (от него кружится голова), что запах, исходящий от твоей одежды и одежды накурившегося товарища – далеко не аромат, что привкус, оставшийся во рту после выкуренной сигареты, горек и терпок, значит твой организм « не хочет» этого, о чем « сигналят» твои органы чувств. Остановись! Ведь никто из курящих не стал счастливее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1"/>
          <w:szCs w:val="21"/>
        </w:rPr>
        <w:t>Если твоя рука уже непроизвольно достает из кармана очередную сигарету, если твой организм «просит» очередной затяжки, если после выкуренной сигареты тебя «приподнимает», а товарищ ободряюще похлопывает по плечу… Но ведь ты же человек, наделённый разумом, силой воли, желанием жить.Ты и только ты отвечаешь за себя. Брось следующую сигарету, остановись, пока не поздно!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        </w:t>
      </w:r>
      <w:r>
        <w:rPr>
          <w:b/>
          <w:i/>
          <w:sz w:val="21"/>
          <w:szCs w:val="21"/>
        </w:rPr>
        <w:t>И ПОСЛЕДНЕЕ:</w:t>
      </w:r>
      <w:r>
        <w:rPr>
          <w:sz w:val="21"/>
          <w:szCs w:val="21"/>
        </w:rPr>
        <w:t xml:space="preserve"> Если ты забыл о последствиях курения, о том вреде, который оно причиняет здоровью человека, читай № 1 газеты “Без названия” за ноябрь- декабрь 2003 года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6:00Z</dcterms:created>
  <dc:creator>Выбодовская Галина Александровна</dc:creator>
  <dc:description/>
  <dc:language>en-US</dc:language>
  <cp:lastModifiedBy>Director</cp:lastModifiedBy>
  <cp:lastPrinted>2005-05-11T12:51:00Z</cp:lastPrinted>
  <dcterms:modified xsi:type="dcterms:W3CDTF">2005-05-11T09:54:00Z</dcterms:modified>
  <cp:revision>21</cp:revision>
  <dc:subject/>
  <dc:title/>
</cp:coreProperties>
</file>