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1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media/image9.jpeg" ContentType="image/jpeg"/>
  <Override PartName="/word/media/image10.jpeg" ContentType="image/jpeg"/>
  <Override PartName="/word/media/image1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position w:val="-52"/>
          <w:sz w:val="400"/>
          <w:szCs w:val="400"/>
          <w:lang w:val="en-US" w:eastAsia="en-US"/>
        </w:rPr>
      </w:pPr>
      <w:r>
        <w:rPr>
          <w:position w:val="-52"/>
          <w:sz w:val="400"/>
          <w:szCs w:val="4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828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2514600" cy="1257300"/>
                <wp:effectExtent l="6985" t="8255" r="8255" b="5715"/>
                <wp:wrapTight wrapText="bothSides">
                  <wp:wrapPolygon edited="0">
                    <wp:start x="0" y="0"/>
                    <wp:lineTo x="3496" y="3567"/>
                    <wp:lineTo x="7096" y="4756"/>
                    <wp:lineTo x="10800" y="4756"/>
                    <wp:lineTo x="14504" y="4756"/>
                    <wp:lineTo x="18104" y="3567"/>
                    <wp:lineTo x="21605" y="0"/>
                    <wp:lineTo x="0" y="21611"/>
                    <wp:lineTo x="3496" y="18033"/>
                    <wp:lineTo x="7096" y="16844"/>
                    <wp:lineTo x="10800" y="16844"/>
                    <wp:lineTo x="14504" y="16844"/>
                    <wp:lineTo x="18104" y="18033"/>
                    <wp:lineTo x="21605" y="2161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Ш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2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108pt;margin-top:-9pt;width:197.95pt;height:9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Ш</w:t>
                      </w:r>
                    </w:p>
                  </w:txbxContent>
                </v:textbox>
                <v:path textpathok="t"/>
                <v:textpath on="t" fitshape="t" string="Ш" style="font-family:&quot;Monotype Corsiva&quot;;font-size:96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314700" cy="1121410"/>
                <wp:effectExtent l="5715" t="0" r="571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112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кольные ве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red" stroked="t" o:allowincell="f" style="position:absolute;margin-left:261pt;margin-top:0pt;width:260.95pt;height:88.2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кольные вести</w:t>
                      </w:r>
                    </w:p>
                  </w:txbxContent>
                </v:textbox>
                <v:path textpathok="t"/>
                <v:textpath on="t" fitshape="t" string="кольные вести" style="font-family:&quot;Monotype Corsiva&quot;;font-size:48pt"/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3314700" cy="6858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Орган совета школ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и ученического самоуправ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средней школы №3 г. Осипович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1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Орган совета школ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и ученического самоуправл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средней школы №3 г. Осипович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158750</wp:posOffset>
            </wp:positionV>
            <wp:extent cx="2171700" cy="4997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8"/>
          <w:szCs w:val="28"/>
        </w:rPr>
        <w:t>Февраль – март</w:t>
      </w:r>
      <w:r>
        <w:rPr>
          <w:rFonts w:cs="Trebuchet MS" w:ascii="Trebuchet MS" w:hAnsi="Trebuchet MS"/>
          <w:sz w:val="28"/>
          <w:szCs w:val="28"/>
        </w:rPr>
        <w:t xml:space="preserve"> 2005 </w:t>
      </w:r>
      <w:r>
        <w:rPr>
          <w:rFonts w:cs="Garamond" w:ascii="Garamond" w:hAnsi="Garamond"/>
          <w:sz w:val="28"/>
          <w:szCs w:val="28"/>
        </w:rPr>
        <w:t>г.</w:t>
      </w:r>
    </w:p>
    <w:p>
      <w:pPr>
        <w:pStyle w:val="Normal"/>
        <w:jc w:val="right"/>
        <w:rPr/>
      </w:pPr>
      <w:r>
        <w:rPr>
          <w:rFonts w:eastAsia="Webdings" w:cs="Webdings" w:ascii="Webdings" w:hAnsi="Webdings"/>
          <w:sz w:val="48"/>
          <w:szCs w:val="48"/>
        </w:rPr>
        <w:t></w:t>
      </w:r>
      <w:r>
        <w:rPr>
          <w:rFonts w:cs="Arial Black" w:ascii="Arial Black" w:hAnsi="Arial Black"/>
          <w:sz w:val="36"/>
          <w:szCs w:val="36"/>
        </w:rPr>
        <w:t>№</w:t>
      </w:r>
      <w:r>
        <w:rPr>
          <w:rFonts w:cs="Arial Black" w:ascii="Arial Black" w:hAnsi="Arial Black"/>
          <w:sz w:val="36"/>
          <w:szCs w:val="36"/>
        </w:rPr>
        <w:t>6</w:t>
      </w:r>
      <w:r>
        <w:rPr>
          <w:rFonts w:cs="Century Gothic" w:ascii="Century Gothic" w:hAnsi="Century Gothic"/>
          <w:sz w:val="28"/>
          <w:szCs w:val="28"/>
        </w:rPr>
        <w:tab/>
        <w:t xml:space="preserve">        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2658110" cy="16694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Georgia" w:ascii="Georgia" w:hAnsi="Georgia"/>
        </w:rPr>
        <w:t>Цена договорная</w:t>
      </w:r>
    </w:p>
    <w:p>
      <w:pPr>
        <w:pStyle w:val="Normal"/>
        <w:ind w:firstLine="612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00400</wp:posOffset>
            </wp:positionH>
            <wp:positionV relativeFrom="paragraph">
              <wp:posOffset>41275</wp:posOffset>
            </wp:positionV>
            <wp:extent cx="3508375" cy="34861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6695</wp:posOffset>
            </wp:positionH>
            <wp:positionV relativeFrom="paragraph">
              <wp:posOffset>39370</wp:posOffset>
            </wp:positionV>
            <wp:extent cx="3429000" cy="34861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firstLine="4680"/>
        <w:rPr>
          <w:rFonts w:ascii="Georgia" w:hAnsi="Georgia" w:cs="Georgia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72200</wp:posOffset>
            </wp:positionH>
            <wp:positionV relativeFrom="paragraph">
              <wp:posOffset>27305</wp:posOffset>
            </wp:positionV>
            <wp:extent cx="478155" cy="57404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i/>
        </w:rPr>
        <w:t>Чтоб Наше время не прошло бесследно,</w:t>
      </w:r>
    </w:p>
    <w:p>
      <w:pPr>
        <w:pStyle w:val="Normal"/>
        <w:ind w:firstLine="468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Успеть должны мы многое сказать…</w:t>
      </w:r>
    </w:p>
    <w:p>
      <w:pPr>
        <w:pStyle w:val="Normal"/>
        <w:rPr>
          <w:rFonts w:ascii="Georgia" w:hAnsi="Georgia" w:cs="Georgia"/>
          <w:b/>
          <w:b/>
          <w:i/>
          <w:i/>
          <w:lang w:val="en-US" w:eastAsia="en-US"/>
        </w:rPr>
      </w:pPr>
      <w:r>
        <w:rPr>
          <w:rFonts w:cs="Georgia" w:ascii="Georgia" w:hAnsi="Georgia"/>
          <w:b/>
          <w:i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6pt;margin-top:10.9pt;width:359.95pt;height:44.9pt;mso-wrap-style:none;v-text-anchor:middle" type="_x0000_t136">
            <v:path textpathok="t"/>
            <v:textpath on="t" fitshape="t" string="Праздник " style="font-family:&quot;Georgia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vertAlign w:val="superscrip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648335</wp:posOffset>
            </wp:positionV>
            <wp:extent cx="1137920" cy="69088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314190</wp:posOffset>
            </wp:positionH>
            <wp:positionV relativeFrom="paragraph">
              <wp:posOffset>753110</wp:posOffset>
            </wp:positionV>
            <wp:extent cx="704850" cy="55054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5054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79.8pt;margin-top:248.85pt;width:413.95pt;height:54.35pt;mso-wrap-style:none;v-text-anchor:middle;rotation:90" type="_x0000_t136">
            <v:path textpathok="t"/>
            <v:textpath on="t" fitshape="t" string="Ваши поздравления" style="font-family:&quot;Georgia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sz w:val="96"/>
          <w:szCs w:val="96"/>
        </w:rPr>
        <w:t xml:space="preserve">       </w:t>
      </w:r>
      <w:r>
        <w:rPr>
          <w:rFonts w:eastAsia="Wingdings" w:cs="Wingdings" w:ascii="Wingdings" w:hAnsi="Wingdings"/>
          <w:sz w:val="96"/>
          <w:szCs w:val="96"/>
          <w:vertAlign w:val="superscript"/>
        </w:rPr>
        <w:t></w:t>
      </w:r>
      <w:r>
        <w:rPr>
          <w:sz w:val="96"/>
          <w:szCs w:val="96"/>
        </w:rPr>
        <w:t xml:space="preserve">   </w:t>
      </w:r>
      <w:r>
        <w:rPr>
          <w:rFonts w:eastAsia="Wingdings" w:cs="Wingdings" w:ascii="Wingdings" w:hAnsi="Wingdings"/>
          <w:sz w:val="96"/>
          <w:szCs w:val="96"/>
          <w:vertAlign w:val="superscript"/>
        </w:rPr>
        <w:t></w:t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43400</wp:posOffset>
            </wp:positionH>
            <wp:positionV relativeFrom="paragraph">
              <wp:posOffset>85725</wp:posOffset>
            </wp:positionV>
            <wp:extent cx="712470" cy="712470"/>
            <wp:effectExtent l="0" t="0" r="0" b="0"/>
            <wp:wrapTight wrapText="bothSides">
              <wp:wrapPolygon edited="0">
                <wp:start x="-288" y="0"/>
                <wp:lineTo x="-288" y="21312"/>
                <wp:lineTo x="21600" y="21312"/>
                <wp:lineTo x="21600" y="0"/>
                <wp:lineTo x="-288" y="0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200025</wp:posOffset>
                </wp:positionV>
                <wp:extent cx="3200400" cy="1600200"/>
                <wp:effectExtent l="5080" t="81280" r="81915" b="5715"/>
                <wp:wrapTight wrapText="bothSides">
                  <wp:wrapPolygon edited="0">
                    <wp:start x="1800" y="0"/>
                    <wp:lineTo x="1801" y="0"/>
                    <wp:lineTo x="1485" y="0"/>
                    <wp:lineTo x="1174" y="166"/>
                    <wp:lineTo x="900" y="482"/>
                    <wp:lineTo x="627" y="799"/>
                    <wp:lineTo x="399" y="1253"/>
                    <wp:lineTo x="241" y="1801"/>
                    <wp:lineTo x="83" y="2348"/>
                    <wp:lineTo x="0" y="2969"/>
                    <wp:lineTo x="0" y="3601"/>
                    <wp:lineTo x="0" y="18000"/>
                    <wp:lineTo x="0" y="18007"/>
                    <wp:lineTo x="0" y="18639"/>
                    <wp:lineTo x="83" y="19260"/>
                    <wp:lineTo x="241" y="19808"/>
                    <wp:lineTo x="399" y="20355"/>
                    <wp:lineTo x="627" y="20810"/>
                    <wp:lineTo x="900" y="21126"/>
                    <wp:lineTo x="1174" y="21442"/>
                    <wp:lineTo x="1485" y="21609"/>
                    <wp:lineTo x="1801" y="21609"/>
                    <wp:lineTo x="19800" y="21609"/>
                    <wp:lineTo x="19804" y="21609"/>
                    <wp:lineTo x="20120" y="21609"/>
                    <wp:lineTo x="20430" y="21442"/>
                    <wp:lineTo x="20704" y="21126"/>
                    <wp:lineTo x="20978" y="20810"/>
                    <wp:lineTo x="21205" y="20355"/>
                    <wp:lineTo x="21363" y="19808"/>
                    <wp:lineTo x="21521" y="19260"/>
                    <wp:lineTo x="21604" y="18639"/>
                    <wp:lineTo x="21604" y="18007"/>
                    <wp:lineTo x="21604" y="3600"/>
                    <wp:lineTo x="21604" y="3601"/>
                    <wp:lineTo x="21604" y="3601"/>
                    <wp:lineTo x="21604" y="2969"/>
                    <wp:lineTo x="21521" y="2348"/>
                    <wp:lineTo x="21363" y="1801"/>
                    <wp:lineTo x="21205" y="1253"/>
                    <wp:lineTo x="20978" y="799"/>
                    <wp:lineTo x="20704" y="482"/>
                    <wp:lineTo x="20430" y="166"/>
                    <wp:lineTo x="20120" y="0"/>
                    <wp:lineTo x="19804" y="0"/>
                    <wp:lineTo x="180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8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здравляю всех с днём Святого Валентина. Пусть такое прекрасное чувство на Земле, как любовь, не обходит Вас стороной. Любите друг друга и уважайте. Ведь не зря поётся в песне: «Любовь не знает слова «нет». Хоть подари ей целый свет, ей будет мало и тогда…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 Змачинский, ученик 11 «Б» клас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15.75pt;width:251.95pt;height:125.95pt;mso-wrap-style:square;v-text-anchor:top">
                <v:textbox>
                  <w:txbxContent>
                    <w:p>
                      <w:pPr>
                        <w:tabs>
                          <w:tab w:val="left" w:pos="338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здравляю всех с днём Святого Валентина. Пусть такое прекрасное чувство на Земле, как любовь, не обходит Вас стороной. Любите друг друга и уважайте. Ведь не зря поётся в песне: «Любовь не знает слова «нет». Хоть подари ей целый свет, ей будет мало и тогда…»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. Змачинский, ученик 11 «Б» класс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658" w:leader="none"/>
        </w:tabs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6255</wp:posOffset>
            </wp:positionH>
            <wp:positionV relativeFrom="paragraph">
              <wp:posOffset>1026160</wp:posOffset>
            </wp:positionV>
            <wp:extent cx="1469390" cy="146939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5565</wp:posOffset>
                </wp:positionH>
                <wp:positionV relativeFrom="paragraph">
                  <wp:posOffset>824865</wp:posOffset>
                </wp:positionV>
                <wp:extent cx="2628900" cy="2857500"/>
                <wp:effectExtent l="5080" t="81280" r="81915" b="5715"/>
                <wp:wrapTight wrapText="bothSides">
                  <wp:wrapPolygon edited="0">
                    <wp:start x="3600" y="0"/>
                    <wp:lineTo x="3601" y="0"/>
                    <wp:lineTo x="2969" y="0"/>
                    <wp:lineTo x="2348" y="153"/>
                    <wp:lineTo x="1800" y="444"/>
                    <wp:lineTo x="1253" y="735"/>
                    <wp:lineTo x="798" y="1153"/>
                    <wp:lineTo x="482" y="1656"/>
                    <wp:lineTo x="166" y="2160"/>
                    <wp:lineTo x="0" y="2731"/>
                    <wp:lineTo x="0" y="3313"/>
                    <wp:lineTo x="0" y="18288"/>
                    <wp:lineTo x="0" y="18292"/>
                    <wp:lineTo x="0" y="18874"/>
                    <wp:lineTo x="166" y="19445"/>
                    <wp:lineTo x="482" y="19948"/>
                    <wp:lineTo x="798" y="20452"/>
                    <wp:lineTo x="1253" y="20870"/>
                    <wp:lineTo x="1800" y="21161"/>
                    <wp:lineTo x="2348" y="21452"/>
                    <wp:lineTo x="2969" y="21605"/>
                    <wp:lineTo x="3601" y="21605"/>
                    <wp:lineTo x="18000" y="21605"/>
                    <wp:lineTo x="18004" y="21605"/>
                    <wp:lineTo x="18636" y="21605"/>
                    <wp:lineTo x="19257" y="21452"/>
                    <wp:lineTo x="19805" y="21161"/>
                    <wp:lineTo x="20352" y="20870"/>
                    <wp:lineTo x="20807" y="20452"/>
                    <wp:lineTo x="21123" y="19948"/>
                    <wp:lineTo x="21439" y="19445"/>
                    <wp:lineTo x="21605" y="18874"/>
                    <wp:lineTo x="21605" y="18292"/>
                    <wp:lineTo x="21605" y="3312"/>
                    <wp:lineTo x="21605" y="3313"/>
                    <wp:lineTo x="21605" y="3313"/>
                    <wp:lineTo x="21605" y="2731"/>
                    <wp:lineTo x="21439" y="2160"/>
                    <wp:lineTo x="21123" y="1656"/>
                    <wp:lineTo x="20807" y="1153"/>
                    <wp:lineTo x="20352" y="735"/>
                    <wp:lineTo x="19805" y="444"/>
                    <wp:lineTo x="19257" y="153"/>
                    <wp:lineTo x="18636" y="0"/>
                    <wp:lineTo x="18004" y="0"/>
                    <wp:lineTo x="360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57680"/>
                        </a:xfrm>
                        <a:custGeom>
                          <a:avLst/>
                          <a:gdLst>
                            <a:gd name="textAreaLeft" fmla="*/ 72720 w 1490400"/>
                            <a:gd name="textAreaRight" fmla="*/ 1417680 w 1490400"/>
                            <a:gd name="textAreaTop" fmla="*/ 72720 h 1620000"/>
                            <a:gd name="textAreaBottom" fmla="*/ 15472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34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878"/>
                              </a:lnTo>
                              <a:arcTo wR="3600" hR="3600" stAng="10800000" swAng="-5400000"/>
                              <a:lnTo>
                                <a:pt x="18000" y="234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ный руководитель 10«А», военно-патриотического, класса поздравляет своих любимых учеников с днём защитника отечества и желает им быть достойными сынами своей Родины, своей школы и своего класса, чтобы они всегда были предметом гордости для своих родителей и своих учителей, чтобы они сохранили свой юношеский задор, даже став взрослыми, настоящими мужчина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 А. Плющев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95pt;margin-top:64.95pt;width:206.95pt;height:2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ный руководитель 10«А», военно-патриотического, класса поздравляет своих любимых учеников с днём защитника отечества и желает им быть достойными сынами своей Родины, своей школы и своего класса, чтобы они всегда были предметом гордости для своих родителей и своих учителей, чтобы они сохранили свой юношеский задор, даже став взрослыми, настоящими мужчинам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 А. Плющев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/>
        <w:tab/>
      </w:r>
      <w:r>
        <w:rPr>
          <w:sz w:val="96"/>
          <w:szCs w:val="96"/>
        </w:rPr>
        <w:t xml:space="preserve">                                                         </w: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40330</wp:posOffset>
            </wp:positionH>
            <wp:positionV relativeFrom="paragraph">
              <wp:posOffset>363220</wp:posOffset>
            </wp:positionV>
            <wp:extent cx="914400" cy="76581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3405</wp:posOffset>
            </wp:positionH>
            <wp:positionV relativeFrom="paragraph">
              <wp:posOffset>919480</wp:posOffset>
            </wp:positionV>
            <wp:extent cx="1257300" cy="125730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0</wp:posOffset>
                </wp:positionH>
                <wp:positionV relativeFrom="paragraph">
                  <wp:posOffset>535940</wp:posOffset>
                </wp:positionV>
                <wp:extent cx="3543300" cy="1866265"/>
                <wp:effectExtent l="81280" t="81915" r="5715" b="5080"/>
                <wp:wrapTight wrapText="bothSides">
                  <wp:wrapPolygon edited="0">
                    <wp:start x="1893" y="-4"/>
                    <wp:lineTo x="1897" y="-4"/>
                    <wp:lineTo x="1564" y="-4"/>
                    <wp:lineTo x="1237" y="163"/>
                    <wp:lineTo x="948" y="479"/>
                    <wp:lineTo x="660" y="795"/>
                    <wp:lineTo x="421" y="1249"/>
                    <wp:lineTo x="254" y="1797"/>
                    <wp:lineTo x="88" y="2344"/>
                    <wp:lineTo x="0" y="2965"/>
                    <wp:lineTo x="0" y="3598"/>
                    <wp:lineTo x="0" y="18002"/>
                    <wp:lineTo x="0" y="18002"/>
                    <wp:lineTo x="0" y="18635"/>
                    <wp:lineTo x="88" y="19256"/>
                    <wp:lineTo x="254" y="19803"/>
                    <wp:lineTo x="421" y="20351"/>
                    <wp:lineTo x="660" y="20805"/>
                    <wp:lineTo x="948" y="21121"/>
                    <wp:lineTo x="1237" y="21437"/>
                    <wp:lineTo x="1564" y="21604"/>
                    <wp:lineTo x="1897" y="21604"/>
                    <wp:lineTo x="19703" y="21596"/>
                    <wp:lineTo x="19707" y="21604"/>
                    <wp:lineTo x="20040" y="21604"/>
                    <wp:lineTo x="20367" y="21437"/>
                    <wp:lineTo x="20655" y="21121"/>
                    <wp:lineTo x="20944" y="20805"/>
                    <wp:lineTo x="21183" y="20351"/>
                    <wp:lineTo x="21350" y="19803"/>
                    <wp:lineTo x="21516" y="19256"/>
                    <wp:lineTo x="21604" y="18635"/>
                    <wp:lineTo x="21604" y="18002"/>
                    <wp:lineTo x="21600" y="3590"/>
                    <wp:lineTo x="21604" y="3598"/>
                    <wp:lineTo x="21604" y="3598"/>
                    <wp:lineTo x="21604" y="2965"/>
                    <wp:lineTo x="21516" y="2344"/>
                    <wp:lineTo x="21350" y="1797"/>
                    <wp:lineTo x="21183" y="1249"/>
                    <wp:lineTo x="20944" y="795"/>
                    <wp:lineTo x="20655" y="479"/>
                    <wp:lineTo x="20367" y="163"/>
                    <wp:lineTo x="20040" y="-4"/>
                    <wp:lineTo x="19707" y="-4"/>
                    <wp:lineTo x="1893" y="-4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6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тьешкольник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ы поздравляем вас со всеми наступающими и наступившими праздниками, а именно: 14 февраля, 23 февраля и 8 марта – и желаем: пусть на орбите Вашей жизни не гаснет звезда Любви. Желаем от лебедей – верности, от цветов – нежности, а от нас -  много-много счастья и бесконечной радости!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дколлегия   «Ш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5pt;margin-top:42.2pt;width:278.95pt;height:14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тьешкольники!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ы поздравляем вас со всеми наступающими и наступившими праздниками, а именно: 14 февраля, 23 февраля и 8 марта – и желаем: пусть на орбите Вашей жизни не гаснет звезда Любви. Желаем от лебедей – верности, от цветов – нежности, а от нас -  много-много счастья и бесконечной радости!!!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дколлегия   «Ш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>
          <w:sz w:val="96"/>
          <w:szCs w:val="96"/>
        </w:rPr>
        <w:tab/>
      </w: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Trebuchet MS">
    <w:charset w:val="cc"/>
    <w:family w:val="swiss"/>
    <w:pitch w:val="variable"/>
  </w:font>
  <w:font w:name="Webdings">
    <w:charset w:val="02"/>
    <w:family w:val="roman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gif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4:28:00Z</dcterms:created>
  <dc:creator>Выбодовская Галина Александровна</dc:creator>
  <dc:description/>
  <cp:keywords/>
  <dc:language>en-US</dc:language>
  <cp:lastModifiedBy>Admin</cp:lastModifiedBy>
  <cp:lastPrinted>2005-05-11T12:39:00Z</cp:lastPrinted>
  <dcterms:modified xsi:type="dcterms:W3CDTF">2011-01-25T16:55:00Z</dcterms:modified>
  <cp:revision>8</cp:revision>
  <dc:subject/>
  <dc:title/>
</cp:coreProperties>
</file>