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Школьные делишк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еты: вчера и сегодня, или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91770</wp:posOffset>
            </wp:positionV>
            <wp:extent cx="952500" cy="1304925"/>
            <wp:effectExtent l="0" t="0" r="0" b="0"/>
            <wp:wrapTight wrapText="bothSides">
              <wp:wrapPolygon edited="0">
                <wp:start x="8510" y="0"/>
                <wp:lineTo x="7419" y="623"/>
                <wp:lineTo x="6765" y="1560"/>
                <wp:lineTo x="6765" y="2496"/>
                <wp:lineTo x="5892" y="2653"/>
                <wp:lineTo x="5238" y="6086"/>
                <wp:lineTo x="5892" y="7491"/>
                <wp:lineTo x="2620" y="8116"/>
                <wp:lineTo x="-216" y="9364"/>
                <wp:lineTo x="-216" y="10300"/>
                <wp:lineTo x="5674" y="12642"/>
                <wp:lineTo x="5456" y="20759"/>
                <wp:lineTo x="8292" y="21384"/>
                <wp:lineTo x="10910" y="21384"/>
                <wp:lineTo x="13309" y="21384"/>
                <wp:lineTo x="13309" y="16076"/>
                <wp:lineTo x="12873" y="14983"/>
                <wp:lineTo x="14182" y="12486"/>
                <wp:lineTo x="21381" y="9989"/>
                <wp:lineTo x="21600" y="9677"/>
                <wp:lineTo x="20727" y="7804"/>
                <wp:lineTo x="13964" y="7491"/>
                <wp:lineTo x="14182" y="2496"/>
                <wp:lineTo x="10910" y="0"/>
                <wp:lineTo x="85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Как живётся учащимся военно-патриотического класса</w:t>
      </w:r>
    </w:p>
    <w:p>
      <w:pPr>
        <w:sectPr>
          <w:type w:val="nextPage"/>
          <w:pgSz w:w="11906" w:h="16838"/>
          <w:pgMar w:left="900" w:right="74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11430</wp:posOffset>
            </wp:positionV>
            <wp:extent cx="395605" cy="7519670"/>
            <wp:effectExtent l="0" t="0" r="0" b="0"/>
            <wp:wrapTight wrapText="bothSides">
              <wp:wrapPolygon edited="0">
                <wp:start x="21089" y="0"/>
                <wp:lineTo x="-49" y="4318"/>
                <wp:lineTo x="-49" y="6912"/>
                <wp:lineTo x="20919" y="13824"/>
                <wp:lineTo x="20852" y="18142"/>
                <wp:lineTo x="20852" y="20736"/>
                <wp:lineTo x="20919" y="20736"/>
                <wp:lineTo x="21089" y="20736"/>
                <wp:lineTo x="21089" y="13824"/>
                <wp:lineTo x="21531" y="7775"/>
                <wp:lineTo x="21600" y="5183"/>
                <wp:lineTo x="21361" y="0"/>
                <wp:lineTo x="210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1" t="-6" r="-15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Кадетский корпус в России – закрытое учебно-военное заведение для детей офицеров, впервые открывшееся 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е (1732 г.).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их было около тридцати. Кадетские корпуса открывались во всех крупных губернских городах России. Кадеты изучали строевую подготовку, стрельбу, бальные танцы, иностранные языки и многие другие предметы, не связанные с военным делом. Юноши, успешно окончившие эти заведения, имели преимущества при поступлении в высшие военные училища. (Из истори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3030220" cy="114300"/>
            <wp:effectExtent l="0" t="0" r="0" b="0"/>
            <wp:wrapTight wrapText="bothSides">
              <wp:wrapPolygon edited="0">
                <wp:start x="729" y="0"/>
                <wp:lineTo x="35" y="0"/>
                <wp:lineTo x="-34" y="1959"/>
                <wp:lineTo x="-34" y="17644"/>
                <wp:lineTo x="20627" y="17644"/>
                <wp:lineTo x="21600" y="13723"/>
                <wp:lineTo x="21600" y="0"/>
                <wp:lineTo x="7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образованием независимого государства и созданием Вооружённых сил в Республике Беларусь встала необходимость подготовки собственных кадров профессиональных военных. Во исполнение указов  президента страны, а также в целях поднятия военно-патриотического воспитания на более высокий уровень, подготовка будущих офицеров начинается ещё до поступления в высшее военное заведение – ВА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 конца 90-х годов в Республике создаётся сеть военно-патриотических классов, где юноши, начиная с 10 класса, проходят специальную подготовку, обучаются по углубленной программе, что контролируется представителями ВАРБ, а именно: руководством факультета ракетных войск и артилле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Ш№3 г.Осиповичи первый кадетский класс был открыт в 1999 году. Его ученики в 2005 году уже будут выпускниками ВА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01 году открылся второй кадетский класс, некоторые выпускники которого также стали курсантами ВА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04-2005 учебном году был объявлен набор в третий военно-патриотический класс. Отбор осуществлялся из числа юношей девятых классов школы, а также других школ города. И – как результат – самые боевые и смелые стали учащимися военно-патриотического класса (в школе -  «кадетами»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лассным руководителем  «кадетов» стала учитель физической культуры Плющева Наталья Александровна – тоже человек энергичный и боевой.   Командиром класса был назначен Качалин Артём, а его заместителем – Горох Александр. 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6858000" cy="266700"/>
            <wp:effectExtent l="0" t="0" r="0" b="0"/>
            <wp:wrapTight wrapText="bothSides">
              <wp:wrapPolygon edited="0">
                <wp:start x="21094" y="0"/>
                <wp:lineTo x="-36" y="4305"/>
                <wp:lineTo x="-36" y="6883"/>
                <wp:lineTo x="20950" y="13798"/>
                <wp:lineTo x="20878" y="18137"/>
                <wp:lineTo x="20878" y="20715"/>
                <wp:lineTo x="20950" y="20715"/>
                <wp:lineTo x="21094" y="20715"/>
                <wp:lineTo x="21094" y="13798"/>
                <wp:lineTo x="21562" y="7764"/>
                <wp:lineTo x="21600" y="5154"/>
                <wp:lineTo x="21382" y="0"/>
                <wp:lineTo x="2109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3535</wp:posOffset>
                </wp:positionV>
                <wp:extent cx="6880860" cy="1342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086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6"/>
                            </w:tblGrid>
                            <w:tr>
                              <w:trPr>
                                <w:trHeight w:val="2029" w:hRule="atLeast"/>
                              </w:trPr>
                              <w:tc>
                                <w:tcPr>
                                  <w:tcW w:w="10836" w:type="dxa"/>
                                  <w:tcBorders>
                                    <w:top w:val="dashSmallGap" w:sz="18" w:space="0" w:color="000000"/>
                                    <w:left w:val="dashSmallGap" w:sz="18" w:space="0" w:color="000000"/>
                                    <w:bottom w:val="dashSmallGap" w:sz="18" w:space="0" w:color="000000"/>
                                    <w:right w:val="dash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8 января в зале Осиповичского районного исполнительного комитета чествовали лучших из лучших: победителей районных и областных предметных олимпиад, призеров республиканских и международных конкурсов, участников творческих коллективов и лучших спортсменов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о самое главное – рядом с учениками были их учителя, те люди, чей труд – в достижениях и победах их учеников. Это были: Жаврид К.К., Фесько О.А., Зайцева С.В., Гидулян А.А., Тарновская Е.В., Микулич Т.А., Назарова С.В. и директор школы – Щемелев А.Т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Именно благодаря совместной работе учителей и их учеников СШ №3 заняла достойное  место среди школ города и района.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Поздравляем победителей!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w w:val="100"/>
                                      <w:sz w:val="22"/>
                                      <w:szCs w:val="22"/>
                                      <w:shd w:fill="000000" w:val="clear"/>
                                      <w:lang w:val="en-US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pt;height:105.7pt;mso-wrap-distance-left:0pt;mso-wrap-distance-right:9pt;mso-wrap-distance-top:0pt;mso-wrap-distance-bottom:0pt;margin-top:2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6"/>
                      </w:tblGrid>
                      <w:tr>
                        <w:trPr>
                          <w:trHeight w:val="2029" w:hRule="atLeast"/>
                        </w:trPr>
                        <w:tc>
                          <w:tcPr>
                            <w:tcW w:w="10836" w:type="dxa"/>
                            <w:tcBorders>
                              <w:top w:val="dashSmallGap" w:sz="18" w:space="0" w:color="000000"/>
                              <w:left w:val="dashSmallGap" w:sz="18" w:space="0" w:color="000000"/>
                              <w:bottom w:val="dashSmallGap" w:sz="18" w:space="0" w:color="000000"/>
                              <w:right w:val="dash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8 января в зале Осиповичского районного исполнительного комитета чествовали лучших из лучших: победителей районных и областных предметных олимпиад, призеров республиканских и международных конкурсов, участников творческих коллективов и лучших спортсменов райо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о самое главное – рядом с учениками были их учителя, те люди, чей труд – в достижениях и победах их учеников. Это были: Жаврид К.К., Фесько О.А., Зайцева С.В., Гидулян А.А., Тарновская Е.В., Микулич Т.А., Назарова С.В. и директор школы – Щемелев А.Т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Именно благодаря совместной работе учителей и их учеников СШ №3 заняла достойное  место среди школ города и района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оздравляем победителей!</w:t>
                            </w:r>
                            <w:r>
                              <w:rPr>
                                <w:i/>
                                <w:color w:val="000000"/>
                                <w:w w:val="100"/>
                                <w:sz w:val="22"/>
                                <w:szCs w:val="22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1 ноября 2004 года состоялось торжественное посвящение ребят в учащиеся военно-патриотического класса. А уже через неделю им пришлось держать первый экзамен – контрольно-проверочное занятие по физической подготовке, на котором присутствовал сам начальник факультета ракетных войск и артиллерии полковник Гончар А.С.. Результаты первого «экзамена», как и следовало ожидать, были  «хорошими» и «отличными». А дальше – больше. Ведь будущие офицеры должны быть не только физически подготовленными. И вот, сразу после зимних каникул, 13 января, ребятам пришлось здорово попотеть, а классному руководителю – поволноваться, т.к. в этот день состоялся второй «экзамен» – контрольная работа по математике. На нём присутствовала заведующая кафедрой математики ракетных войск и артиллерии. Работа включала в себя 6 вариантов тестовых заданий. Это испытание оказалось более серьёзным, чем предыдущее. И «кадеты» справились с ним в целом «удовлетворительно». А вот учащиеся Логимахов В. и Таганович Е. в свой адрес заслужили даже похвалу, получив по контрольной по «8» балл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2004-2005 уч.г. «кадетам» предстоит ещё несколько испытаний. 10 февраля – контрольная по физике и 11 февраля – по русскому/белорусскому языку (по выбору)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6960</wp:posOffset>
            </wp:positionH>
            <wp:positionV relativeFrom="paragraph">
              <wp:posOffset>1073150</wp:posOffset>
            </wp:positionV>
            <wp:extent cx="904875" cy="1371600"/>
            <wp:effectExtent l="0" t="0" r="0" b="0"/>
            <wp:wrapTight wrapText="bothSides">
              <wp:wrapPolygon edited="0">
                <wp:start x="-228" y="0"/>
                <wp:lineTo x="-228" y="21444"/>
                <wp:lineTo x="21600" y="21444"/>
                <wp:lineTo x="21600" y="0"/>
                <wp:lineTo x="-22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 и проходит очередной учебный год в сражениях за высший бал, как, впрочем, и у всех учащихся школы. Вот только гостей  «кадетам» приходится встречать чаще. Помимо представителей руководства ВАРБ «заглядывают» в школу к нынешним «кадетам» и выпускники первых военно-патриотических клас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ак, например, успешно сдав экзамены зимней сессии, к «кадетам» в гости приехал курсант, выпускник первого военно-патриотического класса, Черкашин Михаил, ставший в этом году президентским стипендиатом. И, конечно же, ребятам нашлось, о чём поговорить с гостем.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Подготовил ученик 10 «А» (военно-патриотического) класса Горох Александр</w:t>
      </w:r>
    </w:p>
    <w:sectPr>
      <w:type w:val="nextPage"/>
      <w:pgSz w:w="11906" w:h="16838"/>
      <w:pgMar w:left="720" w:right="566" w:gutter="0" w:header="0" w:top="540" w:footer="0" w:bottom="54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7:09:00Z</dcterms:created>
  <dc:creator>Выбодовская Галина Александровна</dc:creator>
  <dc:description/>
  <dc:language>en-US</dc:language>
  <cp:lastModifiedBy>Director</cp:lastModifiedBy>
  <cp:lastPrinted>2005-05-11T12:43:00Z</cp:lastPrinted>
  <dcterms:modified xsi:type="dcterms:W3CDTF">2005-05-11T09:52:00Z</dcterms:modified>
  <cp:revision>15</cp:revision>
  <dc:subject/>
  <dc:title/>
</cp:coreProperties>
</file>