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08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88010</wp:posOffset>
            </wp:positionH>
            <wp:positionV relativeFrom="paragraph">
              <wp:posOffset>29210</wp:posOffset>
            </wp:positionV>
            <wp:extent cx="2112645" cy="2638425"/>
            <wp:effectExtent l="0" t="0" r="0" b="0"/>
            <wp:wrapSquare wrapText="bothSides"/>
            <wp:docPr id="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3710</wp:posOffset>
                </wp:positionH>
                <wp:positionV relativeFrom="paragraph">
                  <wp:posOffset>-428625</wp:posOffset>
                </wp:positionV>
                <wp:extent cx="5333365" cy="1257300"/>
                <wp:effectExtent l="13335" t="16510" r="10795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1257480"/>
                          <a:chOff x="0" y="0"/>
                          <a:chExt cx="53334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25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/>
                                  <w:i/>
                                  <w:kern w:val="2"/>
                                  <w:spacing w:val="1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204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14480"/>
                            <a:ext cx="3314880" cy="112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/>
                                  <w:kern w:val="2"/>
                                  <w:spacing w:val="1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кольные вест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58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pt;margin-top:-33.75pt;width:419.95pt;height:99pt" coordorigin="-746,-675" coordsize="8399,1980"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#002060" stroked="t" o:allowincell="f" style="position:absolute;left:-746;top:-675;width:3959;height:1979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2"/>
                            <w:b/>
                            <w:i/>
                            <w:kern w:val="2"/>
                            <w:spacing w:val="1"/>
                            <w:rFonts w:ascii="Monotype Corsiva" w:hAnsi="Monotype Corsiva" w:eastAsia="Monotype Corsiva" w:cs="Monotype Corsiva"/>
                            <w:lang w:val="en-US" w:bidi="hi-IN"/>
                          </w:rPr>
                          <w:t>Ш</w:t>
                        </w:r>
                      </w:p>
                    </w:txbxContent>
                  </v:textbox>
                  <v:path textpathok="t"/>
                  <v:textpath on="t" fitshape="t" string="Ш" style="font-family:&quot;Monotype Corsiva&quot;;font-size:96pt"/>
                  <v:fill o:detectmouseclick="t" type="solid" color2="#ffdf9f"/>
                  <v:stroke color="red" weight="19080" joinstyle="miter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#002060" stroked="t" o:allowincell="f" style="position:absolute;left:2433;top:-495;width:5219;height:1765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96"/>
                            <w:b/>
                            <w:i/>
                            <w:kern w:val="2"/>
                            <w:spacing w:val="1"/>
                            <w:rFonts w:ascii="Monotype Corsiva" w:hAnsi="Monotype Corsiva" w:eastAsia="Monotype Corsiva" w:cs="Monotype Corsiva"/>
                            <w:lang w:val="en-US" w:bidi="hi-IN"/>
                          </w:rPr>
                          <w:t>кольные вести</w:t>
                        </w:r>
                      </w:p>
                    </w:txbxContent>
                  </v:textbox>
                  <v:path textpathok="t"/>
                  <v:textpath on="t" fitshape="t" string="кольные вести" style="font-family:&quot;Monotype Corsiva&quot;;font-size:48pt"/>
                  <v:fill o:detectmouseclick="t" type="solid" color2="#ffdf9f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1450</wp:posOffset>
            </wp:positionH>
            <wp:positionV relativeFrom="paragraph">
              <wp:posOffset>71120</wp:posOffset>
            </wp:positionV>
            <wp:extent cx="1476375" cy="1953895"/>
            <wp:effectExtent l="0" t="0" r="0" b="0"/>
            <wp:wrapNone/>
            <wp:docPr id="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9705</wp:posOffset>
                </wp:positionH>
                <wp:positionV relativeFrom="paragraph">
                  <wp:posOffset>-548640</wp:posOffset>
                </wp:positionV>
                <wp:extent cx="3314700" cy="1028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Орган Совета школ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и ученического самоуправ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средней школы №3 г. Осипович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 xml:space="preserve">март-май  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 xml:space="preserve">2010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-43.2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Орган Совета школ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и ученического самоуправ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средней школы №3 г. Осипович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 xml:space="preserve">март-май  </w:t>
                      </w:r>
                      <w:r>
                        <w:rPr>
                          <w:rFonts w:cs="Trebuchet MS" w:ascii="Trebuchet MS" w:hAnsi="Trebuchet MS"/>
                          <w:sz w:val="28"/>
                        </w:rPr>
                        <w:t xml:space="preserve">2010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10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108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19175</wp:posOffset>
            </wp:positionH>
            <wp:positionV relativeFrom="paragraph">
              <wp:posOffset>109220</wp:posOffset>
            </wp:positionV>
            <wp:extent cx="6315075" cy="523875"/>
            <wp:effectExtent l="0" t="0" r="0" b="0"/>
            <wp:wrapTight wrapText="bothSides">
              <wp:wrapPolygon edited="0">
                <wp:start x="3706" y="715"/>
                <wp:lineTo x="111" y="13351"/>
                <wp:lineTo x="-44" y="15617"/>
                <wp:lineTo x="44" y="19551"/>
                <wp:lineTo x="776" y="21100"/>
                <wp:lineTo x="20844" y="21100"/>
                <wp:lineTo x="21355" y="20385"/>
                <wp:lineTo x="21554" y="17166"/>
                <wp:lineTo x="21488" y="13351"/>
                <wp:lineTo x="17914" y="715"/>
                <wp:lineTo x="3706" y="715"/>
              </wp:wrapPolygon>
            </wp:wrapTight>
            <wp:docPr id="5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33" w:leader="none"/>
          <w:tab w:val="right" w:pos="10772" w:leader="none"/>
        </w:tabs>
        <w:ind w:firstLine="360"/>
        <w:jc w:val="right"/>
        <w:rPr>
          <w:rFonts w:ascii="Georgia" w:hAnsi="Georgia" w:cs="Georgia"/>
        </w:rPr>
      </w:pPr>
      <w:r>
        <w:rPr>
          <w:rFonts w:eastAsia="Webdings" w:cs="Webdings" w:ascii="Webdings" w:hAnsi="Webdings"/>
          <w:sz w:val="48"/>
        </w:rPr>
        <w:t></w:t>
      </w:r>
      <w:r>
        <w:rPr>
          <w:rFonts w:cs="Arial Black" w:ascii="Arial Black" w:hAnsi="Arial Black"/>
          <w:sz w:val="36"/>
        </w:rPr>
        <w:t>№</w:t>
      </w:r>
      <w:r>
        <w:rPr>
          <w:rFonts w:cs="Arial Black" w:ascii="Arial Black" w:hAnsi="Arial Black"/>
          <w:sz w:val="36"/>
        </w:rPr>
        <w:t>24</w:t>
      </w:r>
      <w:r>
        <w:rPr>
          <w:rFonts w:cs="Century Gothic" w:ascii="Century Gothic" w:hAnsi="Century Gothic"/>
          <w:sz w:val="28"/>
        </w:rPr>
        <w:tab/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36315" cy="10229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9" w:type="dxa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double" w:sz="42" w:space="0" w:color="FFFFFF"/>
                                    <w:left w:val="double" w:sz="42" w:space="0" w:color="FFFFFF"/>
                                    <w:bottom w:val="double" w:sz="42" w:space="0" w:color="FFFFFF"/>
                                    <w:right w:val="double" w:sz="4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Чтоб Наше время не прошло бесследно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iCs/>
                                    </w:rPr>
                                    <w:t>Успеть должны мы многое сказать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80.55pt;mso-wrap-distance-left:9pt;mso-wrap-distance-right:0pt;mso-wrap-distance-top:0pt;mso-wrap-distance-bottom:0pt;margin-top:0.05pt;mso-position-vertical-relative:text;margin-left:231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69" w:type="dxa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9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5569" w:type="dxa"/>
                            <w:tcBorders>
                              <w:top w:val="double" w:sz="42" w:space="0" w:color="FFFFFF"/>
                              <w:left w:val="double" w:sz="42" w:space="0" w:color="FFFFFF"/>
                              <w:bottom w:val="double" w:sz="42" w:space="0" w:color="FFFFFF"/>
                              <w:right w:val="double" w:sz="42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</w:rPr>
                              <w:t xml:space="preserve">Чтоб Наше время не прошло бесследно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</w:rPr>
                              <w:t>Успеть должны мы многое сказать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108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80</wp:posOffset>
            </wp:positionH>
            <wp:positionV relativeFrom="paragraph">
              <wp:align>bottom</wp:align>
            </wp:positionV>
            <wp:extent cx="2531110" cy="190055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lang w:val="en-US" w:eastAsia="en-US"/>
        </w:rPr>
        <w:tab/>
        <w:tab/>
      </w:r>
      <w:r>
        <w:rPr>
          <w:b/>
          <w:i/>
        </w:rPr>
        <w:t>Школа готовится к юбилею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/>
      </w:pPr>
      <w:r>
        <w:rPr/>
        <w:t>Старые фото и списки классов,</w:t>
      </w:r>
    </w:p>
    <w:p>
      <w:pPr>
        <w:pStyle w:val="Normal"/>
        <w:ind w:firstLine="708"/>
        <w:rPr/>
      </w:pPr>
      <w:r>
        <w:rPr/>
        <w:t>Выпускникам приглашений масса,</w:t>
      </w:r>
    </w:p>
    <w:p>
      <w:pPr>
        <w:pStyle w:val="Normal"/>
        <w:ind w:firstLine="708"/>
        <w:rPr/>
      </w:pPr>
      <w:r>
        <w:rPr/>
        <w:t>Гости, подарки, сюрпризы, встречи –</w:t>
      </w:r>
    </w:p>
    <w:p>
      <w:pPr>
        <w:pStyle w:val="Normal"/>
        <w:ind w:firstLine="708"/>
        <w:rPr/>
      </w:pPr>
      <w:r>
        <w:rPr/>
        <w:t>Нам предстоит пережить всем вмест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, кто работал, учился, кто помнит,</w:t>
      </w:r>
    </w:p>
    <w:p>
      <w:pPr>
        <w:pStyle w:val="Normal"/>
        <w:ind w:firstLine="708"/>
        <w:rPr/>
      </w:pPr>
      <w:r>
        <w:rPr/>
        <w:t>Как начиналась история школы,</w:t>
      </w:r>
    </w:p>
    <w:p>
      <w:pPr>
        <w:pStyle w:val="Normal"/>
        <w:ind w:left="3540" w:firstLine="708"/>
        <w:rPr/>
      </w:pPr>
      <w:r>
        <w:rPr/>
        <w:t xml:space="preserve">Слава её как росла и крепла –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ab/>
        <w:t>Все пусть приходят на праздник э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6315</wp:posOffset>
            </wp:positionH>
            <wp:positionV relativeFrom="paragraph">
              <wp:posOffset>30480</wp:posOffset>
            </wp:positionV>
            <wp:extent cx="2762250" cy="20764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, кто сегодня творит здесь и дышит, </w:t>
      </w:r>
    </w:p>
    <w:p>
      <w:pPr>
        <w:pStyle w:val="Normal"/>
        <w:rPr/>
      </w:pPr>
      <w:r>
        <w:rPr/>
        <w:t>Кто свои строки в историю впишет,</w:t>
      </w:r>
    </w:p>
    <w:p>
      <w:pPr>
        <w:pStyle w:val="Normal"/>
        <w:rPr/>
      </w:pPr>
      <w:r>
        <w:rPr/>
        <w:t>Чьи имена зазвучат, как песня, –</w:t>
      </w:r>
    </w:p>
    <w:p>
      <w:pPr>
        <w:pStyle w:val="Normal"/>
        <w:rPr/>
      </w:pPr>
      <w:r>
        <w:rPr/>
        <w:t>Всем на том празднике хватит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летит юбилей, и новый</w:t>
      </w:r>
    </w:p>
    <w:p>
      <w:pPr>
        <w:pStyle w:val="Normal"/>
        <w:rPr/>
      </w:pPr>
      <w:r>
        <w:rPr/>
        <w:t>Снова придёт – не стареет школа:</w:t>
      </w:r>
    </w:p>
    <w:p>
      <w:pPr>
        <w:pStyle w:val="Normal"/>
        <w:rPr/>
      </w:pPr>
      <w:r>
        <w:rPr/>
        <w:t>Юность и зрелость идут здесь вместе,</w:t>
      </w:r>
    </w:p>
    <w:p>
      <w:pPr>
        <w:pStyle w:val="Normal"/>
        <w:rPr/>
      </w:pPr>
      <w:r>
        <w:rPr/>
        <w:t>Школы престиж чтоб поддерживать с честью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Назарова С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  <w:u w:val="single"/>
        </w:rPr>
        <w:t>Школьные традици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чер школьных друз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 февраля – Всемирный день встречи выпускников. По традиции в этот день выпускники приходят в родную школу, чтобы встретиться с учителями и одноклассник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этом году актовый зал нашей школы собрал громадное количество бывших выпускников (и это не преувеличение!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начала в актовом зале прошел концерт, подготовленный нынешними учениками  школы, а потом классные аудитории стали заполняться бывшими учениками. В этот вечер у выпускников была возможность пообщаться с бывшими одноклассниками, вспомнить школьное время, окунуться в былые воспомин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лицах людей, пришедших в школу, попеременно отражались то грусть, то радость. Грусть оттого, что школьное время, как и детство, уже не вернуть. А радость – от возможности собраться  всем вместе опять в школьных стенах и снова пережить те мгновения, которые до сих пор в памяти, которые всё ещё согревают сердца людей – воспоминания о «школьных годах чудесны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не кажется, что этот вечер подарил всем много положительных эмоций и воспоминаний, потому что школьные годы – самое лучшее и беззаботное время в жизни каждого человека.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фёнова Вероника, учащаяся 9 «В» класса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огатырская наша сила…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 Дню защитников Отечества в нашей школе состоялся интеллектуально – развлекательный конкурс «Богатырская наша  сила…» между командами учеников 5-6 классов. Команда 5 классов назвала себя «», а команда 6 классов – «». Мне это мероприятие очень понравились, правда я слегка стеснялся. Я был членом команды «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конкурс был интеллектуальным, и шестые классы, т. е мы, начали отставать на один бал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торой конкурс проверял умение быть сплочёнными и действовать согласованно и заключался в том, чтобы один игрок держал лист бумаги, а второй пытался написать на нём, держа ручку в зубах, « 23 февраля». И снова мы отстали от команды пятых клас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ретьем конкурсе необходимо было продемонстрировать ловкость, так как требовалось от одного игрока попасть маленьким мячом в корзинку, которую держал второй игрок. На всё давалось три попытки, за каждую удачную -1 балл. Это был первый конкурс, когда команда шестых классов одержала первую побе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етвёртом конкурсе нужно было так постараться, чтобы, не пролив ни капли, очень быстро опорожнить стакан  с водой через соломинку. Парень из нашей команды, Сябровский Стас, сделал это первым. И вот он, долгожданный результат – мы , команда 6 классов, наконец, вырвались вперёд!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ятый конкурс был танцевальным – исполнение танца «Яблочко». Мы, команда 6 классов, танцевали зажигательно, весело, энергично. Солистами оказались …    Но команда 5 классов была сплочённее, больше проявила командный дух. В итоге каждая команда набрала по одному балл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так, победила дружба – у нас ничья!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к мне кажется, весело было не только мне и участникам игры, но и зрителям в зал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е конкурсы помогают нам становиться сплочённее и показывать свои достижения не только в учёбе, дают возможность одерживать такие заветные победы.</w:t>
      </w:r>
    </w:p>
    <w:p>
      <w:pPr>
        <w:pStyle w:val="Normal"/>
        <w:ind w:firstLine="708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дейчик Евгений, учащийся 6 «В» класса</w:t>
      </w:r>
    </w:p>
    <w:p>
      <w:pPr>
        <w:pStyle w:val="Normal"/>
        <w:jc w:val="righ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Школьные традиции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Impact" w:hAnsi="Impact" w:cs="Impact"/>
          <w:b/>
          <w:b/>
          <w:sz w:val="32"/>
          <w:szCs w:val="32"/>
          <w:u w:val="single"/>
        </w:rPr>
      </w:pPr>
      <w:r>
        <w:rPr>
          <w:rFonts w:cs="Impact" w:ascii="Impact" w:hAnsi="Impact"/>
          <w:b/>
          <w:sz w:val="32"/>
          <w:szCs w:val="32"/>
          <w:u w:val="single"/>
        </w:rPr>
        <w:t>Вечер памяти воинов – афганцев</w:t>
      </w:r>
    </w:p>
    <w:p>
      <w:pPr>
        <w:pStyle w:val="Normal"/>
        <w:ind w:firstLine="708"/>
        <w:jc w:val="center"/>
        <w:rPr>
          <w:rFonts w:ascii="Impact" w:hAnsi="Impact" w:cs="Impact"/>
          <w:b/>
          <w:b/>
          <w:i/>
          <w:i/>
          <w:sz w:val="28"/>
          <w:szCs w:val="28"/>
          <w:u w:val="single"/>
        </w:rPr>
      </w:pPr>
      <w:r>
        <w:rPr>
          <w:rFonts w:cs="Impact" w:ascii="Impact" w:hAnsi="Impact"/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 февраля в актовом зале нашей школы для 7-8 классов состоялся Вечер, посвящённый памяти воинов – интернационалистов, выполнявших свой долг в ДРА Афганистан. На этот вечер был приглашён учитель труда Корбан Юрий Петрович, как ветеран войны в Афганистане, как председатель Совета войны в Афганиста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Юрий Петрович рассказывал, вспоминал, пел свои песни. И всё, что говорил этот человек со сцены, помогало нам, сидящим в зале, не только понять, но и почувствовать, что события, о которых мы знаем только по рассказам очевидцев, по их песням и по фильмам, были очень страшными, что люди, пережившие все ужасы той войны, не смогут уже никогда забыть о них, что дружба, которая родилась в тех условиях, - это дружба и товарищество на всю жизнь. Из выступления Ю.П. Корбана мы поняли, что самым значимым, самым важным и самым долгожданным, конечно же, был последний день этой войны, когда и солдаты и офицеры осознали и поняли, что скоро домо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каз Ю.П. Корбана был интересным, захватывающим, проникновенным и очень «настоящим». Все присутствовавшие в зале были так увлечены и поглощены услышанным, что, обычно шумные  и неугомонные, наши сверстники, сидели очень тихо и ловили каждое слово выступающег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заключение Вечера Ю.П. Корбану были подарены красные гвоздики, как символ памяти и пролитой его товарищами крови на той вой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111750" cy="38385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винцова Карина, Шевчук Екатерина, учащиеся 8 «В» класса</w:t>
      </w:r>
    </w:p>
    <w:p>
      <w:pPr>
        <w:pStyle w:val="Normal"/>
        <w:ind w:firstLine="708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Знакомые незнакомцы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Интервью с увлечённым человеком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36415</wp:posOffset>
            </wp:positionH>
            <wp:positionV relativeFrom="paragraph">
              <wp:posOffset>178435</wp:posOffset>
            </wp:positionV>
            <wp:extent cx="2076450" cy="155511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rPr>
          <w:rFonts w:ascii="Arial Black" w:hAnsi="Arial Black" w:cs="Arial Black"/>
          <w:b/>
          <w:b/>
          <w:i/>
          <w:i/>
          <w:sz w:val="22"/>
          <w:szCs w:val="22"/>
        </w:rPr>
      </w:pPr>
      <w:r>
        <w:rPr>
          <w:rFonts w:cs="Arial Black" w:ascii="Arial Black" w:hAnsi="Arial Black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Black" w:hAnsi="Arial Black" w:cs="Arial Black"/>
          <w:b/>
          <w:b/>
          <w:sz w:val="32"/>
          <w:szCs w:val="3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- Сколько лет Вы уже проработали в этой школе?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>: В этой школе 22  года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i/>
          <w:sz w:val="22"/>
          <w:szCs w:val="22"/>
        </w:rPr>
        <w:t>- Когда и почему Вы решили стать учителем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>: Я постоянно любила учить детей. Учила, рассказывала, показывала им опыты. Помню, еще маленькая была и у бабушки на грядках я уже какие-то опыты проводила с огурцами (смеется), чем-то их подкармливала, какие-то травы настаивала и смотрела, где лучше урожай.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18"/>
          <w:szCs w:val="18"/>
        </w:rPr>
        <w:t>Зайцева С. В. со своими ученика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- Почему Вы решили отдать предпочтение химии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 xml:space="preserve">: Вообще в школе я очень любила физику. Физика, астрономия были у меня на первом месте. Мне очень нравилась манера преподавания нашего учителя по физике. Он никогда не объяснял материал по учебнику, поэтому и мы старались свои работы выносить за пределы учебника. На втором месте у меня была математика. Очень нравилось решать задачи, особенно геометрические, где необходимо пространственное воображение. А предмет химии выбрала совершенно случайно. Преподаватель химии была женщина – ветеран войны и партизанка. Она была директором школы и хотела, чтобы у учителей старшего поколения и у неё самой была достойная смена в родной школе. Она-то и  посоветовала мне поступать не на физмат, а на химфак. Вот так я и стала учителем химии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Вот уже несколько лет Вы приходите в школу. А чем она является для Вас?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 xml:space="preserve">: Школа – это родной дом (смеется). Даже в те дни, когда я могу остаться дома и заниматься домашними проблемами (хотя этих дней у меня бывает очень мало) меня все равно тянет к детям. Я больше люблю общаться со школьниками, нежели в кругу людей своего поколения. Мне с детьми интересно потому, что люблю любознательный народ. Что-то я им даю, что-то они мне дают. Сам процесс работы с детьми приносит удовлетворение, и я думаю, что не только для меня, но и для самих ребят. 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i/>
          <w:sz w:val="22"/>
          <w:szCs w:val="22"/>
        </w:rPr>
        <w:t>- Светлана Владимировна, долго работая учителем химии, вы, вероятно, на каком-то этапе поняли, что ребят  можно не только учить, но и проводить с ними научно-исследовательские работы</w:t>
      </w:r>
      <w:r>
        <w:rPr>
          <w:b/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>:  Научно-исследовательская деятельность осуществляется с учащимися с 1995 года. За это время было много побед. Всего 14 Президентских премий, из которых  две премии получили в этом учебном году. Были международные, республиканские, областные премии. Мы получили более 200 дипломов разных уровней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Какие качества Вы считаете самыми важными в людях?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>:  Честность, взаимопонимание, ответственность, умение хорошо выполнять свой профессиональный долг. В учителе – способность видеть в ученике не младшего товарища, а заинтересованного собеседника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Как Вы отбираете тех ребят, которые будут писать научно-исследовательскую работу?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>:  Исследовательскую часть работы выполняют много учащихся во время работы экологических лагерей, экспедиций. Здесь нет деления на «мое направление» и «чужое направление» работы. Все сообща делают единую работу, а потом уже решаем, кто может более достойно представить защиту данной работы на конкурсе. Ведь каждый может внести свой вклад в защиту работы, но некоторые стесняются выйти на публику, а другие наоборот. Но в обиде пока еще никто не оставалс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Как Вы находите материал для научно-исследовательских работ? Ведь это должно заинтересовать учеников?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 xml:space="preserve">:  Тема научно-исследовательской деятельности не всегда сразу определяется. Иногда проводим ежедневные мониторинги. После вырисовывается тематика работ. Тематики этих работ как бы предугадывают тематики, которые будут предложены на конкурсе.  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Светлана Владимировна, Вы проводите уроки, много времени уделяете научно-исследовательской работе. Остается ли у Вас время для других занятий? А есть ли у Вас еще какие-то увлечения?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С.В.</w:t>
      </w:r>
      <w:r>
        <w:rPr>
          <w:sz w:val="22"/>
          <w:szCs w:val="22"/>
        </w:rPr>
        <w:t>: Я очень люблю своих внуков и всегда стараюсь уделять им побольше времени. А то, что касается хобби – я очень люблю вязать. Я бы сказала, что это у меня получается великолепно, потому что все вещи, которые я вяжу для внуков, им очень нравятся. Люблю бывать в театре. Люблю наши выезды на природу -  экспедиции. Такие поездки организовываются не только с целью исследований, но и просто для отдыха, потому что все работы, создающиеся на лоне природы, дают такой запас энергии, что его хватает для дальнейшей твор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b/>
          <w:i/>
          <w:sz w:val="22"/>
          <w:szCs w:val="22"/>
        </w:rPr>
        <w:t>Беседовала Кирилюк Анастасия, ученица 8 «В» класса.</w:t>
      </w:r>
    </w:p>
    <w:p>
      <w:pPr>
        <w:pStyle w:val="Normal"/>
        <w:ind w:firstLine="708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По родному краю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тех, кто не помнит прошлого, нет будущего…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С именем героя на добрые дела» - так называется областной пионерский деятельный проект, посвящённый 65-й годовщине освобождения Республики Беларусь от немецко-фашистских захватчиков и Победе советского народа в Великой Отечественной войне. Он стартовал в феврале 2009 года и будет продолжаться до середины апреля 2010 года. Очень много интересных и полезных дел по проекту было запланировано и реализовано членами нашей пионерской дружины имени Валентина Котика. Одним из них является экскурсия – посещение мемориала «Детям Гомельщины – жертвам Великой Отечественной войны», которая состоялась 30 марта 2010 года. В ней приняло участие 46 пионеров и октябрят 4-6 классов СШ №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 рассказа экскурсовода Манкевича Александра Антоновича стало известно, что мемориал был открыт 28 июня 2007 года в н.п. Красный берег Жлобинского района Гомельской области в яблоневом саду. На этом месте во время Великой Отечественной войны располагался один из самых крупных детских донорских лагерей. Центром мемориала является «Площадь Солнца» с «Белым парусником» - символом мечты, которой не суждено было сбыться. От площади отходят «лучи-аллеи» по всему саду. За парусником расположены мольберты с рисунками детей от 6 до 14 лет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40</wp:posOffset>
            </wp:positionH>
            <wp:positionV relativeFrom="paragraph">
              <wp:posOffset>116840</wp:posOffset>
            </wp:positionV>
            <wp:extent cx="2276475" cy="171196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громное впечатление произвела скульптурная композиция маленькой худенькой девочки, просящей о помощи, а также пустые школьные парты, за которые уже никогда не сядут ученики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икого не оставило равнодушным письмо 15-летней Кати Сусаниной своему отцу, написанное 12 марта 1943 года (было найдено в 1944 году). Текст этого письма перенесён на школьную доску, находящуюся на территории мемориала. Прочитав его, ощущаешь на себе все те страдания, ужасы, через которые пришлось пройти юной патриот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ы попросили ребят поделиться своими впечатлениями об увиденном: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>Тарновская Оля:</w:t>
      </w:r>
      <w:r>
        <w:rPr>
          <w:sz w:val="22"/>
          <w:szCs w:val="22"/>
        </w:rPr>
        <w:t xml:space="preserve"> «Мне очень жалко всех детей, которые погибли во время войны. Это правильно, что был создан такой мемориал. Он заставит задуматься, какой ценой досталась нам победа в Великой Отечественной войне. А ещё мне понравились мольберты с рисунками детей. Я люблю рисовать и очень заинтересовалась информацией о конкурсе рисунков, который будет проходить 1 июня 2010 года в Красном береге на территории мемориала. Хотелось бы принять в нём участие»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>Богонцев Дима:</w:t>
      </w:r>
      <w:r>
        <w:rPr>
          <w:sz w:val="22"/>
          <w:szCs w:val="22"/>
        </w:rPr>
        <w:t xml:space="preserve"> «Меня очень впечатлил рассказ экскурсовода. Особенно поразило то, как издевались над детьми и подростками, привязывали их к скамейке и брали кровь для немецких солдат, после этого дети умирали. А если кто-то и выживал, то его потом заживо сжигали. Я очень рад, что сейчас нет войны, что мы спокойно можем учиться в школе, читать книги, играть с друзьями»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>Гончерёнок Катя:</w:t>
      </w:r>
      <w:r>
        <w:rPr>
          <w:sz w:val="22"/>
          <w:szCs w:val="22"/>
        </w:rPr>
        <w:t xml:space="preserve"> «Экскурсовод очень интересно рассказывал о детях, которые находились на каторге у немцев. Я никогда не думала, что в Беларуси во время войны было столько детских донорских лагерей. Мне казалось, что война – это участь взрослых. А в конце нашей экскурсии Александр Антонович прочитал стихотворение бобруйского поэта Л. Рубинштейна. Оно звучит как обращение к нам, живущим в мирное время. Конечно, замечательно, что мы нашли время и посетили этот мемориал. И теперь я понимаю, что надо жить и радоваться жизни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Хочется процитировать стихотворение бобруйского поэта Л. Рубинштейна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Минуло много-много лет,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солнце также тает снег,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Бегут ручьи, смеются дети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ое счастье – жить на свете!</w:t>
      </w:r>
    </w:p>
    <w:p>
      <w:pPr>
        <w:pStyle w:val="Heading1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Любить, смеяться, улыбаться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И просто жизнью наслаждаться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Живые, мы всегда в ответе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мир и солнце на планете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ионеры в очередной раз убедились, что будущее находится в их руках,  что необходимо помнить о Великой Отечественной войне, о героизме наших соотечественников, о тех, кто защищал Родину и погиб, не жалея своей жизн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i/>
          <w:sz w:val="22"/>
          <w:szCs w:val="22"/>
        </w:rPr>
        <w:t>Шпак Н.М., старшая вожатая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онерской дружины им. В. Котика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ней школы №3 г. Осиповичи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Школьные делишки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sz w:val="36"/>
          <w:szCs w:val="36"/>
        </w:rPr>
        <w:t>Два взгляда на события одной субботы</w:t>
      </w:r>
    </w:p>
    <w:p>
      <w:pPr>
        <w:pStyle w:val="Normal"/>
        <w:ind w:firstLine="708"/>
        <w:rPr/>
      </w:pPr>
      <w:r>
        <w:rPr>
          <w:sz w:val="21"/>
          <w:szCs w:val="21"/>
        </w:rPr>
        <w:t>В очередной раз за этот учебный год мы, сборная команда 5 классов,  встретились на соревнованиях  со сборной командой 6 классов. И если это раньше были интеллектуальные игры, где команда 5 классов имела неоспоримое преимущество, то на этот раз мы состязались в спортивных играх. Спортландия  под названием «Мы весёлые ребята » состояла из 11 эстафет, одинаково сложных и интересных, дававших возможность проявить все свои способности и мастерство, ловкость и силу,  умение играть командой. В конкурсах нужно было бегать по скамейкам, бросать мячик в цель, прыгать со скакалкой, вести мяч, как в баскетболе, и, как в хоккее,  вести  мяч при помощи импровизированной клюшки, передавать мяч по цепочке каждому участнику команды, а также многое другое.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Если честно, то с самого начала соревнований у нас почему – то дрожали коленки. Мы, правда, очень волновались.  Наверное, потому что знали: шестиклашки физически сильнее нас. Но дух соперничества заставил собраться и показать достойную игр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 xml:space="preserve">Предчувствия и наши страхи были не напрасны. На этот раз команде 6 классов удалось выиграть. А мы заняли почётное второе место. Сначала мы огорчились, а потом сказали себе: «Пятые классы не сдаются!» В следующий раз победа будет за нами. </w:t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Участницы сборной команды 5 классов Казачёк Алеся, </w:t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Меломедовская Анастасия, Борматенкова Ольга.</w:t>
        <w:tab/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708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В субботу 13 марта состоялась эстафета между командами 5 и 6 классов. Команда 5 классов –«Чемпионы» и команда 6 классов «12 стульев» проходили одинаковые этапы эстафеты – их было 11. Было очень весело, иногда обидно (когда кто – из команды терял мяч), а иногда и больно (когда кто – нибудь падал со скамейки) . В общем впечатлений было очень много! И самых разных! </w:t>
      </w:r>
    </w:p>
    <w:p>
      <w:pPr>
        <w:pStyle w:val="Normal"/>
        <w:rPr/>
      </w:pPr>
      <w:r>
        <w:rPr>
          <w:sz w:val="21"/>
          <w:szCs w:val="21"/>
        </w:rPr>
        <w:tab/>
        <w:t>Конечно, ребята из 5 и 6 классов были не в равных условиях и, как результат, команда 6 классов оказывалась впереди в большем количестве эстафет. Поэтому команда «12 стульев» победила.</w:t>
      </w:r>
    </w:p>
    <w:p>
      <w:pPr>
        <w:pStyle w:val="Normal"/>
        <w:rPr/>
      </w:pPr>
      <w:r>
        <w:rPr>
          <w:sz w:val="21"/>
          <w:szCs w:val="21"/>
        </w:rPr>
        <w:tab/>
        <w:t xml:space="preserve">Атмосфера во время соревнований была такой напряжённой, желание победить у обеих команд было таким сильным, что абсолютно все, кто присутствовал: одноклассники и даже классные руководители – не могли сдерживать свои эмоции. Кричали, улюлюкали, подбадривали участников все присутствующие. Было шумно – как на настоящих соревнованиях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Я бы хотел, чтобы такие соревнования проходили чаще. Это здорово и весело – побеждать!</w:t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Сухоцкий Владимир, участник команды «12 стульев»</w:t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-540" w:right="175" w:firstLine="108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540</wp:posOffset>
                </wp:positionH>
                <wp:positionV relativeFrom="paragraph">
                  <wp:posOffset>138430</wp:posOffset>
                </wp:positionV>
                <wp:extent cx="5743575" cy="1975485"/>
                <wp:effectExtent l="0" t="0" r="0" b="4311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1975320"/>
                          <a:chOff x="0" y="0"/>
                          <a:chExt cx="5743440" cy="1975320"/>
                        </a:xfrm>
                      </wpg:grpSpPr>
                      <pic:pic xmlns:pic="http://schemas.openxmlformats.org/drawingml/2006/picture">
                        <pic:nvPicPr>
                          <pic:cNvPr id="0" name="BDRLC089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43440" cy="19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1600" y="227880"/>
                            <a:ext cx="2433240" cy="160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Вас информирова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фёнова В., Авдейчик Е., Свинцова К., Шевчук Е., Кирилюк А.,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зачёк А., Меломедовская А., Борматенкова О., Сухоцкий 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 руководством Светланы Викторовны Назар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 руководство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ветланы Викторовны Назаров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27880"/>
                            <a:ext cx="243324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к печати подготов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коллегией «Наше время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ш адрес: г. Осипович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Горького, 4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2211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. 20 эк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10.9pt;width:452.25pt;height:155.55pt" coordorigin="604,218" coordsize="9045,31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DRLC089" stroked="f" o:allowincell="f" style="position:absolute;left:604;top:218;width:9044;height:311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3;top:577;width:3831;height:2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Вас информировал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фёнова В., Авдейчик Е., Свинцова К., Шевчук Е., Кирилюк А., </w:t>
                        </w:r>
                        <w:r>
                          <w:rPr>
                            <w:kern w:val="2"/>
                            <w:b/>
                            <w:i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зачёк А., Меломедовская А., Борматенкова О., Сухоцкий 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 руководством Светланы Викторовны Назаро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 руководство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ветланы Викторовны Назарово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577;width:3831;height:2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к печати подготовл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коллегией «Наше время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ш адрес: г. Осипович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Горького, 4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2211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. 20 экз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2"/>
      <w:footerReference w:type="first" r:id="rId13"/>
      <w:type w:val="nextPage"/>
      <w:pgSz w:w="11906" w:h="16838"/>
      <w:pgMar w:left="851" w:right="850" w:gutter="0" w:header="0" w:top="71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  <w:font w:name="Webdings">
    <w:charset w:val="02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>
      <w:rFonts w:ascii="Times New Roman" w:hAnsi="Times New Roman" w:cs="Times New Roman"/>
      <w:i w:val="false"/>
      <w:sz w:val="56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i/>
      <w:iCs/>
      <w:sz w:val="36"/>
      <w:szCs w:val="24"/>
    </w:rPr>
  </w:style>
  <w:style w:type="character" w:styleId="2">
    <w:name w:val="Основной текст 2 Знак"/>
    <w:basedOn w:val="Style13"/>
    <w:qFormat/>
    <w:rPr>
      <w:b/>
      <w:bCs/>
      <w:i/>
      <w:iCs/>
      <w:sz w:val="56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right"/>
    </w:pPr>
    <w:rPr>
      <w:b/>
      <w:bCs/>
      <w:i/>
      <w:iCs/>
      <w:sz w:val="5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8:00Z</dcterms:created>
  <dc:creator>Мария</dc:creator>
  <dc:description/>
  <cp:keywords/>
  <dc:language>en-US</dc:language>
  <cp:lastModifiedBy>Admin</cp:lastModifiedBy>
  <cp:lastPrinted>2010-05-28T09:49:00Z</cp:lastPrinted>
  <dcterms:modified xsi:type="dcterms:W3CDTF">2011-01-31T15:40:00Z</dcterms:modified>
  <cp:revision>9</cp:revision>
  <dc:subject/>
  <dc:title>“Добры дзень, славяне</dc:title>
</cp:coreProperties>
</file>