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w:t>Страничка полезных советов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8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48530</wp:posOffset>
                </wp:positionH>
                <wp:positionV relativeFrom="paragraph">
                  <wp:posOffset>4231640</wp:posOffset>
                </wp:positionV>
                <wp:extent cx="8801100" cy="342900"/>
                <wp:effectExtent l="6350" t="6985" r="44450" b="45085"/>
                <wp:wrapTight wrapText="bothSides">
                  <wp:wrapPolygon edited="0">
                    <wp:start x="0" y="0"/>
                    <wp:lineTo x="9960" y="0"/>
                    <wp:lineTo x="16700" y="0"/>
                    <wp:lineTo x="21602" y="0"/>
                    <wp:lineTo x="0" y="21640"/>
                    <wp:lineTo x="5690" y="21640"/>
                    <wp:lineTo x="7490" y="21640"/>
                    <wp:lineTo x="11500" y="21640"/>
                    <wp:lineTo x="13100" y="21640"/>
                    <wp:lineTo x="17900" y="21640"/>
                    <wp:lineTo x="21602" y="2164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8012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веты психолога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Curve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stroked="t" o:allowincell="f" style="position:absolute;margin-left:-373.95pt;margin-top:333.2pt;width:692.95pt;height:26.95pt;mso-wrap-style:none;v-text-anchor:middle;rotation:90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веты психолога</w:t>
                      </w:r>
                    </w:p>
                  </w:txbxContent>
                </v:textbox>
                <v:path textpathok="t"/>
                <v:textpath on="t" fitshape="t" string="Советы психолога" style="font-family:&quot;Times New Roman&quot;;font-size:20pt"/>
                <v:imagedata r:id="rId2" o:detectmouseclick="t"/>
                <v:stroke color="#c4b596" weight="12600" joinstyle="miter" endcap="flat"/>
                <v:shadow on="t" obscured="f" color="#cbcbcb"/>
                <w10:wrap type="square"/>
              </v:shape>
            </w:pict>
          </mc:Fallback>
        </mc:AlternateContent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106680</wp:posOffset>
            </wp:positionV>
            <wp:extent cx="463550" cy="571500"/>
            <wp:effectExtent l="0" t="0" r="0" b="0"/>
            <wp:wrapTight wrapText="bothSides">
              <wp:wrapPolygon edited="0">
                <wp:start x="-220" y="0"/>
                <wp:lineTo x="-220" y="21426"/>
                <wp:lineTo x="21600" y="21426"/>
                <wp:lineTo x="21600" y="0"/>
                <wp:lineTo x="-2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lang w:val="en-US" w:eastAsia="en-US"/>
        </w:rPr>
        <w:t>Где и как познакомиться с парнем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Заканчиваются чудесные зимние деньки. Легкий морозец, искрящийся снег, лыжи, коньки уже не актуальны. А что делать, если лучшая подруга уехала на выходные в деревню, а од</w:t>
        <w:softHyphen/>
        <w:t>ной проводить время совсем не хочется?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Ну что ж, тогда начинай лихора</w:t>
        <w:softHyphen/>
        <w:t>дочно соображать, где можно встре</w:t>
        <w:softHyphen/>
        <w:t>тить классного парня. Вот несколько способов, которые, по нашему мнению, могут к чему-нибудь да и привест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1465</wp:posOffset>
                </wp:positionH>
                <wp:positionV relativeFrom="paragraph">
                  <wp:posOffset>39370</wp:posOffset>
                </wp:positionV>
                <wp:extent cx="2857500" cy="914400"/>
                <wp:effectExtent l="17780" t="5080" r="139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custGeom>
                          <a:avLst/>
                          <a:gdLst>
                            <a:gd name="textAreaLeft" fmla="*/ 202320 w 1620000"/>
                            <a:gd name="textAreaRight" fmla="*/ 1417680 w 1620000"/>
                            <a:gd name="textAreaTop" fmla="*/ 8640 h 518400"/>
                            <a:gd name="textAreaBottom" fmla="*/ 334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650"/>
                              </a:moveTo>
                              <a:arcTo wR="21600" hR="5038" stAng="-9480057" swAng="478168"/>
                              <a:lnTo>
                                <a:pt x="2700" y="368"/>
                              </a:lnTo>
                              <a:arcTo wR="21600" hR="5038" stAng="-9001889" swAng="7203777"/>
                              <a:lnTo>
                                <a:pt x="18900" y="7343"/>
                              </a:lnTo>
                              <a:arcTo wR="21600" hR="5038" stAng="-1798111" swAng="478168"/>
                              <a:lnTo>
                                <a:pt x="18900" y="1431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5038" stAng="-1319943" swAng="-1205712"/>
                              <a:lnTo>
                                <a:pt x="16200" y="14110"/>
                              </a:lnTo>
                              <a:arcTo wR="21600" hR="5038" stAng="-2525655" swAng="-5748691"/>
                              <a:lnTo>
                                <a:pt x="5400" y="21085"/>
                              </a:lnTo>
                              <a:arcTo wR="21600" hR="5038" stAng="-8274345" swAng="-1205712"/>
                              <a:lnTo>
                                <a:pt x="2700" y="14318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4110"/>
                              </a:moveTo>
                              <a:arcTo wR="21600" hR="5038" stAng="-8274345" swAng="-727543"/>
                              <a:lnTo>
                                <a:pt x="5400" y="21085"/>
                              </a:lnTo>
                            </a:path>
                            <a:path fill="none" w="21600" h="21600">
                              <a:moveTo>
                                <a:pt x="16200" y="14110"/>
                              </a:moveTo>
                              <a:arcTo wR="21600" hR="5038" stAng="-2525655" swAng="727543"/>
                              <a:lnTo>
                                <a:pt x="16200" y="21085"/>
                              </a:lnTo>
                            </a:path>
                            <a:path fill="none" w="21600" h="21600">
                              <a:moveTo>
                                <a:pt x="2700" y="7343"/>
                              </a:moveTo>
                              <a:lnTo>
                                <a:pt x="2700" y="14318"/>
                              </a:lnTo>
                            </a:path>
                            <a:path fill="none" w="21600" h="21600">
                              <a:moveTo>
                                <a:pt x="18900" y="7343"/>
                              </a:moveTo>
                              <a:lnTo>
                                <a:pt x="18900" y="143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Библиотека -  храм знаний и обиталище самых образован</w:t>
                              <w:softHyphen/>
                              <w:t xml:space="preserve">ных и интеллектуальных парней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3.1pt;width:224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Библиотека -  храм знаний и обиталище самых образован</w:t>
                        <w:softHyphen/>
                        <w:t xml:space="preserve">ных и интеллектуальных парней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51635</wp:posOffset>
            </wp:positionH>
            <wp:positionV relativeFrom="paragraph">
              <wp:posOffset>125730</wp:posOffset>
            </wp:positionV>
            <wp:extent cx="751840" cy="727710"/>
            <wp:effectExtent l="0" t="0" r="0" b="0"/>
            <wp:wrapTight wrapText="bothSides">
              <wp:wrapPolygon edited="0">
                <wp:start x="7508" y="0"/>
                <wp:lineTo x="6102" y="118"/>
                <wp:lineTo x="2697" y="1452"/>
                <wp:lineTo x="2697" y="1940"/>
                <wp:lineTo x="1994" y="2789"/>
                <wp:lineTo x="1170" y="3881"/>
                <wp:lineTo x="347" y="5822"/>
                <wp:lineTo x="115" y="7763"/>
                <wp:lineTo x="231" y="9704"/>
                <wp:lineTo x="701" y="11645"/>
                <wp:lineTo x="1404" y="13586"/>
                <wp:lineTo x="2343" y="15531"/>
                <wp:lineTo x="3986" y="17472"/>
                <wp:lineTo x="6451" y="19413"/>
                <wp:lineTo x="6568" y="19774"/>
                <wp:lineTo x="10327" y="21354"/>
                <wp:lineTo x="11853" y="21473"/>
                <wp:lineTo x="14672" y="21473"/>
                <wp:lineTo x="16197" y="21354"/>
                <wp:lineTo x="19250" y="19774"/>
                <wp:lineTo x="19366" y="19413"/>
                <wp:lineTo x="20659" y="17472"/>
                <wp:lineTo x="21362" y="15531"/>
                <wp:lineTo x="21478" y="11645"/>
                <wp:lineTo x="21008" y="9704"/>
                <wp:lineTo x="20068" y="7763"/>
                <wp:lineTo x="19013" y="5822"/>
                <wp:lineTo x="14904" y="1575"/>
                <wp:lineTo x="10913" y="118"/>
                <wp:lineTo x="9387" y="0"/>
                <wp:lineTo x="750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 xml:space="preserve">Действия. </w:t>
      </w:r>
      <w:r>
        <w:rPr>
          <w:sz w:val="18"/>
          <w:szCs w:val="18"/>
        </w:rPr>
        <w:t>Робко интересуешься, какую книгу выбрать по тому или ино</w:t>
        <w:softHyphen/>
        <w:t>му предмету. Если же события происходят в читальном зале, тихонько передаешь ему листок, на котором пишешь что-то типа: «Можно познакомиться?» и т. д. (пофантазируй!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Последствия.</w:t>
      </w:r>
      <w:r>
        <w:rPr>
          <w:sz w:val="18"/>
          <w:szCs w:val="18"/>
        </w:rPr>
        <w:t xml:space="preserve"> Кто-то не проявит инициативы и ретируется. Кто-то же сразу даст свой номер телефона (ну как тебе отказать!).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5765</wp:posOffset>
                </wp:positionH>
                <wp:positionV relativeFrom="paragraph">
                  <wp:posOffset>407035</wp:posOffset>
                </wp:positionV>
                <wp:extent cx="2857500" cy="457200"/>
                <wp:effectExtent l="29210" t="5080" r="279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custGeom>
                          <a:avLst/>
                          <a:gdLst>
                            <a:gd name="textAreaLeft" fmla="*/ 202320 w 1620000"/>
                            <a:gd name="textAreaRight" fmla="*/ 1417680 w 1620000"/>
                            <a:gd name="textAreaTop" fmla="*/ 4320 h 259200"/>
                            <a:gd name="textAreaBottom" fmla="*/ 167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650"/>
                              </a:moveTo>
                              <a:arcTo wR="21600" hR="5038" stAng="-9480057" swAng="478168"/>
                              <a:lnTo>
                                <a:pt x="2700" y="368"/>
                              </a:lnTo>
                              <a:arcTo wR="21600" hR="5038" stAng="-9001889" swAng="7203777"/>
                              <a:lnTo>
                                <a:pt x="18900" y="7343"/>
                              </a:lnTo>
                              <a:arcTo wR="21600" hR="5038" stAng="-1798111" swAng="478168"/>
                              <a:lnTo>
                                <a:pt x="18900" y="1431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5038" stAng="-1319943" swAng="-1205712"/>
                              <a:lnTo>
                                <a:pt x="16200" y="14110"/>
                              </a:lnTo>
                              <a:arcTo wR="21600" hR="5038" stAng="-2525655" swAng="-5748691"/>
                              <a:lnTo>
                                <a:pt x="5400" y="21085"/>
                              </a:lnTo>
                              <a:arcTo wR="21600" hR="5038" stAng="-8274345" swAng="-1205712"/>
                              <a:lnTo>
                                <a:pt x="2700" y="14318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4110"/>
                              </a:moveTo>
                              <a:arcTo wR="21600" hR="5038" stAng="-8274345" swAng="-727543"/>
                              <a:lnTo>
                                <a:pt x="5400" y="21085"/>
                              </a:lnTo>
                            </a:path>
                            <a:path fill="none" w="21600" h="21600">
                              <a:moveTo>
                                <a:pt x="16200" y="14110"/>
                              </a:moveTo>
                              <a:arcTo wR="21600" hR="5038" stAng="-2525655" swAng="727543"/>
                              <a:lnTo>
                                <a:pt x="16200" y="21085"/>
                              </a:lnTo>
                            </a:path>
                            <a:path fill="none" w="21600" h="21600">
                              <a:moveTo>
                                <a:pt x="2700" y="7343"/>
                              </a:moveTo>
                              <a:lnTo>
                                <a:pt x="2700" y="14318"/>
                              </a:lnTo>
                            </a:path>
                            <a:path fill="none" w="21600" h="21600">
                              <a:moveTo>
                                <a:pt x="18900" y="7343"/>
                              </a:moveTo>
                              <a:lnTo>
                                <a:pt x="18900" y="143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Танцы-обниманц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32.05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Танцы-обниман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>Опасность.</w:t>
      </w:r>
      <w:r>
        <w:rPr>
          <w:sz w:val="18"/>
          <w:szCs w:val="18"/>
        </w:rPr>
        <w:t xml:space="preserve"> Можешь встретить «книжного червя», который, кроме книг, и света белого не видит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2865</wp:posOffset>
            </wp:positionH>
            <wp:positionV relativeFrom="paragraph">
              <wp:posOffset>11430</wp:posOffset>
            </wp:positionV>
            <wp:extent cx="800100" cy="759460"/>
            <wp:effectExtent l="0" t="0" r="0" b="0"/>
            <wp:wrapTight wrapText="bothSides">
              <wp:wrapPolygon edited="0">
                <wp:start x="6608" y="0"/>
                <wp:lineTo x="5176" y="579"/>
                <wp:lineTo x="3745" y="1506"/>
                <wp:lineTo x="877" y="2550"/>
                <wp:lineTo x="-2" y="3017"/>
                <wp:lineTo x="-2" y="3944"/>
                <wp:lineTo x="659" y="5569"/>
                <wp:lineTo x="1760" y="7427"/>
                <wp:lineTo x="1099" y="9287"/>
                <wp:lineTo x="1317" y="11146"/>
                <wp:lineTo x="1870" y="13002"/>
                <wp:lineTo x="1651" y="14861"/>
                <wp:lineTo x="1651" y="16721"/>
                <wp:lineTo x="2531" y="18575"/>
                <wp:lineTo x="2643" y="19159"/>
                <wp:lineTo x="6056" y="20435"/>
                <wp:lineTo x="7382" y="20666"/>
                <wp:lineTo x="8152" y="21363"/>
                <wp:lineTo x="8483" y="21481"/>
                <wp:lineTo x="9915" y="21481"/>
                <wp:lineTo x="15646" y="21250"/>
                <wp:lineTo x="17078" y="20666"/>
                <wp:lineTo x="16525" y="20435"/>
                <wp:lineTo x="18953" y="18575"/>
                <wp:lineTo x="19724" y="17069"/>
                <wp:lineTo x="19502" y="14861"/>
                <wp:lineTo x="20163" y="13002"/>
                <wp:lineTo x="21264" y="11146"/>
                <wp:lineTo x="21486" y="9400"/>
                <wp:lineTo x="21486" y="9056"/>
                <wp:lineTo x="20385" y="7777"/>
                <wp:lineTo x="19833" y="7427"/>
                <wp:lineTo x="19284" y="5569"/>
                <wp:lineTo x="19724" y="4872"/>
                <wp:lineTo x="19284" y="4293"/>
                <wp:lineTo x="17961" y="3479"/>
                <wp:lineTo x="16747" y="2202"/>
                <wp:lineTo x="16086" y="1737"/>
                <wp:lineTo x="8593" y="112"/>
                <wp:lineTo x="7931" y="0"/>
                <wp:lineTo x="660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Действия.</w:t>
      </w:r>
      <w:r>
        <w:rPr>
          <w:sz w:val="18"/>
          <w:szCs w:val="18"/>
        </w:rPr>
        <w:t xml:space="preserve"> Век «робких девиц» прошел. Теперь ты вправе сама сделать первый шаг. Можешь присое</w:t>
        <w:softHyphen/>
        <w:t>диниться к компании, где танцует объект твоей страсти, или исполь</w:t>
        <w:softHyphen/>
        <w:t>зовать классический прием - белый тане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Последствия.</w:t>
      </w:r>
      <w:r>
        <w:rPr>
          <w:sz w:val="18"/>
          <w:szCs w:val="18"/>
        </w:rPr>
        <w:t xml:space="preserve"> Пригласи его сама. Он не откажется, конечно, если у него хорошие манеры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1465</wp:posOffset>
                </wp:positionH>
                <wp:positionV relativeFrom="paragraph">
                  <wp:posOffset>26670</wp:posOffset>
                </wp:positionV>
                <wp:extent cx="2857500" cy="457200"/>
                <wp:effectExtent l="29210" t="5080" r="2794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custGeom>
                          <a:avLst/>
                          <a:gdLst>
                            <a:gd name="textAreaLeft" fmla="*/ 202320 w 1620000"/>
                            <a:gd name="textAreaRight" fmla="*/ 1417680 w 1620000"/>
                            <a:gd name="textAreaTop" fmla="*/ 4320 h 259200"/>
                            <a:gd name="textAreaBottom" fmla="*/ 167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650"/>
                              </a:moveTo>
                              <a:arcTo wR="21600" hR="5038" stAng="-9480057" swAng="478168"/>
                              <a:lnTo>
                                <a:pt x="2700" y="368"/>
                              </a:lnTo>
                              <a:arcTo wR="21600" hR="5038" stAng="-9001889" swAng="7203777"/>
                              <a:lnTo>
                                <a:pt x="18900" y="7343"/>
                              </a:lnTo>
                              <a:arcTo wR="21600" hR="5038" stAng="-1798111" swAng="478168"/>
                              <a:lnTo>
                                <a:pt x="18900" y="1431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5038" stAng="-1319943" swAng="-1205712"/>
                              <a:lnTo>
                                <a:pt x="16200" y="14110"/>
                              </a:lnTo>
                              <a:arcTo wR="21600" hR="5038" stAng="-2525655" swAng="-5748691"/>
                              <a:lnTo>
                                <a:pt x="5400" y="21085"/>
                              </a:lnTo>
                              <a:arcTo wR="21600" hR="5038" stAng="-8274345" swAng="-1205712"/>
                              <a:lnTo>
                                <a:pt x="2700" y="14318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4110"/>
                              </a:moveTo>
                              <a:arcTo wR="21600" hR="5038" stAng="-8274345" swAng="-727543"/>
                              <a:lnTo>
                                <a:pt x="5400" y="21085"/>
                              </a:lnTo>
                            </a:path>
                            <a:path fill="none" w="21600" h="21600">
                              <a:moveTo>
                                <a:pt x="16200" y="14110"/>
                              </a:moveTo>
                              <a:arcTo wR="21600" hR="5038" stAng="-2525655" swAng="727543"/>
                              <a:lnTo>
                                <a:pt x="16200" y="21085"/>
                              </a:lnTo>
                            </a:path>
                            <a:path fill="none" w="21600" h="21600">
                              <a:moveTo>
                                <a:pt x="2700" y="7343"/>
                              </a:moveTo>
                              <a:lnTo>
                                <a:pt x="2700" y="14318"/>
                              </a:lnTo>
                            </a:path>
                            <a:path fill="none" w="21600" h="21600">
                              <a:moveTo>
                                <a:pt x="18900" y="7343"/>
                              </a:moveTo>
                              <a:lnTo>
                                <a:pt x="18900" y="143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       Интер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2.1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       Интер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23035</wp:posOffset>
            </wp:positionH>
            <wp:positionV relativeFrom="paragraph">
              <wp:posOffset>89535</wp:posOffset>
            </wp:positionV>
            <wp:extent cx="1055370" cy="1073785"/>
            <wp:effectExtent l="0" t="0" r="0" b="0"/>
            <wp:wrapTight wrapText="bothSides">
              <wp:wrapPolygon edited="0">
                <wp:start x="15195" y="0"/>
                <wp:lineTo x="3424" y="784"/>
                <wp:lineTo x="2053" y="1007"/>
                <wp:lineTo x="2053" y="1797"/>
                <wp:lineTo x="1369" y="2586"/>
                <wp:lineTo x="1595" y="8995"/>
                <wp:lineTo x="-114" y="10683"/>
                <wp:lineTo x="-114" y="15409"/>
                <wp:lineTo x="912" y="16198"/>
                <wp:lineTo x="2166" y="16198"/>
                <wp:lineTo x="5483" y="17995"/>
                <wp:lineTo x="5139" y="18557"/>
                <wp:lineTo x="4569" y="19570"/>
                <wp:lineTo x="4683" y="21257"/>
                <wp:lineTo x="19427" y="21257"/>
                <wp:lineTo x="19766" y="19797"/>
                <wp:lineTo x="21024" y="17995"/>
                <wp:lineTo x="21482" y="16198"/>
                <wp:lineTo x="21482" y="14396"/>
                <wp:lineTo x="21024" y="13160"/>
                <wp:lineTo x="20681" y="10797"/>
                <wp:lineTo x="19540" y="8995"/>
                <wp:lineTo x="18738" y="7197"/>
                <wp:lineTo x="19196" y="7197"/>
                <wp:lineTo x="21598" y="5733"/>
                <wp:lineTo x="21598" y="3708"/>
                <wp:lineTo x="21368" y="2695"/>
                <wp:lineTo x="20798" y="1683"/>
                <wp:lineTo x="17023" y="222"/>
                <wp:lineTo x="16110" y="0"/>
                <wp:lineTo x="1519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Действия.</w:t>
      </w:r>
      <w:r>
        <w:rPr>
          <w:sz w:val="18"/>
          <w:szCs w:val="18"/>
        </w:rPr>
        <w:t xml:space="preserve"> Сейчас существует столько 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форумов и чатов, что можно найти собеседника по душе. Делай все, что пожелаешь, - в чате нет особых законов.</w:t>
      </w:r>
    </w:p>
    <w:p>
      <w:pPr>
        <w:pStyle w:val="Normal"/>
        <w:widowControl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-8178800</wp:posOffset>
                </wp:positionV>
                <wp:extent cx="2857500" cy="457200"/>
                <wp:effectExtent l="29210" t="5080" r="279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custGeom>
                          <a:avLst/>
                          <a:gdLst>
                            <a:gd name="textAreaLeft" fmla="*/ 202320 w 1620000"/>
                            <a:gd name="textAreaRight" fmla="*/ 1417680 w 1620000"/>
                            <a:gd name="textAreaTop" fmla="*/ 4320 h 259200"/>
                            <a:gd name="textAreaBottom" fmla="*/ 167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650"/>
                              </a:moveTo>
                              <a:arcTo wR="21600" hR="5038" stAng="-9480057" swAng="478168"/>
                              <a:lnTo>
                                <a:pt x="2700" y="368"/>
                              </a:lnTo>
                              <a:arcTo wR="21600" hR="5038" stAng="-9001889" swAng="7203777"/>
                              <a:lnTo>
                                <a:pt x="18900" y="7343"/>
                              </a:lnTo>
                              <a:arcTo wR="21600" hR="5038" stAng="-1798111" swAng="478168"/>
                              <a:lnTo>
                                <a:pt x="18900" y="1431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5038" stAng="-1319943" swAng="-1205712"/>
                              <a:lnTo>
                                <a:pt x="16200" y="14110"/>
                              </a:lnTo>
                              <a:arcTo wR="21600" hR="5038" stAng="-2525655" swAng="-5748691"/>
                              <a:lnTo>
                                <a:pt x="5400" y="21085"/>
                              </a:lnTo>
                              <a:arcTo wR="21600" hR="5038" stAng="-8274345" swAng="-1205712"/>
                              <a:lnTo>
                                <a:pt x="2700" y="14318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4110"/>
                              </a:moveTo>
                              <a:arcTo wR="21600" hR="5038" stAng="-8274345" swAng="-727543"/>
                              <a:lnTo>
                                <a:pt x="5400" y="21085"/>
                              </a:lnTo>
                            </a:path>
                            <a:path fill="none" w="21600" h="21600">
                              <a:moveTo>
                                <a:pt x="16200" y="14110"/>
                              </a:moveTo>
                              <a:arcTo wR="21600" hR="5038" stAng="-2525655" swAng="727543"/>
                              <a:lnTo>
                                <a:pt x="16200" y="21085"/>
                              </a:lnTo>
                            </a:path>
                            <a:path fill="none" w="21600" h="21600">
                              <a:moveTo>
                                <a:pt x="2700" y="7343"/>
                              </a:moveTo>
                              <a:lnTo>
                                <a:pt x="2700" y="14318"/>
                              </a:lnTo>
                            </a:path>
                            <a:path fill="none" w="21600" h="21600">
                              <a:moveTo>
                                <a:pt x="18900" y="7343"/>
                              </a:moveTo>
                              <a:lnTo>
                                <a:pt x="18900" y="143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Через друзей и знаком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-644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Через друзей и знаком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95910</wp:posOffset>
            </wp:positionH>
            <wp:positionV relativeFrom="paragraph">
              <wp:posOffset>300990</wp:posOffset>
            </wp:positionV>
            <wp:extent cx="114300" cy="9029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Последствия.</w:t>
      </w:r>
      <w:r>
        <w:rPr>
          <w:sz w:val="18"/>
          <w:szCs w:val="18"/>
        </w:rPr>
        <w:t xml:space="preserve"> После долгой переписки вы решаете встретиться, а там — кто знает. Даже если он тебе не понравится, то останутся прият</w:t>
        <w:softHyphen/>
        <w:t>ные воспоминания.</w:t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32890</wp:posOffset>
            </wp:positionH>
            <wp:positionV relativeFrom="paragraph">
              <wp:posOffset>76835</wp:posOffset>
            </wp:positionV>
            <wp:extent cx="1075055" cy="939800"/>
            <wp:effectExtent l="0" t="0" r="0" b="0"/>
            <wp:wrapTight wrapText="bothSides">
              <wp:wrapPolygon edited="0">
                <wp:start x="-135" y="0"/>
                <wp:lineTo x="-135" y="21310"/>
                <wp:lineTo x="21600" y="21310"/>
                <wp:lineTo x="21600" y="0"/>
                <wp:lineTo x="-135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</wp:posOffset>
                </wp:positionH>
                <wp:positionV relativeFrom="paragraph">
                  <wp:posOffset>1004570</wp:posOffset>
                </wp:positionV>
                <wp:extent cx="2857500" cy="457200"/>
                <wp:effectExtent l="29210" t="5080" r="279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custGeom>
                          <a:avLst/>
                          <a:gdLst>
                            <a:gd name="textAreaLeft" fmla="*/ 202320 w 1620000"/>
                            <a:gd name="textAreaRight" fmla="*/ 1417680 w 1620000"/>
                            <a:gd name="textAreaTop" fmla="*/ 4320 h 259200"/>
                            <a:gd name="textAreaBottom" fmla="*/ 167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650"/>
                              </a:moveTo>
                              <a:arcTo wR="21600" hR="5038" stAng="-9480057" swAng="478168"/>
                              <a:lnTo>
                                <a:pt x="2700" y="368"/>
                              </a:lnTo>
                              <a:arcTo wR="21600" hR="5038" stAng="-9001889" swAng="7203777"/>
                              <a:lnTo>
                                <a:pt x="18900" y="7343"/>
                              </a:lnTo>
                              <a:arcTo wR="21600" hR="5038" stAng="-1798111" swAng="478168"/>
                              <a:lnTo>
                                <a:pt x="18900" y="14318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5038" stAng="-1319943" swAng="-1205712"/>
                              <a:lnTo>
                                <a:pt x="16200" y="14110"/>
                              </a:lnTo>
                              <a:arcTo wR="21600" hR="5038" stAng="-2525655" swAng="-5748691"/>
                              <a:lnTo>
                                <a:pt x="5400" y="21085"/>
                              </a:lnTo>
                              <a:arcTo wR="21600" hR="5038" stAng="-8274345" swAng="-1205712"/>
                              <a:lnTo>
                                <a:pt x="2700" y="14318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4110"/>
                              </a:moveTo>
                              <a:arcTo wR="21600" hR="5038" stAng="-8274345" swAng="-727543"/>
                              <a:lnTo>
                                <a:pt x="5400" y="21085"/>
                              </a:lnTo>
                            </a:path>
                            <a:path fill="none" w="21600" h="21600">
                              <a:moveTo>
                                <a:pt x="16200" y="14110"/>
                              </a:moveTo>
                              <a:arcTo wR="21600" hR="5038" stAng="-2525655" swAng="727543"/>
                              <a:lnTo>
                                <a:pt x="16200" y="21085"/>
                              </a:lnTo>
                            </a:path>
                            <a:path fill="none" w="21600" h="21600">
                              <a:moveTo>
                                <a:pt x="2700" y="7343"/>
                              </a:moveTo>
                              <a:lnTo>
                                <a:pt x="2700" y="14318"/>
                              </a:lnTo>
                            </a:path>
                            <a:path fill="none" w="21600" h="21600">
                              <a:moveTo>
                                <a:pt x="18900" y="7343"/>
                              </a:moveTo>
                              <a:lnTo>
                                <a:pt x="18900" y="1431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Общественный транспо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79.1pt;width:22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Общественный транспор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18"/>
          <w:szCs w:val="18"/>
        </w:rPr>
        <w:t>Действия.</w:t>
      </w:r>
      <w:r>
        <w:rPr>
          <w:sz w:val="18"/>
          <w:szCs w:val="18"/>
        </w:rPr>
        <w:t xml:space="preserve"> Сходи на вечеринку близких тебе людей - авось, кого-нибудь да и встретишь. Можешь предварительно расспросить о нем у друзей, а потом решать, знакомиться с ним или нет.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7310</wp:posOffset>
            </wp:positionH>
            <wp:positionV relativeFrom="paragraph">
              <wp:posOffset>79375</wp:posOffset>
            </wp:positionV>
            <wp:extent cx="1118235" cy="1118235"/>
            <wp:effectExtent l="0" t="0" r="0" b="0"/>
            <wp:wrapTight wrapText="bothSides">
              <wp:wrapPolygon edited="0">
                <wp:start x="6933" y="110"/>
                <wp:lineTo x="6250" y="1930"/>
                <wp:lineTo x="336" y="2839"/>
                <wp:lineTo x="-113" y="3065"/>
                <wp:lineTo x="-2" y="3747"/>
                <wp:lineTo x="566" y="5568"/>
                <wp:lineTo x="791" y="7385"/>
                <wp:lineTo x="336" y="7726"/>
                <wp:lineTo x="223" y="8297"/>
                <wp:lineTo x="679" y="9205"/>
                <wp:lineTo x="111" y="12843"/>
                <wp:lineTo x="111" y="13751"/>
                <wp:lineTo x="566" y="14663"/>
                <wp:lineTo x="453" y="16023"/>
                <wp:lineTo x="679" y="16480"/>
                <wp:lineTo x="1587" y="16480"/>
                <wp:lineTo x="4315" y="18300"/>
                <wp:lineTo x="5452" y="21482"/>
                <wp:lineTo x="6019" y="21482"/>
                <wp:lineTo x="14093" y="21482"/>
                <wp:lineTo x="15231" y="21371"/>
                <wp:lineTo x="15115" y="20118"/>
                <wp:lineTo x="15798" y="18300"/>
                <wp:lineTo x="16478" y="18300"/>
                <wp:lineTo x="17733" y="17051"/>
                <wp:lineTo x="17733" y="16480"/>
                <wp:lineTo x="20119" y="14663"/>
                <wp:lineTo x="20915" y="14663"/>
                <wp:lineTo x="21482" y="13866"/>
                <wp:lineTo x="21140" y="11022"/>
                <wp:lineTo x="20461" y="9205"/>
                <wp:lineTo x="21140" y="7385"/>
                <wp:lineTo x="21600" y="5794"/>
                <wp:lineTo x="21600" y="5453"/>
                <wp:lineTo x="16478" y="4203"/>
                <wp:lineTo x="14093" y="3747"/>
                <wp:lineTo x="10457" y="1930"/>
                <wp:lineTo x="7500" y="110"/>
                <wp:lineTo x="6933" y="11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            </w:t>
      </w:r>
      <w:r>
        <w:rPr>
          <w:rFonts w:cs="Comic Sans MS" w:ascii="Comic Sans MS" w:hAnsi="Comic Sans MS"/>
          <w:b/>
          <w:sz w:val="18"/>
          <w:szCs w:val="18"/>
        </w:rPr>
        <w:t xml:space="preserve">Действия. </w:t>
      </w:r>
      <w:r>
        <w:rPr>
          <w:sz w:val="18"/>
          <w:szCs w:val="18"/>
        </w:rPr>
        <w:t>Способы стары как мир. Можно «нечаянно» наступить ему на ногу. Можно так же «нечаянно» задеть его плечом. Главное - обратить на себя вним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И напоследок.</w:t>
      </w:r>
      <w:r>
        <w:rPr>
          <w:sz w:val="18"/>
          <w:szCs w:val="18"/>
        </w:rPr>
        <w:t xml:space="preserve"> Не расстраивайся, если у него уже есть девушка. Ведь ты же самая обаятельная и привлекательная, не правда ли?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И еще.</w:t>
      </w:r>
      <w:r>
        <w:rPr>
          <w:sz w:val="18"/>
          <w:szCs w:val="18"/>
        </w:rPr>
        <w:t xml:space="preserve"> Помни</w:t>
      </w:r>
      <w:r>
        <w:rPr>
          <w:rFonts w:eastAsia="Symbol" w:cs="Symbol" w:ascii="Symbol" w:hAnsi="Symbol"/>
          <w:sz w:val="18"/>
          <w:szCs w:val="18"/>
        </w:rPr>
        <w:t></w:t>
      </w:r>
      <w:r>
        <w:rPr>
          <w:sz w:val="18"/>
          <w:szCs w:val="18"/>
        </w:rPr>
        <w:t xml:space="preserve"> никто тебя не убережёт от назойливых поклонников (а о пяти способах, как от них избавиться - в следующем номере).</w:t>
      </w:r>
    </w:p>
    <w:p>
      <w:pPr>
        <w:pStyle w:val="Heading1"/>
        <w:rPr>
          <w:i/>
          <w:i/>
          <w:iCs/>
          <w:u w:val="none"/>
        </w:rPr>
      </w:pPr>
      <w:r>
        <w:rPr>
          <w:i/>
          <w:iCs/>
          <w:u w:val="none"/>
        </w:rPr>
        <w:t>По материалам журнала «Репетитор»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8"/>
          <w:szCs w:val="18"/>
          <w:u w:val="none"/>
          <w:lang w:val="en-US" w:eastAsia="en-US"/>
        </w:rPr>
      </w:pPr>
      <w:r>
        <w:rPr>
          <w:i/>
          <w:iCs/>
          <w:sz w:val="18"/>
          <w:szCs w:val="18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9890</wp:posOffset>
                </wp:positionH>
                <wp:positionV relativeFrom="paragraph">
                  <wp:posOffset>67310</wp:posOffset>
                </wp:positionV>
                <wp:extent cx="1943100" cy="400685"/>
                <wp:effectExtent l="5715" t="1905" r="5715" b="0"/>
                <wp:wrapTight wrapText="bothSides">
                  <wp:wrapPolygon edited="0">
                    <wp:start x="0" y="-17"/>
                    <wp:lineTo x="3494" y="2927"/>
                    <wp:lineTo x="7101" y="3919"/>
                    <wp:lineTo x="10800" y="3919"/>
                    <wp:lineTo x="14499" y="3919"/>
                    <wp:lineTo x="18106" y="2927"/>
                    <wp:lineTo x="21607" y="-17"/>
                    <wp:lineTo x="0" y="21617"/>
                    <wp:lineTo x="3494" y="18639"/>
                    <wp:lineTo x="7101" y="17646"/>
                    <wp:lineTo x="10800" y="17646"/>
                    <wp:lineTo x="14499" y="17646"/>
                    <wp:lineTo x="18106" y="18639"/>
                    <wp:lineTo x="21607" y="21617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4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В мире этик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8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0.7pt;margin-top:5.3pt;width:152.95pt;height:31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В мире этикета</w:t>
                      </w:r>
                    </w:p>
                  </w:txbxContent>
                </v:textbox>
                <v:path textpathok="t"/>
                <v:textpath on="t" fitshape="t" string="В мире этикета" style="font-family:&quot;Georgia&quot;;font-size:1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3"/>
        <w:rPr/>
      </w:pPr>
      <w:r>
        <w:rPr/>
        <w:t>(А как вести себя с представителями других стран</w:t>
      </w:r>
      <w:r>
        <w:rPr>
          <w:rFonts w:eastAsia="Symbol" w:cs="Symbol" w:ascii="Symbol" w:hAnsi="Symbol"/>
        </w:rPr>
        <w:t></w:t>
      </w:r>
      <w:r>
        <w:rPr/>
        <w:t xml:space="preserve"> Мы предлагаем Вам несколько ПОЛЕЗНЫХ СОВЕТОВ)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5410</wp:posOffset>
                </wp:positionH>
                <wp:positionV relativeFrom="paragraph">
                  <wp:posOffset>62230</wp:posOffset>
                </wp:positionV>
                <wp:extent cx="3048000" cy="13881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38811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Герма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до называть титул каждого, с кем разговариваете. Если титул неизвестен, то можно обращаться так: "Doctor!". Слово доктор не зарезервировано, как у нас, только у медиков для указании специальности или профессии, а употребляется в любом случа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В ресторане приветствуют всех находящихся около вас, даже незнакомых, выражением "Mahlzeit" ,означающим приблизительно "Приятного аппетит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CCFFFF" style="position:absolute;rotation:-0;width:240pt;height:109.3pt;mso-wrap-distance-left:9.05pt;mso-wrap-distance-right:9.05pt;mso-wrap-distance-top:0pt;mso-wrap-distance-bottom:0pt;margin-top:4.9pt;mso-position-vertical-relative:text;margin-left:-8.3pt;mso-position-horizontal-relative:text">
                <v:fill type="gradient" angle="-180" color2="#5E7575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Герма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до называть титул каждого, с кем разговариваете. Если титул неизвестен, то можно обращаться так: "Doctor!". Слово доктор не зарезервировано, как у нас, только у медиков для указании специальности или профессии, а употребляется в любом случа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В ресторане приветствуют всех находящихся около вас, даже незнакомых, выражением "Mahlzeit" ,означающим приблизительно "Приятного аппетита"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MS Mincho;ＭＳ 明朝" w:hAnsi="MS Mincho;ＭＳ 明朝" w:eastAsia="MS Mincho;ＭＳ 明朝" w:cs="Gautami"/>
          <w:b/>
          <w:b/>
          <w:sz w:val="32"/>
          <w:szCs w:val="32"/>
          <w:u w:val="single"/>
          <w:lang w:val="en-US" w:eastAsia="en-US"/>
        </w:rPr>
      </w:pPr>
      <w:r>
        <w:rPr>
          <w:rFonts w:eastAsia="MS Mincho;ＭＳ 明朝" w:cs="Gautami" w:ascii="MS Mincho;ＭＳ 明朝" w:hAnsi="MS Mincho;ＭＳ 明朝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41655</wp:posOffset>
            </wp:positionH>
            <wp:positionV relativeFrom="paragraph">
              <wp:posOffset>-350520</wp:posOffset>
            </wp:positionV>
            <wp:extent cx="153035" cy="91440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6" r="-3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885</wp:posOffset>
                </wp:positionH>
                <wp:positionV relativeFrom="paragraph">
                  <wp:posOffset>373380</wp:posOffset>
                </wp:positionV>
                <wp:extent cx="3028950" cy="13144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31445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5e7575"/>
                            </a:gs>
                          </a:gsLst>
                          <a:lin ang="5400000"/>
                        </a:gra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Голланд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этой стране нужно соблюдать исключительную точность во времени при каждой встрече или приглашении. Следует избегать рукопожатий, не делать комплиментов. Вообще голландцы любят сдержанность, может быть, даже чрезмерну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4pt" fillcolor="#CCFFFF" style="position:absolute;rotation:-0;width:238.5pt;height:103.5pt;mso-wrap-distance-left:9.05pt;mso-wrap-distance-right:9.05pt;mso-wrap-distance-top:0pt;mso-wrap-distance-bottom:0pt;margin-top:29.4pt;mso-position-vertical-relative:text;margin-left:-7.55pt;mso-position-horizontal-relative:text">
                <v:fill type="gradient" angle="-180" color2="#5E7575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Голланд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этой стране нужно соблюдать исключительную точность во времени при каждой встрече или приглашении. Следует избегать рукопожатий, не делать комплиментов. Вообще голландцы любят сдержанность, может быть, даже чрезмерн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 Sans MS" w:hAnsi="Comic Sans MS" w:eastAsia="MS Mincho;ＭＳ 明朝" w:cs="Gautami"/>
          <w:b/>
          <w:b/>
          <w:bCs/>
          <w:szCs w:val="32"/>
          <w:u w:val="single"/>
        </w:rPr>
      </w:pPr>
      <w:r>
        <w:rPr>
          <w:rFonts w:eastAsia="MS Mincho;ＭＳ 明朝" w:cs="Gautami" w:ascii="Comic Sans MS" w:hAnsi="Comic Sans MS"/>
          <w:b/>
          <w:bCs/>
          <w:szCs w:val="32"/>
          <w:u w:val="single"/>
        </w:rPr>
        <w:t>Праздник к нам прихо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1473835</wp:posOffset>
                </wp:positionV>
                <wp:extent cx="2650490" cy="751332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  <w:gridCol w:w="1673"/>
                              <w:gridCol w:w="1803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чер встречи с выпускниками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ыпускники школы разных лет, учителя, старшеклассник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4" w:space="0" w:color="000000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ренник «Вспомним о подвигах юных»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младших 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vMerge w:val="restart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4" w:space="0" w:color="000000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Хочу любовь провозгласить»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8-х 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  <w:cantSplit w:val="true"/>
                              </w:trPr>
                              <w:tc>
                                <w:tcPr>
                                  <w:tcW w:w="698" w:type="dxa"/>
                                  <w:vMerge w:val="continue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Песни Афганской войны»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9-х классов, воины-интернациолис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нь вывода Советских войск из Демократической республики Афганистан.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ставители городской администрации, воины-интернационалисты, учащиеся 9 А класс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йонная конференция научно-исследовательских работ химического направления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9 – 11-х 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йонная конференция научно-исследовательских работ географического направления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9-х 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ренник «Юные защитники Отечества»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2-х клас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ренник «Юные защитники Отечества»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4-6-х 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нь защитников Отечества и Вооруженных сил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-27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еспубликанская конференция эколого-биологических работ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9 – 11-х 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курс по белорусскому языку «Бусляня»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3-5-х класс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8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нь здоровья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4-11-х клас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591.6pt;mso-wrap-distance-left:9pt;mso-wrap-distance-right:9pt;mso-wrap-distance-top:0pt;mso-wrap-distance-bottom:0pt;margin-top:116.05pt;mso-position-vertical-relative:text;margin-left:29.3pt;mso-position-horizontal-relative:page">
                <v:fill opacity="0f"/>
                <v:textbox inset="0in,0in,0in,0in">
                  <w:txbxContent>
                    <w:tbl>
                      <w:tblPr>
                        <w:tblW w:w="4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  <w:gridCol w:w="1673"/>
                        <w:gridCol w:w="1803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698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Участники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чер встречи с выпускниками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ыпускники школы разных лет, учителя, старшеклассники.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4" w:space="0" w:color="000000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ренник «Вспомним о подвигах юных»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щиеся младших классов.</w:t>
                            </w:r>
                          </w:p>
                        </w:tc>
                      </w:tr>
                      <w:tr>
                        <w:trPr>
                          <w:trHeight w:val="166" w:hRule="atLeast"/>
                          <w:cantSplit w:val="true"/>
                        </w:trPr>
                        <w:tc>
                          <w:tcPr>
                            <w:tcW w:w="698" w:type="dxa"/>
                            <w:vMerge w:val="restart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4" w:space="0" w:color="000000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Хочу любовь провозгласить»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щиеся 8-х классов.</w:t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  <w:cantSplit w:val="true"/>
                        </w:trPr>
                        <w:tc>
                          <w:tcPr>
                            <w:tcW w:w="698" w:type="dxa"/>
                            <w:vMerge w:val="continue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Песни Афганской войны»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щиеся 9-х классов, воины-интернациолисты.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нь вывода Советских войск из Демократической республики Афганистан.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ставители городской администрации, воины-интернационалисты, учащиеся 9 А класса.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йонная конференция научно-исследовательских работ химического направления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щиеся 9 – 11-х классов.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йонная конференция научно-исследовательских работ географического направления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щиеся 9-х классов.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ренник «Юные защитники Отечества»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щиеся 2-х классов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ренник «Юные защитники Отечества»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щиеся 4-6-х классов.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нь защитников Отечества и Вооруженных сил Республики Беларусь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-27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спубликанская конференция эколого-биологических работ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щиеся 9 – 11-х классов.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курс по белорусскому языку «Бусляня»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щиеся 3-5-х классов.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98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73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нь здоровья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щиеся 4-11-х клас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 Sans MS" w:hAnsi="Comic Sans MS" w:eastAsia="MS Mincho;ＭＳ 明朝" w:cs="Gautami"/>
          <w:b/>
          <w:b/>
          <w:bCs/>
          <w:szCs w:val="32"/>
          <w:u w:val="single"/>
        </w:rPr>
      </w:pPr>
      <w:r>
        <w:rPr>
          <w:rFonts w:eastAsia="MS Mincho;ＭＳ 明朝" w:cs="Gautami" w:ascii="Comic Sans MS" w:hAnsi="Comic Sans MS"/>
          <w:b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Листая школьный календарь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Февраль</w:t>
      </w:r>
    </w:p>
    <w:p>
      <w:pPr>
        <w:pStyle w:val="Normal"/>
        <w:widowControl w:val="false"/>
        <w:autoSpaceDE w:val="false"/>
        <w:rPr/>
      </w:pPr>
      <w:r>
        <w:rPr/>
        <w:t>Март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6810</wp:posOffset>
                </wp:positionH>
                <wp:positionV relativeFrom="paragraph">
                  <wp:posOffset>153670</wp:posOffset>
                </wp:positionV>
                <wp:extent cx="2325370" cy="2261235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  <w:gridCol w:w="1279"/>
                              <w:gridCol w:w="1662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ренник «Пусть всегда будет мама»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подготовительных клас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4" w:space="0" w:color="000000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курс «Мисс начальная школа»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чащиеся  подг. – 4-х классов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  <w:right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нцерт, посвящённый празднику   8-е Марта 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bottom w:val="single" w:sz="18" w:space="0" w:color="FFFFFF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щиеся СШ №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  <w:righ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курс «Народный артист»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18" w:space="0" w:color="FFFFFF"/>
                                    <w:left w:val="single" w:sz="18" w:space="0" w:color="FFFFFF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бедители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го тура конкурса худ. самодеятельност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178.05pt;mso-wrap-distance-left:9pt;mso-wrap-distance-right:9pt;mso-wrap-distance-top:0pt;mso-wrap-distance-bottom:0pt;margin-top:12.1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  <w:gridCol w:w="1279"/>
                        <w:gridCol w:w="1662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721" w:type="dxa"/>
                            <w:tcBorders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left w:val="single" w:sz="18" w:space="0" w:color="FFFFFF"/>
                              <w:bottom w:val="single" w:sz="18" w:space="0" w:color="FFFFFF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Участники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ренник «Пусть всегда будет мама»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ащиеся подготовительных классов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4" w:space="0" w:color="000000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курс «Мисс начальная школа»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чащиеся  подг. – 4-х классов.  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  <w:right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церт, посвящённый празднику   8-е Марта 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18" w:space="0" w:color="FFFFFF"/>
                              <w:left w:val="single" w:sz="18" w:space="0" w:color="FFFFFF"/>
                              <w:bottom w:val="single" w:sz="18" w:space="0" w:color="FFFFFF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щиеся СШ №3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18" w:space="0" w:color="FFFFFF"/>
                              <w:left w:val="single" w:sz="18" w:space="0" w:color="FFFFFF"/>
                              <w:righ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курс «Народный артист»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18" w:space="0" w:color="FFFFFF"/>
                              <w:left w:val="single" w:sz="18" w:space="0" w:color="FFFFFF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обедители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го тура конкурса худ. самодеятельност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Monotype Corsiva" w:hAnsi="Monotype Corsiva" w:cs="Monotype Corsiva"/>
          <w:sz w:val="28"/>
          <w:szCs w:val="56"/>
        </w:rPr>
      </w:pPr>
      <w:r>
        <w:rPr>
          <w:rFonts w:cs="Monotype Corsiva" w:ascii="Monotype Corsiva" w:hAnsi="Monotype Corsiva"/>
          <w:sz w:val="28"/>
          <w:szCs w:val="56"/>
        </w:rPr>
        <w:t>Прекрасной половине человечества посвящается…</w:t>
      </w:r>
    </w:p>
    <w:p>
      <w:pPr>
        <w:pStyle w:val="Normal"/>
        <w:widowControl w:val="false"/>
        <w:autoSpaceDE w:val="false"/>
        <w:jc w:val="both"/>
        <w:rPr/>
      </w:pPr>
      <w:r>
        <w:rPr/>
        <w:t>Природа сказала женщине: будь прекрасной, если можешь, мудрой, если хочешь, но благоразумной ты должна быть непременно.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iCs/>
        </w:rPr>
        <w:t>П. Бомарше</w:t>
      </w:r>
      <w:r>
        <w:rPr/>
        <w:t>.</w:t>
      </w:r>
    </w:p>
    <w:p>
      <w:pPr>
        <w:pStyle w:val="Normal"/>
        <w:widowControl w:val="false"/>
        <w:autoSpaceDE w:val="false"/>
        <w:ind w:left="-2127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continuous"/>
          <w:pgSz w:w="11906" w:h="16838"/>
          <w:pgMar w:left="1800" w:right="1800" w:gutter="0" w:header="0" w:top="1276" w:footer="0" w:bottom="1440"/>
          <w:cols w:num="2" w:equalWidth="false" w:sep="false">
            <w:col w:w="2878" w:space="1628"/>
            <w:col w:w="37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2865</wp:posOffset>
            </wp:positionH>
            <wp:positionV relativeFrom="paragraph">
              <wp:posOffset>-236220</wp:posOffset>
            </wp:positionV>
            <wp:extent cx="1260475" cy="1828800"/>
            <wp:effectExtent l="0" t="0" r="0" b="0"/>
            <wp:wrapTight wrapText="bothSides">
              <wp:wrapPolygon edited="0">
                <wp:start x="-40" y="0"/>
                <wp:lineTo x="-40" y="21575"/>
                <wp:lineTo x="21600" y="21575"/>
                <wp:lineTo x="21600" y="0"/>
                <wp:lineTo x="-40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красную половину любимой школы: администрацию, учителей, классных руководителей, технических работников, работников столовой и девчонок-одноклассниц – мы, редакция газеты «Школьные вести», поздравляем с праздником Весны, Надежды и Любви 8-е Марта.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Подарить Вам хочется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Все цветы Земли.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Пожелать Вам бодрости,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Счастья и любви.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Оставайтесь юными,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Милыми, простыми,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Добрыми и мудрыми,</w:t>
      </w:r>
    </w:p>
    <w:p>
      <w:pPr>
        <w:pStyle w:val="Normal"/>
        <w:tabs>
          <w:tab w:val="clear" w:pos="720"/>
          <w:tab w:val="left" w:pos="2835" w:leader="none"/>
          <w:tab w:val="left" w:pos="2977" w:leader="none"/>
        </w:tabs>
        <w:ind w:left="2977" w:hanging="0"/>
        <w:rPr/>
      </w:pPr>
      <w:r>
        <w:rPr/>
        <w:t>Нежными, земными!!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05765</wp:posOffset>
                </wp:positionH>
                <wp:positionV relativeFrom="paragraph">
                  <wp:posOffset>-236220</wp:posOffset>
                </wp:positionV>
                <wp:extent cx="5143500" cy="1095375"/>
                <wp:effectExtent l="5715" t="0" r="5080" b="3175"/>
                <wp:wrapTight wrapText="bothSides">
                  <wp:wrapPolygon edited="0">
                    <wp:start x="0" y="-6"/>
                    <wp:lineTo x="9960" y="7319"/>
                    <wp:lineTo x="16701" y="8145"/>
                    <wp:lineTo x="21603" y="6956"/>
                    <wp:lineTo x="0" y="17950"/>
                    <wp:lineTo x="5691" y="21606"/>
                    <wp:lineTo x="7491" y="21606"/>
                    <wp:lineTo x="11501" y="21606"/>
                    <wp:lineTo x="13101" y="21606"/>
                    <wp:lineTo x="17901" y="21606"/>
                    <wp:lineTo x="21603" y="1795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0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Palatino Linotype" w:hAnsi="Palatino Linotype" w:eastAsia="Palatino Linotype" w:cs="Palatino Linotype"/>
                                <w:lang w:val="en-US" w:bidi="hi-IN"/>
                              </w:rPr>
                              <w:t>Школьны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322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1.95pt;margin-top:-18.6pt;width:404.95pt;height:86.2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Palatino Linotype" w:hAnsi="Palatino Linotype" w:eastAsia="Palatino Linotype" w:cs="Palatino Linotype"/>
                          <w:lang w:val="en-US" w:bidi="hi-IN"/>
                        </w:rPr>
                        <w:t>Школьные</w:t>
                      </w:r>
                    </w:p>
                  </w:txbxContent>
                </v:textbox>
                <v:path textpathok="t"/>
                <v:textpath on="t" fitshape="t" string="Школьные" style="font-family:&quot;Palatino Linotype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27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05765</wp:posOffset>
                </wp:positionH>
                <wp:positionV relativeFrom="paragraph">
                  <wp:posOffset>-83820</wp:posOffset>
                </wp:positionV>
                <wp:extent cx="5143500" cy="631190"/>
                <wp:effectExtent l="5080" t="0" r="4445" b="1270"/>
                <wp:wrapTight wrapText="bothSides">
                  <wp:wrapPolygon edited="0">
                    <wp:start x="0" y="7779"/>
                    <wp:lineTo x="4899" y="9105"/>
                    <wp:lineTo x="11640" y="8171"/>
                    <wp:lineTo x="21603" y="0"/>
                    <wp:lineTo x="0" y="17536"/>
                    <wp:lineTo x="3699" y="21622"/>
                    <wp:lineTo x="8499" y="21622"/>
                    <wp:lineTo x="10099" y="21622"/>
                    <wp:lineTo x="14109" y="21622"/>
                    <wp:lineTo x="15909" y="21622"/>
                    <wp:lineTo x="21603" y="17536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63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Franklin Gothic Medium" w:hAnsi="Franklin Gothic Medium" w:eastAsia="Franklin Gothic Medium" w:cs="Franklin Gothic Medium"/>
                                <w:lang w:val="en-US" w:bidi="hi-IN"/>
                              </w:rPr>
                              <w:t>ве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3601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-31.95pt;margin-top:-6.6pt;width:404.95pt;height:49.6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Franklin Gothic Medium" w:hAnsi="Franklin Gothic Medium" w:eastAsia="Franklin Gothic Medium" w:cs="Franklin Gothic Medium"/>
                          <w:lang w:val="en-US" w:bidi="hi-IN"/>
                        </w:rPr>
                        <w:t>вести</w:t>
                      </w:r>
                    </w:p>
                  </w:txbxContent>
                </v:textbox>
                <v:path textpathok="t"/>
                <v:textpath on="t" fitshape="t" string="вести" style="font-family:&quot;Franklin Gothic Medium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70"/>
          <w:szCs w:val="170"/>
        </w:rPr>
      </w:pPr>
      <w:r>
        <w:rPr>
          <w:rFonts w:eastAsia="Webdings" w:cs="Webdings" w:ascii="Webdings" w:hAnsi="Webdings"/>
          <w:sz w:val="170"/>
          <w:szCs w:val="17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91440</wp:posOffset>
                </wp:positionV>
                <wp:extent cx="496189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9144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 совета школы и ученического самоуправления средней школы №3 г. Осипови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7.2pt;width:390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 совета школы и ученического самоуправления средней школы №3 г. Осипови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35</wp:posOffset>
                </wp:positionH>
                <wp:positionV relativeFrom="paragraph">
                  <wp:posOffset>320040</wp:posOffset>
                </wp:positionV>
                <wp:extent cx="68580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</w:rPr>
                              <w:t>№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.2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  <w:szCs w:val="52"/>
                        </w:rPr>
                        <w:t>№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52"/>
                          <w:szCs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62965</wp:posOffset>
            </wp:positionH>
            <wp:positionV relativeFrom="paragraph">
              <wp:posOffset>269240</wp:posOffset>
            </wp:positionV>
            <wp:extent cx="7086600" cy="58610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800" w:right="1800" w:gutter="0" w:header="0" w:top="1276" w:footer="0" w:bottom="1440"/>
      <w:cols w:num="2" w:equalWidth="false" w:sep="false">
        <w:col w:w="2878" w:space="1628"/>
        <w:col w:w="37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Georgia">
    <w:charset w:val="01"/>
    <w:family w:val="roman"/>
    <w:pitch w:val="default"/>
  </w:font>
  <w:font w:name="MS Mincho">
    <w:altName w:val="ＭＳ 明朝"/>
    <w:charset w:val="80"/>
    <w:family w:val="modern"/>
    <w:pitch w:val="default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Palatino Linotype">
    <w:charset w:val="01"/>
    <w:family w:val="roman"/>
    <w:pitch w:val="default"/>
  </w:font>
  <w:font w:name="Franklin Gothic Medium">
    <w:charset w:val="01"/>
    <w:family w:val="roma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16"/>
      <w:szCs w:val="16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  <w:szCs w:val="16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rFonts w:ascii="Comic Sans MS" w:hAnsi="Comic Sans MS" w:cs="Comic Sans MS"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ерстка текста книжко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34:00Z</dcterms:created>
  <dc:creator>Ольга</dc:creator>
  <dc:description/>
  <cp:keywords/>
  <dc:language>en-US</dc:language>
  <cp:lastModifiedBy>Admin</cp:lastModifiedBy>
  <cp:lastPrinted>2004-02-22T17:54:00Z</cp:lastPrinted>
  <dcterms:modified xsi:type="dcterms:W3CDTF">2011-01-25T16:59:00Z</dcterms:modified>
  <cp:revision>5</cp:revision>
  <dc:subject/>
  <dc:title>Страничка полезных советов</dc:title>
</cp:coreProperties>
</file>