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Без названия</w:t>
      </w:r>
    </w:p>
    <w:p>
      <w:pPr>
        <w:pStyle w:val="TextBody"/>
        <w:ind w:left="-900" w:hanging="0"/>
        <w:jc w:val="center"/>
        <w:rPr>
          <w:b/>
          <w:b/>
        </w:rPr>
      </w:pPr>
      <w:r>
        <w:rPr>
          <w:b/>
        </w:rPr>
        <w:t xml:space="preserve">Орган Совета школы и ученического самоуправл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редней школы № 3 г. Осиповичи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left="-900" w:hanging="0"/>
        <w:jc w:val="center"/>
        <w:rPr/>
      </w:pPr>
      <w:r>
        <w:rPr/>
        <w:t>№</w:t>
      </w:r>
      <w:r>
        <w:rPr/>
        <w:t>1                                              Декабрь 2003 год – Январь 2004.</w:t>
      </w:r>
    </w:p>
    <w:p>
      <w:pPr>
        <w:pStyle w:val="2"/>
        <w:rPr/>
      </w:pPr>
      <w:r>
        <w:rPr/>
        <w:t>Цена договорная</w:t>
      </w:r>
    </w:p>
    <w:tbl>
      <w:tblPr>
        <w:tblW w:w="9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right w:val="single" w:sz="4" w:space="0" w:color="000000"/>
            </w:tcBorders>
          </w:tcPr>
          <w:p>
            <w:pPr>
              <w:pStyle w:val="2"/>
              <w:ind w:right="113" w:firstLine="170"/>
              <w:jc w:val="both"/>
              <w:rPr>
                <w:i w:val="false"/>
                <w:i w:val="false"/>
                <w:iCs w:val="false"/>
                <w:sz w:val="32"/>
              </w:rPr>
            </w:pPr>
            <w:r>
              <w:rPr>
                <w:i w:val="false"/>
                <w:iCs w:val="false"/>
                <w:sz w:val="32"/>
              </w:rPr>
              <w:t>Давайте познакомимся!</w:t>
            </w:r>
          </w:p>
          <w:p>
            <w:pPr>
              <w:pStyle w:val="2"/>
              <w:ind w:right="113" w:firstLine="170"/>
              <w:jc w:val="both"/>
              <w:rPr>
                <w:b w:val="false"/>
                <w:b w:val="false"/>
                <w:i w:val="false"/>
                <w:i w:val="false"/>
                <w:iCs w:val="false"/>
                <w:sz w:val="16"/>
              </w:rPr>
            </w:pPr>
            <w:r>
              <w:rPr>
                <w:b w:val="false"/>
                <w:i w:val="false"/>
                <w:iCs w:val="false"/>
                <w:sz w:val="16"/>
              </w:rPr>
            </w:r>
          </w:p>
          <w:p>
            <w:pPr>
              <w:pStyle w:val="2"/>
              <w:ind w:right="113" w:firstLine="170"/>
              <w:jc w:val="both"/>
              <w:rPr/>
            </w:pPr>
            <w:r>
              <w:rPr>
                <w:b w:val="false"/>
                <w:i w:val="false"/>
                <w:sz w:val="24"/>
              </w:rPr>
              <w:tab/>
              <w:t>Уважаемый читатель! Ты держишь в руках первый номер школьной газеты. Пока она без названия. Но мы надеемся, что в скором будущем у неё будет звучное название и авторитет среди учащихся, учителей и родителей.</w:t>
            </w:r>
          </w:p>
          <w:p>
            <w:pPr>
              <w:pStyle w:val="2"/>
              <w:ind w:right="113" w:firstLine="17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Мы – это…  </w:t>
            </w:r>
          </w:p>
          <w:p>
            <w:pPr>
              <w:pStyle w:val="2"/>
              <w:ind w:right="113" w:firstLine="170"/>
              <w:jc w:val="both"/>
              <w:rPr/>
            </w:pPr>
            <w:r>
              <w:rPr>
                <w:b w:val="false"/>
                <w:i w:val="false"/>
                <w:sz w:val="24"/>
              </w:rPr>
              <w:t>Воробьева Анжелика, учащаяся 10 «А» класса. «Я увлекаюсь изучением английского языка и чтением трагедий Шекспира, меня интересуют загадки жизни и смерти русских монархов».</w:t>
            </w:r>
          </w:p>
          <w:p>
            <w:pPr>
              <w:pStyle w:val="Normal"/>
              <w:ind w:right="113" w:firstLine="170"/>
              <w:jc w:val="both"/>
              <w:rPr/>
            </w:pPr>
            <w:r>
              <w:rPr/>
              <w:t>Жаркевич Михаил, учащийся 10 «Б» класса. «Я увлекаюсь изучением экологии Осиповичского района и спортом. У меня много друзей, с которыми мы стремимся узнать как можно больше нового и интересного».</w:t>
            </w:r>
          </w:p>
          <w:p>
            <w:pPr>
              <w:pStyle w:val="2"/>
              <w:ind w:right="113" w:firstLine="170"/>
              <w:jc w:val="both"/>
              <w:rPr/>
            </w:pPr>
            <w:r>
              <w:rPr>
                <w:b w:val="false"/>
                <w:i w:val="false"/>
                <w:sz w:val="24"/>
              </w:rPr>
              <w:t>Кочукова Надежда, учащаяся 10 «А» класса. «Я люблю узнавать новое, интересуюсь историей, музыкой и всем, что расширяет кругозор. Люблю читать, особенно о великих людях и событиях древности».</w:t>
            </w:r>
          </w:p>
          <w:p>
            <w:pPr>
              <w:pStyle w:val="2"/>
              <w:ind w:right="113" w:firstLine="170"/>
              <w:jc w:val="both"/>
              <w:rPr/>
            </w:pPr>
            <w:r>
              <w:rPr>
                <w:b w:val="false"/>
                <w:i w:val="false"/>
                <w:sz w:val="24"/>
              </w:rPr>
              <w:t>Смирнова Олеся, учащаяся 10 «Б» класса. «Я тоже люблю узнавать новое. В свободное время интересуюсь жизнью известных людей, музыкой, читаю журналы».</w:t>
            </w:r>
          </w:p>
          <w:p>
            <w:pPr>
              <w:pStyle w:val="2"/>
              <w:ind w:right="113" w:firstLine="17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Мишура Виталий, учащийся 9 «А» класса. «Я люблю играть на гитаре, слушать музыку, заниматься спортом. Мне нравится общаться с интересными людьми, узнавать что-то новое. С удовольствием занимаюсь общественной работой».</w:t>
            </w:r>
          </w:p>
          <w:p>
            <w:pPr>
              <w:pStyle w:val="Normal"/>
              <w:ind w:right="113" w:firstLine="170"/>
              <w:jc w:val="both"/>
              <w:rPr/>
            </w:pPr>
            <w:r>
              <w:rPr/>
              <w:t>Васютич Наталия, учащаяся 9 «В» класса. «Я люблю писать стихи, разводить цветы, особенно кактусы».</w:t>
            </w:r>
          </w:p>
          <w:p>
            <w:pPr>
              <w:pStyle w:val="Normal"/>
              <w:ind w:right="113" w:firstLine="170"/>
              <w:jc w:val="both"/>
              <w:rPr/>
            </w:pPr>
            <w:r>
              <w:rPr/>
              <w:t>Резов Дмитрий, учащийся 9 «А» класса. «Я люблю играть на гитаре, бродить по улицам родного города и мечтать».</w:t>
            </w:r>
          </w:p>
          <w:p>
            <w:pPr>
              <w:pStyle w:val="Normal"/>
              <w:ind w:right="113" w:firstLine="170"/>
              <w:jc w:val="both"/>
              <w:rPr/>
            </w:pPr>
            <w:r>
              <w:rPr/>
              <w:t>Выбодовская Галина, учащаяся 9 «А» класса. «Я люблю заниматься рукоделием, посещать различные выставки и дру-</w:t>
            </w:r>
          </w:p>
          <w:p>
            <w:pPr>
              <w:pStyle w:val="Normal"/>
              <w:ind w:right="113" w:firstLine="17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 наших планах.</w:t>
            </w:r>
          </w:p>
          <w:p>
            <w:pPr>
              <w:pStyle w:val="Normal"/>
              <w:ind w:right="113" w:firstLine="17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Indent"/>
              <w:ind w:right="113" w:firstLine="170"/>
              <w:jc w:val="both"/>
              <w:rPr/>
            </w:pPr>
            <w:r>
              <w:rPr/>
              <w:t>Уважаемые читатели! Перед Вами первый номер нашей газеты! Будет ли она интересной? Станет ли она Вашим спутником, советчиком. Захочется ли Вам заглянуть во 2-ой номер? Ответы на все эти вопросы будут положительными, если мы, редакция газеты, будем постоянно чувствовать Вашу поддержку, Ваше желание помочь нам; если мы и наше дело будем востребованы Вами</w:t>
            </w:r>
          </w:p>
          <w:p>
            <w:pPr>
              <w:pStyle w:val="Normal"/>
              <w:ind w:right="113" w:firstLine="170"/>
              <w:jc w:val="both"/>
              <w:rPr/>
            </w:pPr>
            <w:r>
              <w:rPr/>
              <w:t>И самое главное.</w:t>
            </w:r>
          </w:p>
          <w:p>
            <w:pPr>
              <w:pStyle w:val="Normal"/>
              <w:ind w:right="113" w:firstLine="170"/>
              <w:jc w:val="both"/>
              <w:rPr/>
            </w:pPr>
            <w:r>
              <w:rPr/>
              <w:t>Вы, вероятно, обратили внимание на необычное название газеты, а точнее на его отсутствие. Мы объявляем конкурс на лучшее название школьной газеты и её эмблему, который продлится до Нового года. Мы надеемся, что Вы примите в нем самое активное участие. Ваши предложения передавайте членам редакции, и второй номер выйдет уже под названием-победителем.</w:t>
            </w:r>
          </w:p>
          <w:p>
            <w:pPr>
              <w:pStyle w:val="Normal"/>
              <w:ind w:right="113" w:firstLine="17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Желаем удачи!</w:t>
            </w:r>
          </w:p>
          <w:p>
            <w:pPr>
              <w:pStyle w:val="Normal"/>
              <w:ind w:right="113" w:firstLine="17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113" w:firstLine="170"/>
              <w:jc w:val="center"/>
              <w:rPr/>
            </w:pPr>
            <w:r>
              <w:rPr/>
              <w:drawing>
                <wp:inline distT="0" distB="0" distL="0" distR="0">
                  <wp:extent cx="2018665" cy="157797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гие культурные мероприятия, а также слушать музыку и играть в теннис».</w:t>
            </w:r>
          </w:p>
          <w:p>
            <w:pPr>
              <w:pStyle w:val="2"/>
              <w:ind w:right="113" w:firstLine="708"/>
              <w:jc w:val="both"/>
              <w:rPr/>
            </w:pPr>
            <w:r>
              <w:rPr>
                <w:b w:val="false"/>
                <w:i w:val="false"/>
                <w:sz w:val="24"/>
              </w:rPr>
              <w:t>Назарова Светлана Викторовна, учитель русского языка и литературы. «Я люблю осень, люблю собирать грибы, люблю петь и слушать музыку, люблю читать и общаться с друзьями».</w:t>
            </w:r>
          </w:p>
          <w:p>
            <w:pPr>
              <w:pStyle w:val="2"/>
              <w:ind w:left="113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Борисик Вера Петровна, заместитель директора по воспитательной работе. «Я люблю процесс получения новой и полезной информации, встречать интересных собеседников и очень люблю тишину».</w:t>
            </w:r>
          </w:p>
          <w:p>
            <w:pPr>
              <w:pStyle w:val="2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2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2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2"/>
              <w:ind w:left="113" w:hanging="0"/>
              <w:jc w:val="right"/>
              <w:rPr/>
            </w:pPr>
            <w:r>
              <w:rPr>
                <w:sz w:val="24"/>
              </w:rPr>
              <w:t>Нужна ли  школе своя газета?</w:t>
            </w:r>
          </w:p>
          <w:p>
            <w:pPr>
              <w:pStyle w:val="2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Результаты социологического опроса учащихся 7-11 классов:</w:t>
            </w:r>
          </w:p>
          <w:p>
            <w:pPr>
              <w:pStyle w:val="2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«Да» - 224 ответов;</w:t>
            </w:r>
          </w:p>
          <w:p>
            <w:pPr>
              <w:pStyle w:val="2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«Нет» – 64 ответа;</w:t>
            </w:r>
          </w:p>
          <w:p>
            <w:pPr>
              <w:pStyle w:val="2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«Не знаю» – 12 ответов.</w:t>
            </w:r>
          </w:p>
          <w:p>
            <w:pPr>
              <w:pStyle w:val="Normal"/>
              <w:ind w:left="113" w:hanging="0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  <w:p>
            <w:pPr>
              <w:pStyle w:val="Normal"/>
              <w:ind w:left="113" w:hanging="0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  <w:p>
            <w:pPr>
              <w:pStyle w:val="Normal"/>
              <w:ind w:left="113" w:hanging="0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Для чего мы решили создать нашу газету.</w:t>
            </w:r>
          </w:p>
          <w:p>
            <w:pPr>
              <w:pStyle w:val="Normal"/>
              <w:ind w:left="113" w:hanging="0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  <w:p>
            <w:pPr>
              <w:pStyle w:val="TextBody"/>
              <w:ind w:left="113" w:hanging="0"/>
              <w:jc w:val="both"/>
              <w:rPr/>
            </w:pPr>
            <w:r>
              <w:rPr>
                <w:sz w:val="24"/>
              </w:rPr>
              <w:tab/>
              <w:t xml:space="preserve">Совет школы и школьный парламент решили создать эту газету, для того чтобы все читатели могли: </w:t>
            </w:r>
          </w:p>
          <w:p>
            <w:pPr>
              <w:pStyle w:val="TextBody"/>
              <w:ind w:left="113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узнавать новую и полезную информацию;</w:t>
            </w:r>
          </w:p>
          <w:p>
            <w:pPr>
              <w:pStyle w:val="TextBody"/>
              <w:ind w:left="113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более объективно оценивать свои знания по разным предметам и сферам жизни;</w:t>
            </w:r>
          </w:p>
          <w:p>
            <w:pPr>
              <w:pStyle w:val="TextBody"/>
              <w:ind w:left="113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ропагандировать здоровый образ жизни;</w:t>
            </w:r>
          </w:p>
          <w:p>
            <w:pPr>
              <w:pStyle w:val="TextBody"/>
              <w:ind w:left="113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учиться лучше понимать себя, свои проблемы и своих сверстников;</w:t>
            </w:r>
          </w:p>
          <w:p>
            <w:pPr>
              <w:pStyle w:val="TextBody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ценить и любить природу своего края;</w:t>
            </w:r>
          </w:p>
          <w:p>
            <w:pPr>
              <w:pStyle w:val="TextBody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олучать полезные советы;</w:t>
            </w:r>
          </w:p>
          <w:p>
            <w:pPr>
              <w:pStyle w:val="TextBody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встречаться с интересными людьми;</w:t>
            </w:r>
          </w:p>
          <w:p>
            <w:pPr>
              <w:pStyle w:val="Normal"/>
              <w:ind w:left="113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убликовать свои творческие работы (стихи, очерки, рассказы и т.д.).</w:t>
            </w:r>
          </w:p>
          <w:p>
            <w:pPr>
              <w:pStyle w:val="Normal"/>
              <w:ind w:left="113" w:firstLine="17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113" w:firstLine="17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желания нашей газете:</w:t>
            </w:r>
          </w:p>
          <w:p>
            <w:pPr>
              <w:pStyle w:val="Normal"/>
              <w:ind w:left="113" w:firstLine="17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firstLine="170"/>
              <w:jc w:val="both"/>
              <w:rPr/>
            </w:pPr>
            <w:r>
              <w:rPr/>
              <w:t>«Выражаю уверенность в том, что славные традиции средней школы № 3, успехи и достижения как учителей, так и учеников найдут подробное освещение на страницах школьной печати».</w:t>
            </w:r>
          </w:p>
          <w:p>
            <w:pPr>
              <w:pStyle w:val="Normal"/>
              <w:ind w:left="113" w:firstLine="170"/>
              <w:jc w:val="both"/>
              <w:rPr/>
            </w:pPr>
            <w:r>
              <w:rPr/>
              <w:t>Щемелёв А.Т., директор средней школы</w:t>
            </w:r>
          </w:p>
          <w:p>
            <w:pPr>
              <w:pStyle w:val="Normal"/>
              <w:ind w:left="113" w:firstLine="170"/>
              <w:jc w:val="both"/>
              <w:rPr/>
            </w:pPr>
            <w:r>
              <w:rPr/>
              <w:t xml:space="preserve"> № </w:t>
            </w:r>
            <w:r>
              <w:rPr/>
              <w:t>3.</w:t>
            </w:r>
          </w:p>
          <w:p>
            <w:pPr>
              <w:pStyle w:val="Normal"/>
              <w:ind w:left="113" w:firstLine="170"/>
              <w:jc w:val="both"/>
              <w:rPr/>
            </w:pPr>
            <w:r>
              <w:rPr/>
              <w:t>«Средства массовой информации в настоящее время считаются четвёртой властью, которая оказывает мощное воздействие на умы людей. Благодаря СМИ можно формировать мнение окружающих, узнавать мнение общественности по самым разным вопросам, искать друзей и получать полезную информацию. Желаю успехов новому и интересному начинанию учащихся нашей школы. Надеюсь, что газета станет ещё одной доброй традицией нашей школы».</w:t>
            </w:r>
          </w:p>
          <w:p>
            <w:pPr>
              <w:pStyle w:val="Normal"/>
              <w:ind w:left="113" w:firstLine="170"/>
              <w:jc w:val="both"/>
              <w:rPr/>
            </w:pPr>
            <w:r>
              <w:rPr/>
              <w:t>Борисик В.П., заместитель директора по воспитательной работе.</w:t>
            </w:r>
          </w:p>
          <w:p>
            <w:pPr>
              <w:pStyle w:val="Normal"/>
              <w:ind w:left="113" w:firstLine="170"/>
              <w:jc w:val="both"/>
              <w:rPr/>
            </w:pPr>
            <w:r>
              <w:rPr/>
              <w:t>«Я думаю, очень хорошо, что в нашей школе будет издаваться газета. Во-первых, многие ребята смогут проявить себя, подбирая материал для неё, почувствовать, что они делают что-то нужное и важное для всех. Во вторых, ученики будут знать, чем живет их школа. Я желаю всем, кто принимает участие в создании газеты, творческих успехов и удачи.</w:t>
            </w:r>
          </w:p>
          <w:p>
            <w:pPr>
              <w:pStyle w:val="Normal"/>
              <w:ind w:left="113" w:firstLine="170"/>
              <w:jc w:val="both"/>
              <w:rPr/>
            </w:pPr>
            <w:r>
              <w:rPr/>
              <w:t xml:space="preserve">Мишура В. А., учитель начальных классов 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Первый номер нашей газеты посвящен очень серьёзной </w:t>
      </w:r>
    </w:p>
    <w:p>
      <w:pPr>
        <w:pStyle w:val="Normal"/>
        <w:jc w:val="center"/>
        <w:rPr/>
      </w:pPr>
      <w:r>
        <w:rPr>
          <w:b/>
          <w:bCs/>
          <w:sz w:val="32"/>
        </w:rPr>
        <w:t>проблеме – профилактике курения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43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Историческая справ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 курении табака европейцам стало известно после открытия Христофором Колумбом Америки. Считалось, что семена табака в Европу были завезены с острова Куба.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/>
              <w:t xml:space="preserve">     </w:t>
            </w:r>
            <w:r>
              <w:rPr/>
              <w:t>Вначале было модно нюхать табак, позднее его начали курить. Массовое распространение курения в Европе началось в к. 16 века. Неумеренное употребление табака привело к массовым отравлениям, что побудило власти преследовать курение как серьёзное правонарушение. Так, в Англии в 1585 году за куре-</w:t>
            </w:r>
          </w:p>
        </w:tc>
        <w:tc>
          <w:tcPr>
            <w:tcW w:w="51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ние табака подвергали </w:t>
            </w:r>
            <w:r>
              <w:rPr>
                <w:b/>
                <w:bCs/>
              </w:rPr>
              <w:t>тяжелым телесным наказаниям</w:t>
            </w:r>
            <w:r>
              <w:rPr/>
              <w:t xml:space="preserve">, а «злостных» курильщиков даже приговаривали к </w:t>
            </w:r>
            <w:r>
              <w:rPr>
                <w:b/>
                <w:bCs/>
              </w:rPr>
              <w:t>смертной казни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В течение 100 лет курение распространилось среди населения почти всей Европы.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/>
              <w:t xml:space="preserve">     </w:t>
            </w:r>
            <w:r>
              <w:rPr/>
              <w:t xml:space="preserve">В Россию табак был завезён английскими купцами в н. 17 в. и получил название </w:t>
            </w:r>
            <w:r>
              <w:rPr>
                <w:b/>
                <w:bCs/>
              </w:rPr>
              <w:t>«Чертово зелье»</w:t>
            </w:r>
            <w:r>
              <w:rPr/>
              <w:t xml:space="preserve">. Царём Михаилом Фёдоровичем был издан указ, запрещающий продажу и курение табака. По царскому указу </w:t>
            </w:r>
            <w:r>
              <w:rPr>
                <w:b/>
                <w:bCs/>
              </w:rPr>
              <w:t>курящих наказывали палочными ударами</w:t>
            </w:r>
            <w:r>
              <w:rPr/>
              <w:t xml:space="preserve">, а торговцев табаком </w:t>
            </w:r>
            <w:r>
              <w:rPr>
                <w:b/>
                <w:bCs/>
              </w:rPr>
              <w:t>отправляли в ссылку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озднее Петр 1, пристрастившись к курению табака во время пребывания в Голландии, поощрял курение и разрешил продажу табака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 первой половине 19 века курение на улицах и общественных местах считалось неприличным и было запрещено почти во всех странах мира. Развитие табачной промышленности и реклама постепенно отменяют эти ограничения, и курение снова охватывает все слои общ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ейчас курение табака является самой распространенной вредной привычкой. По статистическим данным, в настоящее время курит более половины мужского и около четверти женского населения планеты.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татистика утверждает…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 каждой тысячи детей, которые родились сегодня и которые все станут впоследствии курильщиками, 250 человек погибнут в результате кур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 данным Всемирной организации здравоохранения сейчас на планете курит примерно половина мужчин и четвертая часть женщин. От последствий хронического никотинового отравления ежегодно преждевременно расстается с жизнью не менее 2.5 млн человека,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/>
              <w:t xml:space="preserve">    </w:t>
            </w:r>
            <w:r>
              <w:rPr/>
              <w:t>По количеству потребляемых на душу населения сигарет первое место в последние годы первое место занимает Кипр (3117), второе – Греция (2797). Меньше всего курят в скандинавских странах. Беспощадную борьбу с курением объявили в СШ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урение в Беларуси сегодня.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708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-151130</wp:posOffset>
                  </wp:positionV>
                  <wp:extent cx="1714500" cy="120142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На сегодняшний день курит каждый четвертый белорус в возрасте 15 лет и старше (41,6%). Курение более распространено среди мужчин (64,1%), чем среди женщин (19,7%).</w:t>
            </w:r>
          </w:p>
          <w:p>
            <w:pPr>
              <w:pStyle w:val="Normal"/>
              <w:ind w:firstLine="708"/>
              <w:rPr/>
            </w:pPr>
            <w:r>
              <w:rPr/>
              <w:t>В ходе исследований выявлена следующая закономерность: чем раньше человек пробует первую сигарету, тем выше ве- роятность того, что впоследствии он будеткурить ежедневно. Так, 73% заядлых ку</w:t>
            </w:r>
          </w:p>
          <w:p>
            <w:pPr>
              <w:pStyle w:val="Normal"/>
              <w:ind w:left="-900" w:firstLine="900"/>
              <w:jc w:val="center"/>
              <w:rPr/>
            </w:pPr>
            <w:r>
              <w:rPr>
                <w:b/>
                <w:bCs/>
                <w:sz w:val="32"/>
              </w:rPr>
              <w:t>Справка ученого</w:t>
            </w:r>
            <w:r>
              <w:rPr/>
              <w:t>.</w:t>
            </w:r>
          </w:p>
          <w:p>
            <w:pPr>
              <w:pStyle w:val="Normal"/>
              <w:ind w:left="-900" w:firstLine="900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абачном дыму обнаружено до 6000 самых различных компонентов, 30 из которых относятся к разряду натуральных я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дыму одной папиросы содержится 6 ммг никотина, 1.6 ммг аммиака, 0.03 ммг синильной кислоты, 25 ммг угарного газа и других ядовитых вещест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и выкуривании одной пачки сигарет в день человек получает дозу радиации, в 7 раз превышающую предельно допустиму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райне ядовитым радиоактивным изотопом является полоний – 210. Подсчитано: в бронхах и моче курящих количество полония – 210 в 6 – 7 раз больше, чем у некурящих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урить или не курить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2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Приобщение к курению, как правило, возникает в подростковом возрасте, когда хочется экспериментировать, когда возникает потребность самоутверждении, стремлении отождествлять себя с окружающей группой, создать свой имидж, чувствовать себя более взрослым и, конечно же, бунтарство против установок родителей и общества. В процессе приобщения к курению просматриваются 4 важных стадии: 1) узнавание, 2) проба, 3) привыкание, 4) продолжение (зависимость). 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  <w:t>Советы тем, кто хочет бросить курить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Старайтесь выкурить как можно меньше сигарет, ведите подсчет сигаретам, которые вы выкурили за день. Стремитесь к тому, чтобы в каждый последующий день их было выкурено меньше, чем в предыдущий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Затягивайтесь реже, сократить глубину затяжки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Затягивайтесь реже, сократить глубину затяжк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Не курите на «голодный желудок», тем более утром, натощак. </w:t>
            </w:r>
          </w:p>
          <w:p>
            <w:pPr>
              <w:pStyle w:val="Normal"/>
              <w:ind w:left="-900" w:firstLine="90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рильщика попробовали курить до 17 лет, т.е. в период обучения в школе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,5% - заядлые курильщик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8,4% - курильщики от случая к случа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,1% - некурящие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сновная масса и мужчин и женщин начинают пробовать курить в возрасте 15-17 лет. Но, взрослея, среди юношей процент начинающих курить заметно уменьшается, а у девушек интерес к табаку продолжает оставаться достаточно высоким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56895</wp:posOffset>
                  </wp:positionH>
                  <wp:positionV relativeFrom="paragraph">
                    <wp:posOffset>139065</wp:posOffset>
                  </wp:positionV>
                  <wp:extent cx="2168525" cy="136398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О свободе настоящей и мнимой</w:t>
            </w:r>
            <w:r>
              <w:rPr>
                <w:b/>
                <w:bCs/>
                <w:i/>
                <w:iCs/>
                <w:sz w:val="3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Является ли свободным курящий человек? Бесспорно, нет. Переходя от стадии экспериментирования в стадию привыкания, он теряет личную свободу. Приобретая независимость от родителей и сверстников, он переходит в состояние табачной зависимости.  А дальше - теряет способность решать важные проблемы, принимать ответственные решения, наслаждаться прелестями жизни без совершения ритуального кур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 вот в определенный момент вдруг становится сложнее выдерживать физические нагрузки, улыбка престаёт быть ослепительной, а зубы белыми, голос становится хриплым, лицо принимает сероватый оттенок, появляется постоянный запах от одежды, который вызывает недовольство окружающих, а длительное отсутствие в школе в результате болезни негативно сказывается на учебе. Социальный статус курильщика при прочих равных условиях становится ниже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Так незаметно табакокурение сковывает, отбирает частицу реальной свободы человека. Именно поэтому в развитых странах население, знающее цену свободе, делает свой антиникотиновый выбор. Не пора ли его сделать и нам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ежду затяжками не оставляйте сигарету во рт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е докуривайте сигарету на 1/3, ещё лучше после 2-3 затяжек выбрасывайте сигарет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Не курите на ходу, особенно когда поднимаетесь по лестнице. Как можно дольше не курите после интенсивной физической работы, а тем более во время её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Час от часа делайте перерыв в курении (не курить до понедельника, до конца месяца и т. д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е курите, когда кури-ть не хочет-с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тдавайте предпочтение сигаретам с фильтр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е курите за «компанию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е курите в присутствии детей, не давайте им пример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е курите в присутствии тех, кто не курит – уважайте их право на чистый воздух. Старайтесь не находится в помещениях где накурен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е начинайте курить.</w:t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ервый шаг – уже сегодня.</w:t>
            </w:r>
          </w:p>
          <w:p>
            <w:pPr>
              <w:pStyle w:val="Normal"/>
              <w:ind w:right="-85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ind w:left="-540" w:hanging="0"/>
              <w:jc w:val="center"/>
              <w:rPr/>
            </w:pPr>
            <w:r>
              <w:rPr/>
              <w:t>Пропаганда здорового образа жизни в школах через курс «ЗОЖ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540"/>
              <w:jc w:val="center"/>
              <w:rPr/>
            </w:pPr>
            <w:r>
              <w:rPr/>
              <w:t>Ежегодно 31 мая проводится Международный день без табака, каждый третий четверг ноября – День некур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ind w:left="-540" w:hanging="0"/>
              <w:jc w:val="center"/>
              <w:rPr/>
            </w:pPr>
            <w:r>
              <w:rPr/>
              <w:t>Республиканские конкурса плакатов среди учащейся и студенческой молодёж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ind w:left="-540" w:hanging="0"/>
              <w:rPr/>
            </w:pPr>
            <w:r>
              <w:rPr/>
              <w:t>Акция «Брось курить и выигра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28295</wp:posOffset>
                  </wp:positionH>
                  <wp:positionV relativeFrom="paragraph">
                    <wp:posOffset>183515</wp:posOffset>
                  </wp:positionV>
                  <wp:extent cx="2295525" cy="136271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3"/>
        <w:jc w:val="left"/>
        <w:rPr>
          <w:u w:val="single"/>
        </w:rPr>
      </w:pPr>
      <w:r>
        <w:rPr>
          <w:u w:val="single"/>
        </w:rPr>
        <w:t>Акция:'' Пьянству и курению – бой!''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"/>
        <w:rPr>
          <w:sz w:val="32"/>
        </w:rPr>
      </w:pPr>
      <w:r>
        <w:rPr>
          <w:sz w:val="32"/>
        </w:rPr>
        <w:t>Подросток и вредные привычки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Normal"/>
        <w:ind w:left="-540" w:right="-365" w:firstLine="540"/>
        <w:jc w:val="both"/>
        <w:rPr/>
      </w:pPr>
      <w:r>
        <w:rPr/>
        <w:t>Народная пословица гласит:</w:t>
      </w:r>
      <w:r>
        <w:rPr>
          <w:sz w:val="36"/>
        </w:rPr>
        <w:t xml:space="preserve"> </w:t>
      </w:r>
      <w:r>
        <w:rPr>
          <w:sz w:val="32"/>
          <w:szCs w:val="32"/>
        </w:rPr>
        <w:t xml:space="preserve">"Капля камень точит", </w:t>
      </w:r>
      <w:r>
        <w:rPr/>
        <w:t>а академик Иван Петрович Павлов говорил: "Не пейте вина, не огорчайте сердце табачищем - и проживете столько, сколько жил Тициан" (Тициан, гениальный итальянский ху</w:t>
        <w:softHyphen/>
        <w:t>дожник, прожил 99 лет и умер от заболевания чумой). Но некоторые представители молодого поколения не понимают, что</w:t>
      </w:r>
      <w:r>
        <w:rPr>
          <w:sz w:val="36"/>
        </w:rPr>
        <w:t xml:space="preserve"> </w:t>
      </w:r>
      <w:r>
        <w:rPr/>
        <w:t xml:space="preserve">курение и потребление алкоголя несовместимы со здоровым образом жизни. Поэтому в средней школе №3 была проведена акция </w:t>
      </w:r>
      <w:r>
        <w:rPr>
          <w:b/>
        </w:rPr>
        <w:t xml:space="preserve">«Пьянству и курению </w:t>
      </w:r>
      <w:r>
        <w:rPr/>
        <w:t xml:space="preserve"> </w:t>
      </w:r>
      <w:r>
        <w:rPr>
          <w:b/>
        </w:rPr>
        <w:t xml:space="preserve">– бой!». </w:t>
      </w:r>
      <w:r>
        <w:rPr/>
        <w:t xml:space="preserve">Программа акции состояла из: выступления: агитбригады с мини-шоу «Брось курить!», конкурсной программы и ярмарки ''Выгодная сделка''. </w:t>
      </w:r>
    </w:p>
    <w:p>
      <w:pPr>
        <w:pStyle w:val="Style11"/>
        <w:rPr/>
      </w:pPr>
      <w:r>
        <w:rPr/>
        <w:t xml:space="preserve">            </w:t>
      </w:r>
      <w:r>
        <w:rPr/>
        <w:t>Выступление агитбригады проходило в урочное время (к удовольствию учащихся) и предназначалось для просмотра учеников 7 – 11 классов. Агитбригада – это неделимая троица (бес – сигарета, ангел – ЗОЖ и просто человек), обратившаяся к чувствам и разуму зрителей с призывом:  ''Жизнь или смерть? Тебе решать, мой друг.''</w:t>
      </w:r>
    </w:p>
    <w:p>
      <w:pPr>
        <w:pStyle w:val="21"/>
        <w:ind w:left="-540" w:hanging="0"/>
        <w:rPr/>
      </w:pPr>
      <w:r>
        <w:rPr/>
        <w:t xml:space="preserve">            </w:t>
      </w:r>
      <w:r>
        <w:rPr/>
        <w:t xml:space="preserve">Следующим этапом программы было проведение викторины, вопросы и задания которой должны были выявить уровень информированности учащихся по вопросу вредных привычек, связанных с употреблением алкоголя и табакокурением. </w:t>
      </w:r>
    </w:p>
    <w:p>
      <w:pPr>
        <w:pStyle w:val="31"/>
        <w:rPr/>
      </w:pPr>
      <w:r>
        <w:rPr/>
        <w:t>Самым же ярким эпизодом акции (по мнению её устроителей) должна была стать ярмарка ''Выгодная сделка'', суть которой состояла в возможности совершить обмен двух сигарет на жвачку.</w:t>
      </w:r>
    </w:p>
    <w:p>
      <w:pPr>
        <w:pStyle w:val="Normal"/>
        <w:ind w:left="-540" w:firstLine="708"/>
        <w:rPr/>
      </w:pPr>
      <w:r>
        <w:rPr/>
        <w:t>Надо отметить, что, несмотря на некоторые неувязки, состоявшаяся акция достигла своей цели и многие её участники осознали для себя, что ''</w:t>
      </w:r>
      <w:r>
        <w:rPr>
          <w:sz w:val="32"/>
        </w:rPr>
        <w:t xml:space="preserve">Дурная привычка сильна, но человек ещё сильнее. И он её победит!'' </w:t>
      </w:r>
    </w:p>
    <w:p>
      <w:pPr>
        <w:pStyle w:val="Normal"/>
        <w:ind w:firstLine="708"/>
        <w:jc w:val="right"/>
        <w:rPr/>
      </w:pPr>
      <w:r>
        <w:rPr/>
        <w:t>Выбодовская Галина, учащаяся 9 «А» класса</w:t>
      </w:r>
    </w:p>
    <w:p>
      <w:pPr>
        <w:pStyle w:val="Normal"/>
        <w:jc w:val="center"/>
        <w:rPr>
          <w:sz w:val="32"/>
          <w:u w:val="single"/>
        </w:rPr>
      </w:pPr>
      <w:r>
        <w:rPr>
          <w:bCs/>
          <w:iCs/>
          <w:sz w:val="32"/>
          <w:u w:val="single"/>
        </w:rPr>
        <w:drawing>
          <wp:inline distT="0" distB="0" distL="0" distR="0">
            <wp:extent cx="3203575" cy="14846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u w:val="single"/>
        </w:rPr>
        <w:t xml:space="preserve"> </w:t>
      </w:r>
      <w:r>
        <w:rPr>
          <w:b/>
          <w:bCs/>
          <w:i/>
          <w:iCs/>
          <w:sz w:val="32"/>
          <w:u w:val="single"/>
        </w:rPr>
        <w:t>Борьба за выжи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отвори чудо своими руками»</w:t>
      </w:r>
    </w:p>
    <w:p>
      <w:pPr>
        <w:pStyle w:val="Normal"/>
        <w:ind w:left="-540" w:firstLine="540"/>
        <w:jc w:val="both"/>
        <w:rPr/>
      </w:pPr>
      <w:r>
        <w:rPr/>
        <w:t xml:space="preserve">   </w:t>
      </w:r>
      <w:r>
        <w:rPr/>
        <w:t>С 21.11.2003 по 22.11.2003 в г. Минске проходил экологический конкурс, в ходе которого школьники из разных уголков Беларуси представляли свои проекты, созданием которых они занимались в 2003 году, в трёх номинациях: 1 фото родной природы, 2 экологический проект, 3 проект озеленения (разбивка цветников, посадка деревьев, ландшафтный дизайн и т.п.).</w:t>
      </w:r>
    </w:p>
    <w:p>
      <w:pPr>
        <w:pStyle w:val="Normal"/>
        <w:ind w:left="-540" w:firstLine="708"/>
        <w:jc w:val="both"/>
        <w:rPr/>
      </w:pPr>
      <w:r>
        <w:rPr/>
        <w:t xml:space="preserve">Общественная Экологическая Ассоциация (ОЭА) «Ради жизни на земле» представляла свою работу в третьей номинации, проект которой назывался «Благоустройство на земле дело каждого». В процессе создания этого проекта была поведена огромная работа: посажено более 6000 деревьев, осуществлена уборка территории леса в районе походов школы на День здоровья, приведены в порядок дворы и улицы  города Осиповичи,  очищены бассейны рек Синяя, Млынка, Мшанка. </w:t>
      </w:r>
    </w:p>
    <w:p>
      <w:pPr>
        <w:pStyle w:val="Normal"/>
        <w:ind w:left="-540" w:hanging="0"/>
        <w:jc w:val="both"/>
        <w:rPr/>
      </w:pPr>
      <w:r>
        <w:rPr/>
        <w:tab/>
        <w:t xml:space="preserve">   Больше всего радует , что наш проект носит не теоретический а практический характер, что наша осиповичская земля стала уютнее и красивее, благодаря усилиям наших рук.</w:t>
      </w:r>
    </w:p>
    <w:p>
      <w:pPr>
        <w:pStyle w:val="Heading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Мишура Виталий, учащийся 9 «А» класса</w:t>
      </w:r>
    </w:p>
    <w:p>
      <w:pPr>
        <w:pStyle w:val="2"/>
        <w:ind w:left="-540" w:hanging="0"/>
        <w:rPr>
          <w:bCs w:val="false"/>
          <w:iCs w:val="false"/>
          <w:sz w:val="32"/>
          <w:u w:val="single"/>
        </w:rPr>
      </w:pPr>
      <w:r>
        <w:rPr>
          <w:bCs w:val="false"/>
          <w:iCs w:val="false"/>
          <w:sz w:val="32"/>
          <w:u w:val="single"/>
        </w:rPr>
        <w:t>Праздник к нам приходит</w:t>
      </w:r>
    </w:p>
    <w:p>
      <w:pPr>
        <w:pStyle w:val="2"/>
        <w:ind w:left="-540" w:hanging="0"/>
        <w:rPr>
          <w:bCs w:val="false"/>
          <w:iCs w:val="false"/>
          <w:sz w:val="32"/>
          <w:u w:val="single"/>
        </w:rPr>
      </w:pPr>
      <w:r>
        <w:rPr>
          <w:bCs w:val="false"/>
          <w:iCs w:val="false"/>
          <w:sz w:val="32"/>
          <w:u w:val="single"/>
        </w:rPr>
      </w:r>
    </w:p>
    <w:p>
      <w:pPr>
        <w:pStyle w:val="Normal"/>
        <w:jc w:val="right"/>
        <w:rPr>
          <w:b/>
          <w:b/>
          <w:sz w:val="40"/>
          <w:lang w:val="be-BY"/>
        </w:rPr>
      </w:pPr>
      <w:r>
        <w:rPr>
          <w:b/>
          <w:sz w:val="40"/>
          <w:lang w:val="be-BY"/>
        </w:rPr>
        <w:t>Поздравляем со старым Новым годом,</w:t>
      </w:r>
    </w:p>
    <w:p>
      <w:pPr>
        <w:pStyle w:val="2"/>
        <w:tabs>
          <w:tab w:val="clear" w:pos="708"/>
          <w:tab w:val="left" w:pos="-540" w:leader="none"/>
        </w:tabs>
        <w:ind w:left="-540" w:hanging="0"/>
        <w:rPr>
          <w:bCs w:val="false"/>
          <w:i w:val="false"/>
          <w:i w:val="false"/>
          <w:iCs w:val="false"/>
          <w:sz w:val="40"/>
          <w:lang w:val="be-BY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1619250" cy="1800225"/>
            <wp:effectExtent l="0" t="0" r="0" b="0"/>
            <wp:wrapTight wrapText="bothSides">
              <wp:wrapPolygon edited="0">
                <wp:start x="9906" y="111"/>
                <wp:lineTo x="6982" y="684"/>
                <wp:lineTo x="6605" y="912"/>
                <wp:lineTo x="7113" y="1940"/>
                <wp:lineTo x="6605" y="3765"/>
                <wp:lineTo x="5967" y="4340"/>
                <wp:lineTo x="6093" y="4798"/>
                <wp:lineTo x="6856" y="5595"/>
                <wp:lineTo x="6856" y="5827"/>
                <wp:lineTo x="7364" y="7426"/>
                <wp:lineTo x="631" y="8912"/>
                <wp:lineTo x="-127" y="10052"/>
                <wp:lineTo x="-127" y="10395"/>
                <wp:lineTo x="631" y="11080"/>
                <wp:lineTo x="5716" y="12910"/>
                <wp:lineTo x="4570" y="14740"/>
                <wp:lineTo x="4063" y="16454"/>
                <wp:lineTo x="4696" y="18396"/>
                <wp:lineTo x="6605" y="20453"/>
                <wp:lineTo x="9651" y="21369"/>
                <wp:lineTo x="10288" y="21369"/>
                <wp:lineTo x="12575" y="21369"/>
                <wp:lineTo x="13338" y="21369"/>
                <wp:lineTo x="15368" y="20225"/>
                <wp:lineTo x="16514" y="18396"/>
                <wp:lineTo x="16770" y="16569"/>
                <wp:lineTo x="16514" y="14740"/>
                <wp:lineTo x="14861" y="12910"/>
                <wp:lineTo x="21217" y="12567"/>
                <wp:lineTo x="21600" y="11882"/>
                <wp:lineTo x="21343" y="11080"/>
                <wp:lineTo x="15118" y="9255"/>
                <wp:lineTo x="15750" y="8565"/>
                <wp:lineTo x="16007" y="7652"/>
                <wp:lineTo x="15625" y="7426"/>
                <wp:lineTo x="14735" y="5595"/>
                <wp:lineTo x="15242" y="3765"/>
                <wp:lineTo x="13338" y="1825"/>
                <wp:lineTo x="13082" y="226"/>
                <wp:lineTo x="12957" y="111"/>
                <wp:lineTo x="9906" y="111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i w:val="false"/>
          <w:iCs w:val="false"/>
          <w:sz w:val="40"/>
          <w:lang w:val="be-BY"/>
        </w:rPr>
        <w:t>Рождеством и Колядами!</w:t>
      </w:r>
    </w:p>
    <w:p>
      <w:pPr>
        <w:pStyle w:val="Normal"/>
        <w:jc w:val="center"/>
        <w:rPr>
          <w:bCs/>
          <w:i/>
          <w:i/>
          <w:iCs/>
          <w:sz w:val="28"/>
          <w:lang w:val="be-BY"/>
        </w:rPr>
      </w:pPr>
      <w:r>
        <w:rPr>
          <w:bCs/>
          <w:i/>
          <w:iCs/>
          <w:sz w:val="28"/>
          <w:lang w:val="be-BY"/>
        </w:rPr>
        <w:t>Щедрик, ведрик,</w:t>
      </w:r>
    </w:p>
    <w:p>
      <w:pPr>
        <w:pStyle w:val="Normal"/>
        <w:jc w:val="center"/>
        <w:rPr>
          <w:bCs/>
          <w:i/>
          <w:i/>
          <w:iCs/>
          <w:sz w:val="28"/>
          <w:lang w:val="be-BY"/>
        </w:rPr>
      </w:pPr>
      <w:r>
        <w:rPr>
          <w:bCs/>
          <w:i/>
          <w:iCs/>
          <w:sz w:val="28"/>
          <w:lang w:val="be-BY"/>
        </w:rPr>
        <w:t>Дайте вареник,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  <w:lang w:val="be-BY"/>
        </w:rPr>
        <w:t>Грудочку кашки.</w:t>
      </w:r>
    </w:p>
    <w:p>
      <w:pPr>
        <w:pStyle w:val="Normal"/>
        <w:jc w:val="center"/>
        <w:rPr/>
      </w:pPr>
      <w:r>
        <w:rPr>
          <w:bCs/>
          <w:i/>
          <w:iCs/>
          <w:sz w:val="28"/>
          <w:lang w:val="be-BY"/>
        </w:rPr>
        <w:t>Кільце ковбаск</w:t>
      </w:r>
      <w:r>
        <w:rPr>
          <w:bCs/>
          <w:i/>
          <w:iCs/>
          <w:sz w:val="28"/>
        </w:rPr>
        <w:t>и!</w:t>
      </w:r>
    </w:p>
    <w:p>
      <w:pPr>
        <w:pStyle w:val="2"/>
        <w:tabs>
          <w:tab w:val="clear" w:pos="708"/>
          <w:tab w:val="left" w:pos="-540" w:leader="none"/>
        </w:tabs>
        <w:ind w:left="-540" w:hanging="0"/>
        <w:jc w:val="right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sz w:val="28"/>
        </w:rPr>
        <w:t>(</w:t>
      </w:r>
      <w:r>
        <w:rPr>
          <w:b w:val="false"/>
          <w:sz w:val="24"/>
        </w:rPr>
        <w:t>Из украинской народной песни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оляда ты моя, Коляда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rPr/>
      </w:pPr>
      <w:r>
        <w:rPr>
          <w:b/>
          <w:bCs/>
          <w:sz w:val="28"/>
        </w:rPr>
        <w:t>Коляды – древнейший славянский праздник в честь зимнего солн</w:t>
      </w:r>
      <w:r>
        <w:rPr/>
        <w:t>цестояния, первый из годового цикла празднико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639" w:hRule="atLeast"/>
        </w:trPr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читается, что слово ''коляда'' произошло от польского ''коленда'', что значит поздравление.</w:t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ы пришли,</w:t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зу привели – людей веселить,</w:t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решки дробить,</w:t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ток пестовать,</w:t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озяев чествовать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40"/>
              </w:rPr>
            </w:pPr>
            <w:r>
              <w:rPr/>
              <w:t xml:space="preserve">Вечером этого дня по деревням ходили «колядники», «славильщики» – группа из 12-14-летних ребят, переодетых в кожухи вывернутые на изнанку, в масках животных, «водили» с собой ряженых – Козу, Медведя, Коня, Журавля, несли звезду, внутри которой помещалась икона и горела свеча. Переодетые ребята – это никто иной, как души наших предков, которые, «заходя» в каждый дом, желали его хозяевам радостных праздников, благополучия, здоровья, хорошего урожая, приплода домашних животных и т. п. В том случае, если в семье были молодые люди предсвадебного возраста, им желали удачи в создании семьи, продолжении рода. В каждой избе колядники исполняли специальные обрядовые песни, окончание которых содержало здравицы в честь хозяев и обязательную просьбу щедро одарить гостей. В том случае, если колядникам отказывали в гостеприимстве, в адрес хозяев летели не двусмысленные проклятия.    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вятки по народному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Давным-давно наши предки верили в то, что в первую неделю после Рождества по земле бродит нечистая сила, рыскает п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Ряженные в чертей, леших и кикимор натягивали рогатые маски и ходили пугать народ. Считалось, что тот нерусский, кто не безобразничает на Святки. Людям позволялось всё: пить немерено, драться неистово, горланить во всю мочь и хватать девок за бока. И, конечно же, гадать – это одно из главных развлечений,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А ещё ''подмечали'' приметы, нередко в семьях они передувались из рода в род. Считалось, например, что во время Святок работать нельзя, иначе в наступившем году ожидает наказание свыше. Прясть – к нападению на скот волков. Выходить ночью без головного убора – к плохим вестям.</w:t>
            </w:r>
          </w:p>
          <w:p>
            <w:pPr>
              <w:pStyle w:val="Heading2"/>
              <w:rPr/>
            </w:pPr>
            <w:r>
              <w:rPr>
                <w:sz w:val="32"/>
              </w:rPr>
              <w:t>Гадание на старый новый год</w:t>
            </w:r>
          </w:p>
          <w:p>
            <w:pPr>
              <w:pStyle w:val="Normal"/>
              <w:jc w:val="center"/>
              <w:rPr/>
            </w:pPr>
            <w:r>
              <w:rPr/>
              <w:t>В ночь на старый Новый год напишите на 7 бумажках 7 желаний (по одному на каждый) и положите под подушку. Утром, проснувшись, достаньте любую одну – это желание и исполнится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юди добрые, солнцу красному,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ику ясному,</w:t>
            </w:r>
          </w:p>
          <w:p>
            <w:pPr>
              <w:pStyle w:val="Heading4"/>
              <w:rPr/>
            </w:pPr>
            <w:r>
              <w:rPr/>
              <w:t>Поклонитеся, улыбните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40"/>
              </w:rPr>
            </w:pPr>
            <w:r>
              <w:rPr>
                <w:i/>
                <w:iCs/>
              </w:rPr>
              <w:t>Распрекрасному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445</wp:posOffset>
                </wp:positionV>
                <wp:extent cx="6057900" cy="1485900"/>
                <wp:effectExtent l="5080" t="5080" r="5715" b="946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86080"/>
                        </a:xfrm>
                        <a:prstGeom prst="cloudCallout">
                          <a:avLst>
                            <a:gd name="adj1" fmla="val 7546"/>
                            <a:gd name="adj2" fmla="val 11004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Выпуск подготовила редколлегия ''Наше время''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лавный редактор: Жаркевич Михаи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ш адрес: г.Осиповичи, ул. Горького 4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ел.: 22-1-1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ир. 50 ш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7pt;margin-top:0.35pt;width:47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Выпуск подготовила редколлегия ''Наше время''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лавный редактор: Жаркевич Михаи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ш адрес: г.Осиповичи, ул. Горького 4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Тел.: 22-1-1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Тир. 50 шт.</w:t>
                      </w:r>
                    </w:p>
                  </w:txbxContent>
                </v:textbox>
                <v:fill o:detectmouseclick="t" type="solid" color2="#330000"/>
                <v:stroke color="purpl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540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36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1">
    <w:name w:val="Цитата"/>
    <w:basedOn w:val="Normal"/>
    <w:qFormat/>
    <w:pPr>
      <w:tabs>
        <w:tab w:val="clear" w:pos="708"/>
        <w:tab w:val="left" w:pos="9180" w:leader="none"/>
      </w:tabs>
      <w:ind w:left="-540" w:right="-365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540" w:firstLine="1248"/>
    </w:pPr>
    <w:rPr/>
  </w:style>
  <w:style w:type="paragraph" w:styleId="31">
    <w:name w:val="Основной текст с отступом 3"/>
    <w:basedOn w:val="Normal"/>
    <w:qFormat/>
    <w:pPr>
      <w:ind w:left="-540" w:firstLine="708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50:00Z</dcterms:created>
  <dc:creator>сomp</dc:creator>
  <dc:description/>
  <cp:keywords/>
  <dc:language>en-US</dc:language>
  <cp:lastModifiedBy>Admin</cp:lastModifiedBy>
  <cp:lastPrinted>2005-05-11T11:08:00Z</cp:lastPrinted>
  <dcterms:modified xsi:type="dcterms:W3CDTF">2011-01-25T16:32:00Z</dcterms:modified>
  <cp:revision>6</cp:revision>
  <dc:subject/>
  <dc:title>Без названия</dc:title>
</cp:coreProperties>
</file>