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Сценарий новогоднего вечера «А ну-ка, Дед Мороз!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(7-11 кл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Добрый вечер, дорогие друзья! Сегодня вечер не только добрый, а и волшебный, потому что вместо одних Деда Мороза и Снегурочки к нам на праздник прибыло их очень много. Давайте поприветствуем и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участники поднимаются на сцену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Ведущий. Но откуда наши Деды Морозы и Снегурочки нам еще предстоит узнать. А как? Они сами об этом расскажут. И первый конкурс нашей новогодней программы будет называться «Представление»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жеребьев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Пока участники готовятся к первому конкурсу, я представлю наше глубокоуважаемое жюр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едставление жюр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>(проводится конкурс «Представление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Этот конкурс оценивается в 5 баллов. А мы приступаем к следующему конкурсу, который называется «Новогодняя викторина». Я буду задавать вам вопросы, на которые рассчитываю получить ответ. Итак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</w:t>
      </w:r>
      <w:r>
        <w:rPr/>
        <w:t xml:space="preserve">Вопросы: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1. Кто из жителей СНГ первым встречает Новый год? (Жители села Уэлан на Чукотском полуостров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2. В какой день, в какие часы и минуты по московскому времени на Земле начинается Новый год? (31 декабря 13 часов 40 минут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3. Какой год в нашей стране содержал не 365 дней, а 352 дня? (1918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4. Какое домино можно встретить в новогоднюю ночь у елки? (Домино – карнавальный костюм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5. В каком балете П.И. Чайковского все первое действие происходит у новогодней елки? («Щелкунчик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6. В какой юго-восточной стране, где не растут ели, новогодним считается мандариновое дерево? (Во Вьетнам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7. Действия, каких трех кинофильмов Э. Рязанова происходят в предновогодние и новогодние дни? («карнавальная ночь», «Ирония судьбы или с легким паром», Зигзаг удачи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8. Где, по преданию, живет Дед Мороз? (На севере Финлянди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9. В каком романе А. Фадеева литературные герои носят «зимние» фамилии? (Метелица и Морозко, роман «Разгром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</w:t>
      </w:r>
      <w:r>
        <w:rPr/>
        <w:t>10. Кто из великих русских поэтов написал поэму: «Мороз – красный нос»? (Н.А. Некрасов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</w:t>
      </w:r>
      <w:r>
        <w:rPr/>
        <w:t>На этом наша разминка с вопросами закончилась. За правильный ответ команды получают по 1 баллу. И я попрошу жюри объявить результаты двух конкурс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ступление жюр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А мы приступаем к следующему конкурсу, который называется: «Эрудит». В этом конкурсе вам необходимо будет вспомнить о традиционных символах Нового года, о традиционных новогодних украшениях. Для этого я буду зачитывать высказывания об этих символах детей из детского сада. На каждый предмет – 5 высказываний. Ваша задача – как можно быстрее догадаться, о чем идет речь. Если вы догадались после первого или второго высказывания, то быстро поднимайте руку. Итак, начнем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 Мне нравится эта шту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т нее у взрослых бывает много хлопо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дин раз у нее внутри была маска зайца на резинк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на похожа на гранат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нее есть веревочка, за которую надо дернуть. (Хлопушк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 Они бывают разноцветн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нас дома весь пол был ими усыпан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днажды у мамы в голове они запутались, и она никак не могла их дост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ни, как снежинки, падают и пада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й папа их дыроколом делает. (Конфетт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 Это что-то такое длинно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не им мама украсила костю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н такой разноцветный и блести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го можно легко порв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го из фольги делают. (Серпантин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 Когда я был маленьким, я их никогда не слыша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ни бывают только в Москв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 все в это время встают и чокаютс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х по телевизору всегда показыва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вообще-то они со стрелками. (Куранты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   Мой папа говорит, что от них может загореться д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меня есть целая пачк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юди с ними по улице ходят и машут рукам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х на елку нельзя вешать, но некоторые это дела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ни горят и искры везде разбрасывают. (Бенгальские огн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    Я один раз пробовал, пока мама не виде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нас оно полгода в серванте стоя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ам сначала «Ба-бах», а потом «ПШ-ш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амое главное нужно следить, чтобы оно не убежал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 нас пробка чуть зеркало не разбила. (Шампанское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За правильно угаданный новогодний символ команда получает по 1 баллу. Жюри совещается, команды могут отдохнуть, а я предлагаю нашим зрителям тоже поучаствовать в наших конкурсах. На сцену приглашаются три девушки и три парн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участники выходят на сцену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ейчас будет играть быстрая музыка, вы должны зажать между спинами воздушные шарики и потанцевать с ними, не уронив и не лопнув шарики. Кто выдержит всю песню, тот и получит наш при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со зрителям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ледующий конкурс для Дедов Морозов. Они по очереди говорят своей Снегурочке комплименты, не повторяя друг друга. Выбывает тот Дед Мороз, у которого иссякнет словарный запас. 3 балла получит Дед Мороз, который знает больше всего комплимен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«Комплимент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лово для объявления результатов предыдущих конкурсов предоставляется жюр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выступление жюри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А мы приступаем к следующему конкурсу. Следующий конкурс покажет, как наши Снегурочки умеют играть в снежки. Каждая из Снегурочек должна постараться три раза забросить теннисный шарик в ведро. За каждое попадание команда получает 1 бал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«Снежный ком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В следующем конкурсе участвуют Деды Морозы. С завязанными глазами они должны на ощупь узнать свою Снегурочку. В случае правильного ответа команда получает 3 бал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«Узнай Снегурочку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Следующий конкурс называется «Пословицы и поговорки». На листочках написаны пословицы и поговорки, но в них перепутаны слова. Вам необходимо будет восстановить их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     Да пугает все тает, равно зима лето. (Зима лето пугает, да все равно тает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2.     Союзу зиме нету да лету. (Зиме и лету союзу нету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     Люб тулуп всякому зимой. (Зимой тулуп всякому люб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4.     Шутка не зимою шубка. (Зимою шубка не шутка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5.     Любви студит не мороз. (Мороз любви не студит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6.     Стоять не велик, не велит мороз. (Мороз не велик, да стоять не велит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7.     В шубу – одета не зима лето. (Зима не лето – в шубу одет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8.     Снег грибок бы съел, да зимой глубок. (Зимой съел бы грибок, да снег глубок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9.     От стужи холодный, а снег укрывает. (Снег холодный, а от стужи укрывает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0. Не снег тот, что а тот метет, что идет. (Не тот снег, что метет, а тот, что идет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Пока наши участники готовятся отвечать пословицы, я приглашаю на сцену 10 человек из зал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зрители поднимаются на сцену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 Каждый из участников получает по одной букве. Эти буквы составляют слово «Снегурочка». Я сейчас буду читать рассказ, в котором встречаются слова, составленные из этих букв. Как только будет произнесено такое слово, обладатели составляющих его букв должны выступить вперед и, перестроившись, образовать это слово.  Посмотрим, какие быстрые и сообразительные наши зрители. Итак…Слушаем рассказ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</w:t>
      </w:r>
      <w:r>
        <w:rPr/>
        <w:t xml:space="preserve">Встала быстрая речка. Снега легли на поля. Белой стала гора за деревней. И кора на березах засверкала от инея. Где-то скрипят полозья саней. Куда же держат они свой курс?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/>
        <w:t>Молодцы! Можете занимать свои места. А мы проверяем, что же получилось у наших команд. Листочки с пословицами отдаем жюри. За правильно написанную пословицу команда получает 1 балл. А я сейчас зачитаю правильные ответы на конкурс «Пословицы и поговорки» (зачитывает правильные ответы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И последний конкурс нашей программы – это «Домашнее задание» Командам необходимо было подготовить новогоднее поздравление в любой удобной для них форм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проводится конкурс «Домашнее задание»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Этот конкурс оценивается в 5 баллов. Пока жюри совещается и подводит итоги, я хочу познакомить вас с новогодним прогноз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ВНАМ    в новогоднюю ночь, скорее всего не удастся уснуть. Сначала их будут обуревать желания, потом сомнения, потом опять желания. А потом их покормят, и все пройд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ЕЛЬЦОВ ожидают значительные финансовые расходы. Для тельцов – женщин эти расходы будут приятными. Для тельцов - мужчин – они просто будут. Не уделяйте расходам слишком много внимания, лучше сходите в церковь или в бан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БЛИЗНЕЦАМ следует быть особо внимательными. Позаботьтесь о младших братьях: собаках, хомячках, попугаях. А крошки от новогоднего торта отдайте тараканам. Сделайте для них хотя бы раз в году праздни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АКАМ     не советуем есть рыбу под шубой. А также не советуем есть пряники под подушкой. Во-первых, все равно все услышат, как вы чавкаете. Во-вторых, это может вызвать колики в желудке. А кроме того, на утро под подушкой вас может ждать подарок Деда Мороз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ЛЬВАМ     категорически запрещается рычать на своих друзей. Также запрещается вилять хвостом перед руководством. А еще не рекомендуется трясти гривой над новогодним столом, и вы будете царем вече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ЕВАМ      рекомендуется быть в эту ночь скромнее. Не забывайте, скромность украшает человека, особенно если украситься неч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САМ     мы советуем еще раз все взвесить. Прежде всего, муку и сахар. Взвешивание Весов за новогодним столом уравновесит все остальные знаки. Их слово будет весомым, что повлияет на продвижение в карьер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КОРПИОНАМ следует оглянуться назад. Вспомнить тех, кто оказался на их жизненном пути в хвосте. Не встречайте Новый год вдвоем с другом Скорпионам. Два Скорпиона в одной комнате – это смертельная опаснос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ТРЕЛЬЦАМ нужно быть особенно осторожными с колючими и режущими предметами. Если вы не хотите, чтобы утро 1 января напоминало утро «Стрелецкой казни», уберите подальше топоры, шампура, иголки и ножниц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ЗЕРОГАМ в эту ночь улыбнется удача. Но только в том случае, если Козероги не будут упрямиться и бодать ближнего. Если они этого не сделают, то удача сделает им «козью рожу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ДОЛЕЯМ не следует много говорить. Лучше молча принять ванну или в одиночестве прочитать хорошую книгу. И тогда к вечеру они почувствуют прилив творческой энергии, которую можно излить в произнесение новогодних тос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РЫБАМ    лучше всего залечь на дно или сходить на садовый участок, разгрести от снега дорожки. А еще Рыбам не следует есть много сладкого, могут заболеть зубы, десны, щеки, лоб, затыло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Вот такой шуточный гороскоп вы услышали. А сейчас мы ждем результатов нашей конкурсной программы, и я приглашаю на сцену все команды для объявления итог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объявление результатов и вручение призов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едущий. Всем спасибо за внимание! Приглашаем вас на новогоднюю дискотек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7:32:00Z</dcterms:created>
  <dc:creator>Admin</dc:creator>
  <dc:description/>
  <cp:keywords/>
  <dc:language>en-US</dc:language>
  <cp:lastModifiedBy>Admin</cp:lastModifiedBy>
  <dcterms:modified xsi:type="dcterms:W3CDTF">2011-03-06T07:51:00Z</dcterms:modified>
  <cp:revision>3</cp:revision>
  <dc:subject/>
  <dc:title/>
</cp:coreProperties>
</file>