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Вечер встречи выпускников «Фабрика звезд»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Добрый вечер, дорогие выпускники! Пусть на улице вьюжит метель, пусть даже трещат морозы. Но нам в этом зале тепло и радостно от встречи с нашими дорогими гостями, нашими выпускниками. У всех присутствующих на лицах улыбки, по-другому и не может быть, ведь сегодня в нашей школе праздник. Праздник встречи со своими школьными друзьями и учителям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Школа – дом второй наш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Там двери открыты настежь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Там много света и тепл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И каждому рада он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Много вошло в нашу школу детей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>И вышло хороших много людей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Сегодня в зале присутствуют выпускники – юбиляры, которые окончили школу 45 лет назад, 40 лет назад и т.д. И поэтому, самое первое, что мы проведём на нашем вечере – церемония приветствия одноклассников юбилейных лет. Вы, наверное, не знаете, как она проводится. Я вам сейчас объясню. Я называю год выпуска, те, кто окончил школу именно в этом году, встают, поворачиваются друг к другу и громко говорят следующие слова: «Привет, одноклассник!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Ведущий. 1962, 1967, 1972, 1977, 1982, 1987, 1992, 1997, 2002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проводится церемония приветствия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Спасибо, церемония приветствия состоялась. Также в этом зале присутствуют учителя, которые встречали многих из вас, когда вы впервые пришли в школу, а также те, кто одиннадцать лет вел вас по стране знаний. Попросим всех учителей встать, а мы их поприветствуем аплодисментам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выпускники приветствуют учителей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По традиции слово предоставляется администрации нашей школы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выступление администрации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Я приглашаю на сцену выпускников 1987 года, наших 20-летних юбиляров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выступление выпускников 1987 год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Да, этот вечер ждешь всегда с нетерпением. Потому, что в этот вечер встречаются все школьные друзья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то-то окончил школу 30 лет назад, кто-то – 20 , а кто-то всего лишь 5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ного хороших людей выпустила наша школа, которую можно назвать своеобразной фабрикой. А сейчас интервью с директором этой фабрики. Расскажите о вашей фабрик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сценка «Отпетые ученики», 6 «В»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иректор. Здравствуйте, я рад видеть всех вас в этом зале, месте демонстрации нашей уже готовой продукции. А продукцию-то наша фабрика выпускает качественную. Кого здесь только нет: и космонавтов …нет, и нобелевских лауреатов…нет, и министров…нет – в общем, нет у нас спонсоров. Зато у меня есть связи за счет моих фабрикантов: в областной больнице – свой зав. отделением, в районной – свой зам. главврача, на биологическом факультете столько лет был свой декан, даже прокурор свой есть. Место в автобусе всегда уступают…на места инвалидов. Я рад каждому ушедшему выпуску потому, что с каждым его уходом я молодею ровно на год. Правда, однажды был случай, когда я помолодел сразу на 3 года: это было в 1964 году, когда ушел мой «любимый» 10 «Ю». Кажется, их сегодня нет…(вздыхает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выходят 3 бабки и 2 дед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 бабка. Когда кажется, креститься надо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 бабка. Что ж это с директором-то нашим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 бабка. Не ожидал, наверное, нас увидеть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 бабка. Ну и ладно! Главное, что мы здес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присаживаются на край сцены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 дед. Школа нынче не та, что раньше: компьютеры, интернеты, СД-ромы, пейджеры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 дед. Не говори ты. В наше-то время пальцев на руках и ногах не хватало, счетные палочки с собой на урок приносили – вот она и вся математик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 дед. Вот, помню, принесешь, бывало, с собой кусочек сала, разрежешь на 3… класса, понюхаешь и опять в газетку завернешь. А сейчас готовят прямо, как в ресторане, на заказ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 бабка. А носят что? Это разве юбки – срамота одна! В такой и по лестнице пройти стыдно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 бабка. А музыку какую слушали? Хлопцы на танцы на конях приезжали, балалайки привозили. А теперь как врубят «Продиджи», так и хочется надеть каску на диджея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 бабка. А сколько выступали, сколько гармошек порвали, сколько по Европе поездили: и в Протасах были, и в Корытном были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 дед. А давайте молодость-то вспомним, споем частушки, которые в шестом классе пел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Частушки:</w:t>
      </w:r>
    </w:p>
    <w:p>
      <w:pPr>
        <w:pStyle w:val="Normal"/>
        <w:spacing w:lineRule="auto" w:line="240" w:before="0" w:after="0"/>
        <w:rPr/>
      </w:pPr>
      <w:r>
        <w:rPr/>
        <w:t>Все вместе. Мы частушки вам споем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</w:t>
      </w:r>
      <w:r>
        <w:rPr/>
        <w:t>Про свое житье – бытье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</w:t>
      </w:r>
      <w:r>
        <w:rPr/>
        <w:t>Как мы в классе шестом «Ю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</w:t>
      </w:r>
      <w:r>
        <w:rPr/>
        <w:t>Удивительно живем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 бабка.   Математика – наук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</w:t>
      </w:r>
      <w:r>
        <w:rPr/>
        <w:t>Чересчур уж точная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</w:t>
      </w:r>
      <w:r>
        <w:rPr/>
        <w:t xml:space="preserve">Кто не знает умноженья –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</w:t>
      </w:r>
      <w:r>
        <w:rPr/>
        <w:t>Помощь нужна срочная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 дед.        Мы английский изучаем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</w:t>
      </w:r>
      <w:r>
        <w:rPr/>
        <w:t>Уже знаем много слов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</w:t>
      </w:r>
      <w:r>
        <w:rPr/>
        <w:t>На «Комбате» прочитаем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</w:t>
      </w:r>
      <w:r>
        <w:rPr/>
        <w:t>Как нам истребить жуков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2 бабка.   Мы на русском языке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чим прилагательны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ружные ребята все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И к тому ж внимательны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 дед.        Я пришел к тебе на «хаус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</w:t>
      </w:r>
      <w:r>
        <w:rPr/>
        <w:t>В модных джинсах «Леви страус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</w:t>
      </w:r>
      <w:r>
        <w:rPr/>
        <w:t>Я тебе: «Хау ду ю ду?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</w:t>
      </w:r>
      <w:r>
        <w:rPr/>
        <w:t>А ты мне: «Я не пойду!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 бабка.   Книга есть у нас - «Природа»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</w:t>
      </w:r>
      <w:r>
        <w:rPr/>
        <w:t>Изучаем время года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</w:t>
      </w:r>
      <w:r>
        <w:rPr/>
        <w:t>И мы знаем без проблем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</w:t>
      </w:r>
      <w:r>
        <w:rPr/>
        <w:t>Кто такой Эратосфен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1 бабка.   На литературе всем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</w:t>
      </w:r>
      <w:r>
        <w:rPr/>
        <w:t>Очень интересно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</w:t>
      </w:r>
      <w:r>
        <w:rPr/>
        <w:t>Сказки и былины все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</w:t>
      </w:r>
      <w:r>
        <w:rPr/>
        <w:t>Стали нам известны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 дед.        На уроке рисовань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</w:t>
      </w:r>
      <w:r>
        <w:rPr/>
        <w:t>Приложил я все старанья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</w:t>
      </w:r>
      <w:r>
        <w:rPr/>
        <w:t>Так коня нарисовал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</w:t>
      </w:r>
      <w:r>
        <w:rPr/>
        <w:t>Что класс в обморок упал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 бабка.   На уроках музык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</w:t>
      </w:r>
      <w:r>
        <w:rPr/>
        <w:t>Изучаем гаммы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</w:t>
      </w:r>
      <w:r>
        <w:rPr/>
        <w:t>Стали взрослыми совсем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</w:t>
      </w:r>
      <w:r>
        <w:rPr/>
        <w:t>И поем без мамы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 дед.        Физкультурник очень строгий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</w:t>
      </w:r>
      <w:r>
        <w:rPr/>
        <w:t>Тренирует наши ног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</w:t>
      </w:r>
      <w:r>
        <w:rPr/>
        <w:t xml:space="preserve">Я присел и встать не смог –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</w:t>
      </w:r>
      <w:r>
        <w:rPr/>
        <w:t>Хорошо, что друг помог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 бабка.   А учитель, наша мама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</w:t>
      </w:r>
      <w:r>
        <w:rPr/>
        <w:t>У нас строгая ведь дам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</w:t>
      </w:r>
      <w:r>
        <w:rPr/>
        <w:t>Оттого всегда в порядке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</w:t>
      </w:r>
      <w:r>
        <w:rPr/>
        <w:t>Наши форма и тетрадк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Ведущий. Уважаемые выпускники, а вы не желаете вспомнить ваше детство, ваши школьные годы? Я прошу подняться на сцену 5 человек из зал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выпускники поднимаются на сцену, проводится жеребьевк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Давайте немного познакомимся. Для знакомства я приглашаю на сцену корреспондентов нашей школьной газеты «Школьные вести Хохлову Дарью и Косатую Ольгу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    Как вас зовут, в каком году вы закончили школу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    Кто был вашим классным руководителем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    Нравилось ли вам учиться в школе? Почему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знакомство с выпускниками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А сейчас я предлагаю ответить на вопросы «Школьной викторины»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    Назовите год открытия нашей школы. (1960 г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    Когда началось строительство нового здания школы? (1988 г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    Кто был первым директором школы? (М.А. Пластинин 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4.    Фамилия, имя, отчество нынешнего директора. (Анатолий Титович Щемелев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.    Правда ли, что школа расположена по адресу ул. Горького д.4? (ул. Горького д. 4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.    В каком году отмечался 40-летний юбилей школы? (2000 г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7.    Сколько ступенек на крыльце  новой школы? (7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8.    Какой цвет ковра у директора в кабинете? (коричневого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.    Сколько аудиторий в новой школе? (23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0.Верите ли вы, что в переходе из старой школы в новую 5 окон? (нет, 4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проводится викторин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Каждый из вас вырос, достиг чего-то в жизни, покорил свою высоту. Но мы уверены, что вы не остановитесь на достигнутом, а пойдете дальше и дальше. Именно для вас, тех, кто стремится вперед, звучит песня «Высота» в исполнении Войцеховской Веры и Степановой Ольг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песня «Высота»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А мы продолжаем знакомиться с нашими выпускникам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ведущий вызывает 5 зрителей, проводится жеребьевка, знакомство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Для вас также есть задание. Вспомните, пожалуйста, свою школьную жизнь, исполнив частушк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выпускники исполняют частушки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Частушки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    В школе долго мы учились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колько лет со счета сбились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И пришли сюда опять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аших классных повидат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    Вспоминаем: мы однажды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аже это было дважды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елом стул обрисовали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 шефу на ковер попал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    Расписание стащили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Форточек наставил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На уроках мы не были –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ы на Синьке плавал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4.    Принесли мы в школу мышку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апугали всех ребят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бросали дети книжк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И учиться не хотя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.    Мы сидели за столом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 кабинете хими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ак взорвалось один раз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ышли мы все синие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се вместе. Мы сегодня здесь собралис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</w:t>
      </w:r>
      <w:r>
        <w:rPr/>
        <w:t>Очень просим вас сейчас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</w:t>
      </w:r>
      <w:r>
        <w:rPr/>
        <w:t>Чтоб друг друга не терял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</w:t>
      </w:r>
      <w:r>
        <w:rPr/>
        <w:t>И пришли к нам еще раз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Есть такое выражение: «Школа – это второй дом». А что вообще школа для нас значит? Школьный дом – это содружество детей и взрослых, учеников, учителей, родителей. Это кузница знаний и мастерская дум, где учатся быть счастливыми, добрыми, талантливыми. И я на сцену приглашаю не менее талантливую ученицу 11 «А» класса, Коваленко Александру,  которая исполнит для вас танец «Цыганочка»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танец «Цыганочка»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Я приглашаю на сцену еще 5 выпускников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ведущий вызывает 5 зрителей, проводится жеребьевка, знакомство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Ведущий. Очень часто в школах создаются свои молодежные группы, которые радуют нас своими песнями. А сейчас давайте представим, что все вы – это одна группа, только какая роль вам отведена в ней, написано на бумажка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    Солист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    Барабанщик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    Трубач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4.    Гитарист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.    Пианист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проводится конкурс «Школьная группа»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Ну что ж, неплохо. Всем спасибо. А мы представляем таланты будущих выпускников нашей школы. На сцене Нитиевский Николай с песней «Голубь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песня «Голубь»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Все мы в детстве о чем-то мечтали, загадывали самые заветные желания. У кого-то они сбылись, а у кого-то еще сбудутся. У героев следующего номера именно так и случилось. Вашему вниманию предлагается сценка «Рыбаки»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сценка «Рыбаки»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Это происходило морозной зимой в начале февраля, когда все люди готовились к встрече со своими одноклассниками и учителями. Два отца и два сына пришли на речку порыбачит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1. Что-то мое желание не сбылос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2. Мое тоже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А начиналось все так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1 часть сценки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Полгода спустя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2 часть сценки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Школа… Когда вы входили в нее первый раз, вам было немножко страшно; когда же прозвенел ваш последний звонок, вам стало грустно. Но давайте сегодня не будем грустить. Ведь у вас еще весь вечер впереди, где вы сможете пообщаться со своими учителями и друзьями. А пока посмотрите танец в исполнении Мурашко Кристины и Коваленко Александры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танец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Ночью звезды вдаль бегут по синим рекам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</w:t>
      </w:r>
      <w:r>
        <w:rPr/>
        <w:t>Утром звезды гаснут без след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</w:t>
      </w:r>
      <w:r>
        <w:rPr/>
        <w:t>Только школа остается с человеком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</w:t>
      </w:r>
      <w:r>
        <w:rPr/>
        <w:t>Школа - верный друг ваш навсегда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песня «Маленькая страна», исполняют все участники концерта, в конце песни бросают воздушные шарики в зал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Пусть летят и дальше годы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е зависит от погоды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От причуд капризной мод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аша школьная любов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ходя, мы обернемся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Мы сюда еще вернемся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 xml:space="preserve">Чтобы с нашей старой школо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Повидаться внов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а этом наша встреча заканчивается, но школа еще не прощается с вам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ы приглашаем пройти всех в свои классы, чтобы пообщаться со своими одноклассниками и учителями. До новых встреч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7:32:00Z</dcterms:created>
  <dc:creator>Admin</dc:creator>
  <dc:description/>
  <cp:keywords/>
  <dc:language>en-US</dc:language>
  <cp:lastModifiedBy>Admin</cp:lastModifiedBy>
  <dcterms:modified xsi:type="dcterms:W3CDTF">2011-03-06T07:50:00Z</dcterms:modified>
  <cp:revision>3</cp:revision>
  <dc:subject/>
  <dc:title/>
</cp:coreProperties>
</file>