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аздник посвящения в первоклассники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«По лесным дорожкам»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: Добрый день, уважаемые учителя, родители и, конечно же, дорогие ребята! Сегодня очень важный день в вашей жизни: мы принимаем вас в ряды учеников нашей школы. А быть учеником средней школы №3 - большая честь. Ведь в ней учатся самые умные, самые хорошие и самые дисциплинированные ученики. Все они дружно шагают по Стране Знаний. А попасть в эту волшебную страну можно только, пройдя испытания вместе со сказочным героем. А вот из какой он сказки попробуйте угадать. Я буду читать стихотворение об этой сказке, а вы не только должны угадать её, но и помочь восстановить некоторые строчки. Ну, что готовы? Тогда вперёд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Из муки он был печён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На сметане был мешён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На окошке он студился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По дорожке он ………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Был он весел, был он смел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И в пути он песню ……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Съесть его хотел Зайчишка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Серый волк и бурый 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А когда малыш в лесу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Встретил рыжую …………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т неё уйти не смо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то за сказка? 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</w:t>
      </w:r>
      <w:r>
        <w:rPr/>
        <w:t>(Колобок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: Так кого мы ждём сегодня в гости? Правильно Колобка. А вот и он. Встречайт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лобок: (поёт песню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Я Колобок, Колобок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Я по коробу скребён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 сусеку метён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 сметане мешё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а в маслице пряжён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 окошке стужён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Я от дедушки ушёл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Я от бабушки ушё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лобок: Здравствуйте, ребята! Я ушёл от бабушки и дедушки, потому что очень хочу стать учеником, хочу научиться читать и писать, решать трудные задачки. А ещё я хочу найти новых друзей. Я знаю, что вы уже три недели ходите в школу. А чему вы уже научились, расскажите, пожалуйст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Выходят первоклассники, читают стихотворения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1.    Вот и мы! Встречайте нас-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Мы ваш новый первый класс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Отправляемся мы в школу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Рано утром, в семь часов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   Взяли мы портфель с тетрадкам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И пришли в просторный класс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Здесь со школьными порядкам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Познакомила учительница нас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   Привыкали мы к порядку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Утром делаем зарядку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И встаём мы всякий раз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</w:t>
      </w:r>
      <w:r>
        <w:rPr/>
        <w:t>Как учитель входит в класс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ы сидим за партами впервы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ишем палочки косы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рудно ведь урок сидет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о приходится терпе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 школе нам уж показал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ак писать большую «А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 школе нам уж рассказал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то такое цифра «два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елегко идут наук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ишем слоги, слышим звук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арандаш скользит в руках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Будто едет на коньках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ы рисуем, красок не жале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леем, не жалея кле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ырезаем мы кружк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 рисуем мы флажк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ы теперь ученик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м не до гулян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 дом задают крючки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рудное задание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наем мы давно все букв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учились мы счита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ы по пальцам посчитае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Раз, два, три, четыре, пя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 классе заняты все дело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т звонка и до звонк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олько жаль, что перемен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 школе очень коротк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ва поставят, так и зна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Это значит, ты лентя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олько мы пока не знае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то окажется лентяе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2.Сколько в школе мы узнае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колько книжек прочитае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м по этому пут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ного лет ещё идти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лобок: Молодцы, ребята! Многому вы уже научились, но ещё много всего интересного ждёт вас в стране Знаний. Но чтобы в эту волшебную страну попасть, надо пойти через дремучий лес по лесным дорожкам. Вам не страшно? Тогда вперёд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: И покатился Колобок по дороге, а навстречу ему Заяц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аяц: Раз, два, три, четыре, пять, вышел зайчик погулять. О, Колобок! А я тебя сейчас съе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лобок: Не ешь меня, Заяц, я тебе песенку спою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аяц: Не хочу я слушать твою скучную песенку. Давай лучше поиграем в одну интересную игру. Называется она «Считалочка». В неё должны играть все ребята, а не то я тебя съе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лобок: Друзья, вы ведь не бросите меня на съедение этого нехорошего Зайца? Тогда встаньте все, пожалуйста. Заяц, начинай свою игру, мы готов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аяц: Ребята, а вы умеете считать? Провери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гра «Считалочка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         Мы закроем левый глаз и начнём считалку…РАЗ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         Следующая цифра…ДВА, закрываем сразу дв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         Называем цифру…ТРИ, рук от глаз не отвод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         Оба глаза мы открыли, дружно говорим…ЧЕТЫР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         Следующая цифра…ПЯТЬ, нужно на носки привста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         А сейчас при цифре…ШЕСТЬ нужно будет чуть присес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         Называем цифру…СЕМЬ, улыбнёмся в зале все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         ВОСЕМЬ – очень дружно захохоче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         ДЕВЯТЬ – можно и побегат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-         А с числом последним…ДЕСЯТЬ, всем на место нужно сес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Заяц: Молодцы, ребята. Хорошо справились с моим заданием. Не буду я есть вашего Колобка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: И покатился Колобок дальше по дороге – только Заяц его и видел. Катится Колобок, а навстречу ему Волк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лк: Я злой и страшный серый волк, я в поросятах знаю толк. Здорово, Колобок! Ты то мне и нужен. Так есть хочется. Колобок, Колобок, я тебя съе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лобок: Не ешь меня, серый Волк, я тебе песенку спою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лк: Да знаю я твою песенку! А вот знаешь ли ты буквы? Если не ошибёшься, так и быть отпущу теб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лобок: Ужас, я не справлюсь! Ребята, вы поможете мне? Волк начинай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лк: Называем первую букву алфавит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ети.              «А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лобок: Автобус номер «26»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лк: Что-что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лобок: Слово «автобус» начинается с буквы «А»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лк: Верно! Молодец! Вторая буква алфавита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ети.               «Б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лобок: Баран хотел в автобус влезт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лк: Что-о-о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лобок:. Волк, серенький, я не виноват! Это ваши буквы сами собой превращаются в зверей и лезут в автобус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лк: Но это, простите, чепуха какая-т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лобок: И вовсе не чепуха, а настоящие стихи! Поехали – вперед по алфавиту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волк показывает буквы, дети называют их, а Колобок читает стихи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. Верблюд вошел, и волк, и во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. Гиппопотам, пыхтя, воше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. Дельфин не мог вползти в вагон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Е. Енот не может выйти вон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Ж. Жираф как дернет за звонок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. Змею он принял за шнурок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. Индюк спросил: «Который час?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. Козел сказал: «Не слышу вас!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Л. Лиса сказала: «Скоро семь!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. Медведь сказал: «Я всех вас съе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. Навозный жук жужжит: «Боюсь!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. Осел сказал: «А ты не трусь!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. Петух пропел: «Какой герой!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Р. Рысь проворчала: «Рот закрой!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. Сова заспорила с ежо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. Тюлень поссорился с моржом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. Удав кольцом сдавил свинью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Ф. Фазан забился под скамью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Х. Хорек за хвост цыпленка – хват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Ц. Цыпленок бросился бежа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. Червяк подумал, что за ни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Ш. Шмель прожужжал ему: «Спешим!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Щ. Щегол уселся на окн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Ы. Выпь говорит, что ей темн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Э. Эму сказал: «Закрыл он свет!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Ю. Юрок и дрозд сказали: «Нет!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Я. Як промычал, пройдя вперед: «Автобус дальше не идет!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лк: Вот видите, ребята, к чему приводят ссоры. Не буду с вами ссориться. Отпущу вашего Колобка живым и невредимым. Пока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: И покатился Колобок по дороге – только Волк его и видел! Катится, катится, а на встречу ему Медвед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едведь: Я Мишка косолапый, по лесу иду. Шишки собираю, песенки пою…Привет, Колобок! Представляешь, мне шишка попала прямо в лоб. Я очень рассердился. (Топает ногой). Поэтому я тебя съе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лобок: Не ешь меня, Миша! Лучше расскажи, а что это ты всегда носишь у себя за спиной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едведь: Я очень мудрый зверь. Я ношу с собой портфель. Если угадаешь, что в нём лежит, отпущу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лобок: Ну, с загадками мы справимся! Правда, ребята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Медведь загадывает загадки, дети отгадывают, колобок достаёт предметы из портфеля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Хоть не шляпа, а с полями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Не цветок, а с корешко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Разговаривает с нам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Очень мудрым языком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Ты беседуй чаще с ней –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Станешь вчетверо умней. (Книг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2. Живут в коробке мальчики –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Яркие кафтанчик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Тот, что носит голубой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Дружит с небом и водо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Черный дружит с тенью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А зеленый с елью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Красят, красят мой альбом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Уменьшаясь день за днем. (Карандаши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У меня, карандаша, есть лютый вра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Не могу я подружиться с ним никак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Сделал я кота и кошку – красота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Он прошелся там немножко – нет кота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Юркий, словно головастик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Все сотрет в тетради… (Ластик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4. Белый камешек растаял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Но кудрявый след остави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/>
        <w:t>Деловит и скор, и бел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Исписал всю доску…(Мел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Где заданья пишут на до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 xml:space="preserve">И стоят отметки рядом –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До чего же хороши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</w:t>
      </w:r>
      <w:r>
        <w:rPr/>
        <w:t>Ну-ка, мама, подпиши! (Дневник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6.Отгадай, что за вещица –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Острый клювик, а не птиц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..Этим клювиком он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Сеет, сеет семен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Не на поле, не на грядке –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На листах твоей тетрадки. (Ручк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.Я люблю прямоту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Я сама пряма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Сделать новую черту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Всем я помогаю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Что-нибудь без мен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Начертить сумей-ка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Угадайте-ка, друзья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>Кто же я? (Линейк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едведь: Хорошие у тебя друзья, Колобок. Выручили! Не стану я тебя есть. Счастливого пути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: И опять покатился Колобок – только Медведь его и видел! Катится, а на встречу ему Лис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Лиса: Колобок, Колобок, куда катишься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лобок: Качусь по дорожке. Хочу по ней попасть в страну Знаний. Лиса, ты не подскажешь, далеко ещё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Лиса: Страна эта не далече, вон уже виднеется. Только ты до неё не дойдёшь. Я тебя съе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лобок: Лисонька, не ешь меня. Заяц отпустил, волк не съел, медведь и тот счастливого пути пожелал. Может и ты смилостивишьс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Лиса: Ну, раз так, отпущу, только с одним условием: если угадаете песни из моих любимых мультфильмов. Сейчас для вас будут звучать отрывки из известных вам мультиков, вы должны угадать песню и сказать из какого она мультфильма. Справитесь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Звучат отрывки песен из известн6ых мультфильмов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«Песня друзей» - «Бременские музыканты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«Буратино» - «Золотой ключик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«Расскажи Снегурочка» - «Ну, погоди!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«Улыбка» - «Крошка Енот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«В траве сидел кузнечик» - «Приключения Незнайки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«Песня Чебурашки» - «Крокодил Гена и его друзья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«Если добрый ты»«Кот Леопольд и мыши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лобок: Молодцы! Надеюсь, что больше по пути к стране Знаний не будет никаких преград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: И покатился Колобок, напевая свою любимую песенку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лобок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Я Колобок, Колобок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Я по коробу скребён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 сусеку метён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 сметане мешё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а в маслице пряжё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 окошке стужён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Я от дедушки ушёл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Я от бабушки ушёл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Я от зайца ушёл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Я от волка ушёл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т медведя ушёл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 даже от лисы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лобок: Ребята, смотрите, вот она дверь в страну Знаний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: Дорогие ребята! Вы вот-вот переступите порог Страны Знаний. Все жители этой страны носят почётное звание «Ученик»! Сейчас при помощи золотого ключика вы из обыкновенных мальчиков и девочек превратитесь в школьников. И на пороге  вас встретит добрая волшебница, и имя её - Учитель.</w:t>
      </w:r>
    </w:p>
    <w:p>
      <w:pPr>
        <w:pStyle w:val="Normal"/>
        <w:spacing w:lineRule="auto" w:line="240" w:before="0" w:after="0"/>
        <w:rPr/>
      </w:pPr>
      <w:r>
        <w:rPr/>
        <w:t>(Звучит мелодия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Я приглашаю на сцену самых добрых и умных волшебниц – ваших, ребята, учителей, которые поведут вас в увлекательное путешествие по Стране Знаний. Встречайт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Классный руководитель 1 «А» класса –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 xml:space="preserve">Классный руководитель 1»Б» класса –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Классный руководитель 1»В» класса –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: Я думаю уважаемые учителя, что у вас есть, что сказать своим попутчикам. Предоставляю вам слово. (Ответное слово учителей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Спасибо за красивые слова. Присаживайтесь на свои мест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     Внимание! Внимание! Внимание! Наступает торжественный момент. Сейчас вы из обыкновенных мальчиков и девочек превратитесь в Учеников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прошу встать учеников 1 «А» класса. Ваш девиз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Мы отважные ребят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Как страны родной герои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Жизнь свою хотим построи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Попрошу встать учеников 1 «Б» класса. Ваш девиз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Мы правдивые ребята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Никогда, нигде, ни в чём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Мы друзей не подведё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Попрошу встать учеников 1»В» класса. Ваш девиз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Мы весёлые ребят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Наши песни, танцы, смех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</w:t>
      </w:r>
      <w:r>
        <w:rPr/>
        <w:t>Делим поровну на всех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: Итак, вступающие в ряды учеников, повторяйте за мной клятву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С каждой страницей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С каждой задачей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С каждой отметко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Будем мы раст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Будем мы дружным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И поможем каждому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Кто бы нам ни встретилс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</w:t>
      </w:r>
      <w:r>
        <w:rPr/>
        <w:t>На жизненном пут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     Поздравляю! С этого момента вы по праву считаетесь Учениками. Для подтверждения моих слов хочу вручить вам Дипломы. Для принятия дипломов прошу подняться командиров классов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Вручение дипломов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Желаю вам всего наилучшего! Для вас звучит песня. Давайте все встанем, и друг другу поаплодируем. (Звучит песня «Первоклассник») До скорых встреч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едагог-организатор СШ №3 г. Осипович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саханова Юл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7:36:00Z</dcterms:created>
  <dc:creator>Admin</dc:creator>
  <dc:description/>
  <cp:keywords/>
  <dc:language>en-US</dc:language>
  <cp:lastModifiedBy>Admin</cp:lastModifiedBy>
  <dcterms:modified xsi:type="dcterms:W3CDTF">2011-03-06T07:47:00Z</dcterms:modified>
  <cp:revision>3</cp:revision>
  <dc:subject/>
  <dc:title/>
</cp:coreProperties>
</file>