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воды Зимы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Масленичное гуляни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Дорогие гости, здравствуйте! Сегодня мы приглашаем гостей со всех волостей на наш широкий двор, весну встречать, да Масленицу провожать. Праздник этот издревле праздновали с играми, плясками, прибаутками да разными шутками. И длилось это весёлое гулянье целую неделю – с понедельника по воскресень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скоморох:   Всем, всем, вс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И тем, кто подходит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И кто уже зде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Объявляем важную вес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скоморох:   Все от мала до велик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Молодцы и молодицы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обирайтесь к нам на праздник –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Праздник Масленицы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      Сегодня праздник шумный, зимни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Вас ждут улыбки, шутки, смех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Зима щедра, гостеприимн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а праздник нас сзывает всех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скоморох:   Песня, звени! Весёлая шутка, звуч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Радуйте всех и смеши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а проводы матушки Зи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пешите, спешите, спеши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скоморох:   Вам сюрприз, и очень важны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Приготовил зимний праздник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Здесь сегодня будет кажд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И хозяин и участни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оявляются Вьюга и Мете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ьюга:           Добрый день вам, господ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 вы прибыли сюда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сну встрети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ловом ласковым привети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у – матушку проводить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х за старанье наградить!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елица: Гости добрые, здравству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все стороны – здравству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зрешите, гости дороги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ставиться на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ьюга:           Я – зимы седой подруг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едовласая, снежная Вьюг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елица: Спешила на праздник я к ва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 нехоженым поля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ам, где снег по дорожке стелет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зовут меня, гости, Метелиц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ьюга:           Как на масленой недел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з трубы блины летели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х на праздник приглашал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гулянье зазывал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елица: Праздник будет здесь большой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третятся Зима с Весно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для этого всем вмест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м нельзя сидеть на мес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аздник хотите увидать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ж, тогда придётся зва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сленицу Просковею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тому что только с не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треча эта состоит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ьюга:           Масленица – кривошейк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встречаем тебя хорошеньк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сленица, покажис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 нам на праздник ты явис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Люди, добрые! Вот и Масленицу везу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иближается процессия: ряженые и скоморохи на санях везут чучело Масленицы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оевода: Здравствуй, гостья дорогая, наша Масленица – переплетённые твои косички, сахарные твои детиш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ряженый:   Дорогая наша Маслениц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ряженый:   Авдотья Изотьевн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 ряженый:   Дуня белая, Дуня румяна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 ряженый:   Ой ты, Масленица – кривошейк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 ряженый:   Мы встречаем тебя хорошенько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 ряженый: Сыром, маслом, калачом и печёным яйц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 ряженый: Пирогом, ватрушками, весёлыми частушк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астуш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т и Масленка идёт, весела гуляноч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коро, скоро заиграет звонкая тальяноч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Как на масленой неделе из трубы блины лете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Ой, блиночки мои, подрумянены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вки! Масленка идёт. Кто нас покатает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Алёшки за двором Сивка пропада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Я на Масленку катался, трое санок излома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Ворона коня измучил, но девчонок поката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ила платье из капусты, огурцом отделал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ссердилась – платье съела! Что же я наделала?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Купи, тятя, мне коня – вороные ножк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Буду девочек катать по большой дорожк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ы, Алёша, ты, Алёша, у тебя гармонь хорош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девай-ка сапоги, приходи на пиро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Запрягу я вороного в расписные сан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Кому хочется плясать, выходите с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тавь, маманя, самовар, ко мне едет сыровар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ыровар молоденький, зовут его Володеньк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У меня четыре шали, пятая пуховая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е одна я боевая, все мы здесь бедов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оди, хата, ходи, печь, хозяину негде леч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уду «Барыню» плясать, буду дроби выбир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      Масленица – кривошейк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встречаем тебя хорошеньк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сходи на крыльцо красно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сходи, солнышко ясно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ды встрече мы с тобой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лед за матушкой Зим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сна спешит в гости к на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 заснеженным поля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ьюга:           Пришло время звать на праздник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у – матушки седу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шу гостью дорогу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юбимицу народну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все на праздник ждё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вайте Зиму люту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умяную, холодну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 нам в гости позовё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елица:    А Мороза звать не буде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 него мы позабуде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т, так негоже поступа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Его нам тоже нужно зв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роз седой, родной, прекрасны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кого нос красны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иди на праздник к нам гуля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бя мы будем очень ждать!</w:t>
      </w:r>
    </w:p>
    <w:p>
      <w:pPr>
        <w:pStyle w:val="Normal"/>
        <w:spacing w:lineRule="auto" w:line="240" w:before="0" w:after="0"/>
        <w:rPr/>
      </w:pPr>
      <w:r>
        <w:rPr/>
        <w:t>Воевода:       Гляньте, люд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х, Зима на тройке мчитс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ней в санях Мороз сиди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лед полозьев серебритс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в глазах огонь гори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тречайте же, господ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 нам едет сама Зим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д Мороз спешит к нам с н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ними будет веселе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(Звучит песня «Кабы не было зимы». Под звон колокольчиков въезжает тройка лошадей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санях восседают Мороз и Зима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Мороз:           Здравствуй, весь народ честно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спешили к вам с Зим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 морозу, сквозь мете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ни резвые летели.</w:t>
      </w:r>
    </w:p>
    <w:p>
      <w:pPr>
        <w:pStyle w:val="Normal"/>
        <w:spacing w:lineRule="auto" w:line="240" w:before="0" w:after="0"/>
        <w:rPr/>
      </w:pPr>
      <w:r>
        <w:rPr/>
        <w:t>Оказались в самый ра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на празднике у вас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а:             Вас встречает в старинном кокошник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кружевном сарафане Зим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ью поклон я вам, гости хороши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ходите в мои терем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сурова, а все меня любя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морозна, а все меня жду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я знала, что добрые люд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водить меня с честью приду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роз:           Вот народ собрался вес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сленица вот уж зде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аздник велено нача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гостей всех развлек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а:             Ну что, согласны вы, друзь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Время провести не зря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роз:           Много сделали мы с тоб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здесь нынешней зимо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ж пора и отдохну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отправляться в дальний пу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 на следующий нам го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лед за Осенью, в черёд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нова в гости к вам прийт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дивный праздник привезт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а:             Люди, добрые, мирян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пришла проститься с вами:</w:t>
      </w:r>
    </w:p>
    <w:p>
      <w:pPr>
        <w:pStyle w:val="Normal"/>
        <w:spacing w:lineRule="auto" w:line="240" w:before="0" w:after="0"/>
        <w:rPr/>
      </w:pPr>
      <w:r>
        <w:rPr/>
        <w:t>Над полями и луга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лго я была хозяйк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ёплой белой полушайк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емлю мать прикрыть старала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я природа окунулас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белоснежный мой наряд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 три месяца подряд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 боялись меня дет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 пугал их снег и ветер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коньках, на лыжах, санка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морозе веселилис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домой не торопилис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ремя быстро пролетел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заметить не успел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к закончен мой черёд</w:t>
      </w:r>
    </w:p>
    <w:p>
      <w:pPr>
        <w:pStyle w:val="Normal"/>
        <w:spacing w:lineRule="auto" w:line="240" w:before="0" w:after="0"/>
        <w:rPr/>
      </w:pPr>
      <w:r>
        <w:rPr/>
        <w:t>Вслед за мной Весна идё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      Нашу Зиму проводить нужн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-старинному – весело, друж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рустить сегодня здесь не полагаетс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так, наш праздник продолжаетс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сейчас для всех для ва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удет народный перепляс.</w:t>
      </w:r>
    </w:p>
    <w:p>
      <w:pPr>
        <w:pStyle w:val="Normal"/>
        <w:spacing w:lineRule="auto" w:line="240" w:before="0" w:after="0"/>
        <w:rPr/>
      </w:pPr>
      <w:r>
        <w:rPr/>
        <w:t>Кадрильная пляска «Ах вы, сени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описание танца в «Педсовете» №10, октябрь 2004 г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куплет:         Ах вы, сени, мои сен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ни новые мо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ни новые, кленовы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ешетчат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куплет:         Выходила молод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 новые ворот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 новые, кленовы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ешетчаты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 куплет:         Выпускала сокол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 правого рукав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полёте-то соколик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казывал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 куплет:         Ты лети, лети, соколик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ысоко и далеко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высоко, и далёко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родиму сторон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 куплет:         И высоко, и далёко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родиму сторон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родимой, на сторонк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одной батюшка живё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Молодцы! Пора бы всем подкрепитьс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а:             Чем могу вас угости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прощанье одарить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зве снегом или льдом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олодом? Но не тепло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      Прикажи нести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румяны, масляны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ы, видать, обряд забыл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ь всегда законом был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Щедро зиму провожа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х блинами угощ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аж целую недел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сленицу Просковею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славлять и велича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 грустить и не скуч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а:             Будь по-вашему, друзья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ей обычай знаю 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имвол праздника внесите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Всех блинами угости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носятся блины. Поётся песня «Блины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Как на Масленой недел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з печи блины летел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Ой, блины мои,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ы блиночки мо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створили на вожжах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 удержишь на вожжа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Ой, блины мои,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ы блиночки мо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пекли – нельзя их съеть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тук пятьсот, наверно, ес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Ой, блины мои,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ы блиночки мо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моя родная сестриц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ечь блины-то мастериц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Ой, блины мои,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ы блиночки мо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поднос блины кладё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сама к столу несё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Ой, блины мои,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ы блиночки мо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ости, будьте же здоров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т блины мои готов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Ой, блины мои, бли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ы блиночки мо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а:             Прощайте, люди, и простите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Зиму зла вы не держи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елаю вам добра и свет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доровья, счастья и успех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      Зима прошенья попросила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нечно! Ведь всегда законом было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руг другу в пояс поклонитьс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кем поругался – помиритьс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скоморох:   Слушайте, слушайте вс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 старинному обычаю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у провожае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учело Зимы сжига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скоморох:   На земле обычай есть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до Масленицу сжеч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 тепло от костра</w:t>
      </w:r>
    </w:p>
    <w:p>
      <w:pPr>
        <w:pStyle w:val="Normal"/>
        <w:spacing w:lineRule="auto" w:line="240" w:before="0" w:after="0"/>
        <w:rPr/>
      </w:pPr>
      <w:r>
        <w:rPr/>
        <w:t>Наша милая Вес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й душою ощутил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 нам на праздник поспешил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Сжигают чучело Масленицы, ряженые дружно скандируют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Ряженые (хором) Гори, гори ясно, чтобы не погасло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ы все метели разом улетел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ы все невзгоды: холод, непогод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имние морозы, неудачи, слёзы, -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усть они сгорают, к солнцу улетаю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горись, моя лучина, улетай, зима-кручин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асленица, загорись, огненная, всполыхнис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оявляется Весн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есна:            Здравствуйте, люди добры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пришла сюда из послезавт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последний хоровод Зим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казочник, наверно, постаралс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ы с нею повстречались м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туда, что ещё настан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туда, что ещё придё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о, учтите, ждать Весна не стане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мните, Весна уже идё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лабей не зря Зимы оковы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ягче снег и вдвое тоньше лёд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пришла спросить вас: вы готов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слезавтра встретить мой приход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Танец. Весна совершает круг почёт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евода:       Зима, Мороз, счастливого пути жела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север с миром отпускае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сна, в свои права вступа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иродой править начина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зимы на именинах буд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ировать, как полагалось в стар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усть напомнит добрый праздник людя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довский особый календар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     Гости дорогие, а теперь налетайте, покупа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зле домика продаются блины, беляши, крендел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отведав сладкий блин – будешь ты непобеди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иглашаем принять участие в спортивных соревнованиях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елаем хорошо провести врем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едагог-организатор СШ №3 г. Осипович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саханова Юлия Васи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37:00Z</dcterms:created>
  <dc:creator>Admin</dc:creator>
  <dc:description/>
  <cp:keywords/>
  <dc:language>en-US</dc:language>
  <cp:lastModifiedBy>Admin</cp:lastModifiedBy>
  <dcterms:modified xsi:type="dcterms:W3CDTF">2011-03-06T07:46:00Z</dcterms:modified>
  <cp:revision>3</cp:revision>
  <dc:subject/>
  <dc:title/>
</cp:coreProperties>
</file>