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Утренник «В первый раз в первый класс!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(для учащихся 1 кл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йствующие лица:</w:t>
      </w:r>
    </w:p>
    <w:p>
      <w:pPr>
        <w:pStyle w:val="Normal"/>
        <w:spacing w:lineRule="auto" w:line="240" w:before="0" w:after="0"/>
        <w:rPr/>
      </w:pPr>
      <w:r>
        <w:rPr/>
        <w:t>Шапокляк</w:t>
      </w:r>
    </w:p>
    <w:p>
      <w:pPr>
        <w:pStyle w:val="Normal"/>
        <w:spacing w:lineRule="auto" w:line="240" w:before="0" w:after="0"/>
        <w:rPr/>
      </w:pPr>
      <w:r>
        <w:rPr/>
        <w:t>Учительница</w:t>
      </w:r>
    </w:p>
    <w:p>
      <w:pPr>
        <w:pStyle w:val="Normal"/>
        <w:spacing w:lineRule="auto" w:line="240" w:before="0" w:after="0"/>
        <w:rPr/>
      </w:pPr>
      <w:r>
        <w:rPr/>
        <w:t>Наст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Учительница. Здравствуйте, дорогие ребята! Сегодня вы в первый раз пришли в школу, в первый раз познакомились со своими учителям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бегает Шапокля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    А где все? Где народ я спрашиваю? А вот они! Языки у вас есть? А ну-ка покажите! Чего же тогда примолкли? Вот незадача! Только я собралась надавать кому надо тумаков, понаставить подножек, как вдруг… (замечает учительницу) Эй, эй, тетя! Объясните, что здесь происходит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Во-первых, обращаясь ко мне, нужно называть меня по имени – отчеству – Ирина Юрьевна. Ведь я – учительница. А во –вторых, у нас с ребятами сегодня праздник – День знани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    Как праздник? Почему не знаю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Есть у нас немало славных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Разных дней в календар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Но один есть самый – самый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амый первый в сентябр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Зазвенел звонок веселы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Здравствуй, школьная пора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И шагает дружно в школу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В это утро детвор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звенит звоно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Учительница. Вот так! Сегодня – начало учебного года. И все дети должны идти в школ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      Все – все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Все – вс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    И Чебурашка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О, Чебурашка в этом году поступил в первый «В»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(показывает на зрителей) А эти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Эти ребята, я уверена, еще не один раз побывают на урока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Правда? Вы пойдете в школу? Не может быть! Кто пойдет – поднимите руку? И правда! А как же я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Извините, а вы, как я догадываюсь, и есть та самая Шапокляк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О, да! Она сама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Но, простите, сколько вам лет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Неважно! И вообще!…неприлично спрашивать у дамы о возрасте. (Хитро) Но… вы знаете, я ведь совсем –  совсем, никогда – никогда, ничему-ничему не училась. Мне так стыдно. Ну, Ирина Юрьевна, ну, миленькая, можно и мне в школу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Право, я не знаю. Разве что в порядке исключения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Ура! Я иду в школу! Эй, малявка, отдай портфель! (бросается за кулисы и возвращается с портфелем в руках) Все! Я готова в школу! Давайте звонок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О нет, уважаемая Шапокляк! Вы, я вижу, к школе еще не готовы. В первый класс вам еще рановат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Ну вот! То поздно, то рано… Ой, слезки закапали…Ой, рекой потекли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Ну, мадам…ну, не плачьте! Право, вам еще рано к детям в класс. Знаете, что? Мы с вами позанимаемся отдельно. Как говорится – индивидуаль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Индивидуально? Не согласна! Кто мне будет подсовывать шпаргалки? За чьи спины я буду прятаться, если не выучу урок? Не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Мадам Шапокляк, а вы посмотрите, какие замечательные ребята у нас в зале, они непременно помогут вам в учебе. Правда, ребята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 Д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Честно-честно вы мне поможете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Д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Спасибо, малявки-козявки. Я готова начать индивидуальное обучение. С чего начнем? С грамматики? С чистописания или физкультуры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С этики, т.е. изучения манер и правил обще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Ах, я без ума от хороших манер! Давайте быстрее начин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Итак, уважаемые ребята и мадам Шапокляк, все вы знаете, что, обращаясь к людям, мы должны употреблять «волшебные слова»: спасибо, пожалуйста, извините… А какие вы знаете «волшебные слова»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Молодцы! Сейчас я буду обращаться ко всем вам с различными просьбами. Но прошу вас: выполняйте эти просьбы только в том случае, если они будут сопровождаться «волшебным словом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  Встаньте, пожалуйста!</w:t>
      </w:r>
    </w:p>
    <w:p>
      <w:pPr>
        <w:pStyle w:val="Normal"/>
        <w:spacing w:lineRule="auto" w:line="240" w:before="0" w:after="0"/>
        <w:rPr/>
      </w:pPr>
      <w:r>
        <w:rPr/>
        <w:t>2.     Сядь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 Будьте добры, подпрыгните на месте!</w:t>
      </w:r>
    </w:p>
    <w:p>
      <w:pPr>
        <w:pStyle w:val="Normal"/>
        <w:spacing w:lineRule="auto" w:line="240" w:before="0" w:after="0"/>
        <w:rPr/>
      </w:pPr>
      <w:r>
        <w:rPr/>
        <w:t>4.     Присядьте, пожалуйста, на корточки!</w:t>
      </w:r>
    </w:p>
    <w:p>
      <w:pPr>
        <w:pStyle w:val="Normal"/>
        <w:spacing w:lineRule="auto" w:line="240" w:before="0" w:after="0"/>
        <w:rPr/>
      </w:pPr>
      <w:r>
        <w:rPr/>
        <w:t>5.     Хлопните в ладоши!</w:t>
      </w:r>
    </w:p>
    <w:p>
      <w:pPr>
        <w:pStyle w:val="Normal"/>
        <w:spacing w:lineRule="auto" w:line="240" w:before="0" w:after="0"/>
        <w:rPr/>
      </w:pPr>
      <w:r>
        <w:rPr/>
        <w:t>6.     Встаньте, пожалуйста!</w:t>
      </w:r>
    </w:p>
    <w:p>
      <w:pPr>
        <w:pStyle w:val="Normal"/>
        <w:spacing w:lineRule="auto" w:line="240" w:before="0" w:after="0"/>
        <w:rPr/>
      </w:pPr>
      <w:r>
        <w:rPr/>
        <w:t>7.     Присядьте на свои места!</w:t>
      </w:r>
    </w:p>
    <w:p>
      <w:pPr>
        <w:pStyle w:val="Normal"/>
        <w:spacing w:lineRule="auto" w:line="240" w:before="0" w:after="0"/>
        <w:rPr/>
      </w:pPr>
      <w:r>
        <w:rPr/>
        <w:t>8.     Присядьте, пожалуйста, на свои мест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Молодцы! Все вы – очень вежливые ребята! А сейчас отгадайте мою загадку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На странице буквар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Тридцать три богатыр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Мудрецов – богатыре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Знает каждый грамотей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Что это, как вы думаете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 Буквы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Правильно, это буквы! Сейчас посмотрим, как ребята знают буквы. А вы, Шапокляк, постарайтесь их выучи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Ужас! Я не выучу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А ребята вам помогут. Верно, ребята? Называем первую букву алфавит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 «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Автобус номер «26»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Что-что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Слово «автобус» начинается с буквы «А»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Верно! Молодец! Вторая буква алфавита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  «Б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Баран хотел в автобус влез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Что-о-о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Ирина Юрьевна, миленькая, я не виновата! Это ваши буквы сами собой превращаются в зверей и лезут в автобус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Но это, простите, чепуха какая-т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И вовсе не чепуха, а настоящие стихи! Поехали – вперед по алфавиту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учительница показывает буквы, дети называют их, а Шапокляк читает стих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. Верблюд вошел, и волк, и вол.</w:t>
      </w:r>
    </w:p>
    <w:p>
      <w:pPr>
        <w:pStyle w:val="Normal"/>
        <w:spacing w:lineRule="auto" w:line="240" w:before="0" w:after="0"/>
        <w:rPr/>
      </w:pPr>
      <w:r>
        <w:rPr/>
        <w:t>Г. Гиппопотам, пыхтя, вошел.</w:t>
      </w:r>
    </w:p>
    <w:p>
      <w:pPr>
        <w:pStyle w:val="Normal"/>
        <w:spacing w:lineRule="auto" w:line="240" w:before="0" w:after="0"/>
        <w:rPr/>
      </w:pPr>
      <w:r>
        <w:rPr/>
        <w:t>Д. Дельфин не мог вползти в вагон,</w:t>
      </w:r>
    </w:p>
    <w:p>
      <w:pPr>
        <w:pStyle w:val="Normal"/>
        <w:spacing w:lineRule="auto" w:line="240" w:before="0" w:after="0"/>
        <w:rPr/>
      </w:pPr>
      <w:r>
        <w:rPr/>
        <w:t>Е. Енот не может выйти во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. Жираф как дернет за звонок.</w:t>
      </w:r>
    </w:p>
    <w:p>
      <w:pPr>
        <w:pStyle w:val="Normal"/>
        <w:spacing w:lineRule="auto" w:line="240" w:before="0" w:after="0"/>
        <w:rPr/>
      </w:pPr>
      <w:r>
        <w:rPr/>
        <w:t>З. Змею он принял за шнурок.</w:t>
      </w:r>
    </w:p>
    <w:p>
      <w:pPr>
        <w:pStyle w:val="Normal"/>
        <w:spacing w:lineRule="auto" w:line="240" w:before="0" w:after="0"/>
        <w:rPr/>
      </w:pPr>
      <w:r>
        <w:rPr/>
        <w:t>И. Индюк спросил: «Который час?»</w:t>
      </w:r>
    </w:p>
    <w:p>
      <w:pPr>
        <w:pStyle w:val="Normal"/>
        <w:spacing w:lineRule="auto" w:line="240" w:before="0" w:after="0"/>
        <w:rPr/>
      </w:pPr>
      <w:r>
        <w:rPr/>
        <w:t>К. Козел сказал: «Не слышу вас!»</w:t>
      </w:r>
    </w:p>
    <w:p>
      <w:pPr>
        <w:pStyle w:val="Normal"/>
        <w:spacing w:lineRule="auto" w:line="240" w:before="0" w:after="0"/>
        <w:rPr/>
      </w:pPr>
      <w:r>
        <w:rPr/>
        <w:t>Л. Лиса сказала: «Скоро семь!»</w:t>
      </w:r>
    </w:p>
    <w:p>
      <w:pPr>
        <w:pStyle w:val="Normal"/>
        <w:spacing w:lineRule="auto" w:line="240" w:before="0" w:after="0"/>
        <w:rPr/>
      </w:pPr>
      <w:r>
        <w:rPr/>
        <w:t>М. Медведь сказал: «Я всех вас съем!</w:t>
      </w:r>
    </w:p>
    <w:p>
      <w:pPr>
        <w:pStyle w:val="Normal"/>
        <w:spacing w:lineRule="auto" w:line="240" w:before="0" w:after="0"/>
        <w:rPr/>
      </w:pPr>
      <w:r>
        <w:rPr/>
        <w:t>Н. Навозный жук жужжит: «Боюсь!»</w:t>
      </w:r>
    </w:p>
    <w:p>
      <w:pPr>
        <w:pStyle w:val="Normal"/>
        <w:spacing w:lineRule="auto" w:line="240" w:before="0" w:after="0"/>
        <w:rPr/>
      </w:pPr>
      <w:r>
        <w:rPr/>
        <w:t>О. Осел сказал: «А ты не трусь!»</w:t>
      </w:r>
    </w:p>
    <w:p>
      <w:pPr>
        <w:pStyle w:val="Normal"/>
        <w:spacing w:lineRule="auto" w:line="240" w:before="0" w:after="0"/>
        <w:rPr/>
      </w:pPr>
      <w:r>
        <w:rPr/>
        <w:t>П. Петух пропел: «Какой герой!»</w:t>
      </w:r>
    </w:p>
    <w:p>
      <w:pPr>
        <w:pStyle w:val="Normal"/>
        <w:spacing w:lineRule="auto" w:line="240" w:before="0" w:after="0"/>
        <w:rPr/>
      </w:pPr>
      <w:r>
        <w:rPr/>
        <w:t>Р. Рысь проворчала: «Рот закрой!»</w:t>
      </w:r>
    </w:p>
    <w:p>
      <w:pPr>
        <w:pStyle w:val="Normal"/>
        <w:spacing w:lineRule="auto" w:line="240" w:before="0" w:after="0"/>
        <w:rPr/>
      </w:pPr>
      <w:r>
        <w:rPr/>
        <w:t>С. Сова заспорила с ежом.</w:t>
      </w:r>
    </w:p>
    <w:p>
      <w:pPr>
        <w:pStyle w:val="Normal"/>
        <w:spacing w:lineRule="auto" w:line="240" w:before="0" w:after="0"/>
        <w:rPr/>
      </w:pPr>
      <w:r>
        <w:rPr/>
        <w:t>Т. Тюлень поссорился с моржом…</w:t>
      </w:r>
    </w:p>
    <w:p>
      <w:pPr>
        <w:pStyle w:val="Normal"/>
        <w:spacing w:lineRule="auto" w:line="240" w:before="0" w:after="0"/>
        <w:rPr/>
      </w:pPr>
      <w:r>
        <w:rPr/>
        <w:t>У. Удав кольцом сдавил свинью.</w:t>
      </w:r>
    </w:p>
    <w:p>
      <w:pPr>
        <w:pStyle w:val="Normal"/>
        <w:spacing w:lineRule="auto" w:line="240" w:before="0" w:after="0"/>
        <w:rPr/>
      </w:pPr>
      <w:r>
        <w:rPr/>
        <w:t>Ф. Фазан забился под скамью.</w:t>
      </w:r>
    </w:p>
    <w:p>
      <w:pPr>
        <w:pStyle w:val="Normal"/>
        <w:spacing w:lineRule="auto" w:line="240" w:before="0" w:after="0"/>
        <w:rPr/>
      </w:pPr>
      <w:r>
        <w:rPr/>
        <w:t>Х. Хорек за хвост цыпленка – хвать!</w:t>
      </w:r>
    </w:p>
    <w:p>
      <w:pPr>
        <w:pStyle w:val="Normal"/>
        <w:spacing w:lineRule="auto" w:line="240" w:before="0" w:after="0"/>
        <w:rPr/>
      </w:pPr>
      <w:r>
        <w:rPr/>
        <w:t>Ц. Цыпленок бросился бежать.</w:t>
      </w:r>
    </w:p>
    <w:p>
      <w:pPr>
        <w:pStyle w:val="Normal"/>
        <w:spacing w:lineRule="auto" w:line="240" w:before="0" w:after="0"/>
        <w:rPr/>
      </w:pPr>
      <w:r>
        <w:rPr/>
        <w:t>Ч. Червяк подумал, что за ним.</w:t>
      </w:r>
    </w:p>
    <w:p>
      <w:pPr>
        <w:pStyle w:val="Normal"/>
        <w:spacing w:lineRule="auto" w:line="240" w:before="0" w:after="0"/>
        <w:rPr/>
      </w:pPr>
      <w:r>
        <w:rPr/>
        <w:t>Ш. Шмель прожужжал ему: «Спешим!»</w:t>
      </w:r>
    </w:p>
    <w:p>
      <w:pPr>
        <w:pStyle w:val="Normal"/>
        <w:spacing w:lineRule="auto" w:line="240" w:before="0" w:after="0"/>
        <w:rPr/>
      </w:pPr>
      <w:r>
        <w:rPr/>
        <w:t>Щ. Щегол уселся на окно.</w:t>
      </w:r>
    </w:p>
    <w:p>
      <w:pPr>
        <w:pStyle w:val="Normal"/>
        <w:spacing w:lineRule="auto" w:line="240" w:before="0" w:after="0"/>
        <w:rPr/>
      </w:pPr>
      <w:r>
        <w:rPr/>
        <w:t>Ы. Выпь говорит, что ей темно.</w:t>
      </w:r>
    </w:p>
    <w:p>
      <w:pPr>
        <w:pStyle w:val="Normal"/>
        <w:spacing w:lineRule="auto" w:line="240" w:before="0" w:after="0"/>
        <w:rPr/>
      </w:pPr>
      <w:r>
        <w:rPr/>
        <w:t>Э. Эму сказал: «Закрыл он свет!»</w:t>
      </w:r>
    </w:p>
    <w:p>
      <w:pPr>
        <w:pStyle w:val="Normal"/>
        <w:spacing w:lineRule="auto" w:line="240" w:before="0" w:after="0"/>
        <w:rPr/>
      </w:pPr>
      <w:r>
        <w:rPr/>
        <w:t>Ю. Юрок и дрозд сказали: «Нет!»</w:t>
      </w:r>
    </w:p>
    <w:p>
      <w:pPr>
        <w:pStyle w:val="Normal"/>
        <w:spacing w:lineRule="auto" w:line="240" w:before="0" w:after="0"/>
        <w:rPr/>
      </w:pPr>
      <w:r>
        <w:rPr/>
        <w:t>Я. Як промычал, пройдя вперед: «Автобус дальше не идет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Вот видите, ребята, к чему приводят ссоры. Но мы же с вами – хорошие ребята и постараемся жить дружно! А сейчас проведем физкультминутку. Я попрошу всех встать. Повторяем за мн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Приходили – приходили» - идем на месте.</w:t>
      </w:r>
    </w:p>
    <w:p>
      <w:pPr>
        <w:pStyle w:val="Normal"/>
        <w:spacing w:lineRule="auto" w:line="240" w:before="0" w:after="0"/>
        <w:rPr/>
      </w:pPr>
      <w:r>
        <w:rPr/>
        <w:t>-         «Ежики – ежики» - показываем растопыренные пальцы.</w:t>
      </w:r>
    </w:p>
    <w:p>
      <w:pPr>
        <w:pStyle w:val="Normal"/>
        <w:spacing w:lineRule="auto" w:line="240" w:before="0" w:after="0"/>
        <w:rPr/>
      </w:pPr>
      <w:r>
        <w:rPr/>
        <w:t>-         «Наковали – наковали» - ударяем кулаком о кулак.</w:t>
      </w:r>
    </w:p>
    <w:p>
      <w:pPr>
        <w:pStyle w:val="Normal"/>
        <w:spacing w:lineRule="auto" w:line="240" w:before="0" w:after="0"/>
        <w:rPr/>
      </w:pPr>
      <w:r>
        <w:rPr/>
        <w:t>-         «Ножницы – ножницы» - руками показываем ножницы.</w:t>
      </w:r>
    </w:p>
    <w:p>
      <w:pPr>
        <w:pStyle w:val="Normal"/>
        <w:spacing w:lineRule="auto" w:line="240" w:before="0" w:after="0"/>
        <w:rPr/>
      </w:pPr>
      <w:r>
        <w:rPr/>
        <w:t>-         «Бег на месте – бег на месте» – бежим на месте.</w:t>
      </w:r>
    </w:p>
    <w:p>
      <w:pPr>
        <w:pStyle w:val="Normal"/>
        <w:spacing w:lineRule="auto" w:line="240" w:before="0" w:after="0"/>
        <w:rPr/>
      </w:pPr>
      <w:r>
        <w:rPr/>
        <w:t>-         «Зайчики – зайчики» - показываем ушки.</w:t>
      </w:r>
    </w:p>
    <w:p>
      <w:pPr>
        <w:pStyle w:val="Normal"/>
        <w:spacing w:lineRule="auto" w:line="240" w:before="0" w:after="0"/>
        <w:rPr/>
      </w:pPr>
      <w:r>
        <w:rPr/>
        <w:t>-         «Ну-ка, дружно! Ну-ка, вместе! – все девочки громко кричат: «Девочки!», все мальчики: «Мальчики!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3-4 раз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Все, немного отдохнули, сейчас наберитесь серьезности, пришло время математи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Ребята, миленькие, помогите! Я в математике ни бум-бу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Надо решить задачу. Только будьте очень внимательны. Слушайте условие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Звонко прозвенел звонок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Начинается урок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Был вопрос серьезным очень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Про глаголы, между прочи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Отвечать хотела Света –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И запуталась в отве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Шапокляк старательно загибает пальцы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</w:t>
      </w:r>
      <w:r>
        <w:rPr/>
        <w:t>Вслед за ней четыре Гал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На уроке отвечал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 xml:space="preserve">Миша двойку получил –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Он урока не учил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Промолчали пять Ларис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И ответил лишь Борис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Кто мне точный даст ответ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Был у нас какой предмет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Русский язы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Это нечестно! Я считала детей! Какая же это математика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Это просто шуточная задачка. Ну и сколько детей вы насчитали в классе, мадам Шапокляк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12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Правильно! А сейчас еще задачка. Будьте внимательны и правильно считай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В первом классе в нашей школ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Учатся Егорка, Коля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Восемь Галь, четыре Саш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Шесть Сергеев, две Наташ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Хором все ответим вмест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Что девчонок было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Деся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Верно! Десять! А мальчишек было двенадцать. И все писали девчонкам записоч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Итак, уважаемая Шапокляк, вы уже  совершенно подготовлены к школ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И вовсе не готова! У меня нет самого главног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Чего же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А вы отгадай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Он у школьника в рук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Его дверца на замк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А еще он любит, братцы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На чужой спине кататьс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Эх, ему бы пару ног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Чтобы сам он бегать мог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Он такой исполнил танец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Да нельзя! Он школьный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Ранец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Но для того, чтобы пойти в школу, одного ранца не достаточ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А что еще надо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Учительница. А вот мы сейчас узна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ходит девочка с ранцем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Учительница. Здравствуй, девочка! А как тебя зовут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стя.           Настя. И в этом году я поступила в первый клас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апокляк. А что у тебя там, в ранце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стя.          А вы попробуйте отгад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Хоть не шляпа, а с полям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Не цветок, а с корешк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Разговаривает с на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Очень мудрым язык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Ты беседуй чаще с ней –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Станешь вчетверо умней. (Книг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. Живут в коробке мальчики –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Яркие кафтанчик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Тот, что носит голубой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Дружит с небом и водо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Черный дружит с тенью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А зеленый с елью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Красят, красят мой альбом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Уменьшаясь день за днем. (Карандаш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У меня, карандаша, есть лютый враг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Не могу я подружиться с ним никак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Сделал я кота и кошку – красота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Он прошелся там немножко – нет кота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Юркий, словно головастик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Все сотрет в тетради… (Ласти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Белый камешек растаял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Но кудрявый след оставил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Деловит и скор, и бел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Исписал всю доску…(Ме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Где заданья пишут на дом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И стоят отметки рядом –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До чего же хороши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Ну-ка, мама, подпиши! (Дневни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В снежном поле по дорог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Мчится конь мой одноног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И на много-много ле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Оставляет черный след. (Ручк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Учитель у меня в портфел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Кто? Быть не может! Неужели?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Взгляните, пожалуйста, он ту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Скажите, как его зовут? (Учебни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А вот с этим учебником мы пойдем на следующий урок, урок истории. Ребята, а вы знаете, что изучает наука история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Эта наука изучает все то, что было раньше, много – много лет назад. И вот сегодня на уроке истории я расскажу вам немного о нашей стране и нашей школе. Кто из вас может ответить, в какой стране мы живем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Учительница. Правильно! Народов и стран в мире очень много. В Швеции живут в основном шведы, в Польше – поляки, в России – русские. А мы с вами живем в Беларуси. Беларусь – это наша Родина. Мы здесь родились. Здесь родились и живут наши родители, дедушки и бабушки. С давних времен каждый народ охранял свою Родину – землю, на которой живет, национальную культуру, свой образ жизни, традиции и обычаи. Немного больше о Беларуси вы узнаете на уроках истории. А сейчас я расскажу вам о школе, в которой вы будете учиться. Построили ее в 1960 году, 46 лет назад, потому что в городе Осиповичи было только две школы, и они не могли вмещать всех детей. В ней много красивых светлых кабинетов, столовая, большая библиотека, спортивные залы. Всем этим вы будете пользоваться на протяжении всей вашей учебы. А старшие друзья помогут вам. Сегодня вы впервые переступили порог школы, сегодня все внимание и подарки только вам. Я попрошу подняться на сцену по одному ученику от каждого класс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ученики поднимаются на сцену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Мы хотели бы поздравить вас с началом школьной жизни и вручить деревья знаний. Пока эти деревья еще маленькие, как вы, но они будут расти и набираться сил вместе с в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Последним уроком мы проведем урок музыки и исполним все вместе «Песенку Крокодила Гены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исполняется «Песенка Крокодила Гены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ница. А мы пожелаем вам всего самого хорошего! Спасибо за внимани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 вместе. До новых встреч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>Составила педагог – организатор                     Н.М. Шп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23:00Z</dcterms:created>
  <dc:creator>Admin</dc:creator>
  <dc:description/>
  <cp:keywords/>
  <dc:language>en-US</dc:language>
  <cp:lastModifiedBy>Admin</cp:lastModifiedBy>
  <dcterms:modified xsi:type="dcterms:W3CDTF">2011-03-06T07:27:00Z</dcterms:modified>
  <cp:revision>1</cp:revision>
  <dc:subject/>
  <dc:title/>
</cp:coreProperties>
</file>