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едседатель ПК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_____Тарновская Е.В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отокол № __ от «___»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лан работы спортивно - культурно – массовой комиссии на 2012год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86"/>
        <w:gridCol w:w="2382"/>
        <w:gridCol w:w="238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ая поездка «Православные святыни Осиповичского края» (посещение храма в Проще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ствование юбиляров (поздравление с 55-летием В.Н. Торбиной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администрац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февраля – «Нашим дорогим защитникам Отечества посвящается» - поздравление мужчин коллекти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 «Ты - женщина, ты - образ божества» - поздравление, концертн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 для учителей: спортивные игры, состязания, эстафе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учителя физической культу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 – День Победы. Участие в торжествах города и райо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администрац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юбиляров (поздравление с 60-летием М.С. Рак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учителя физической культу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ая поездка в г. Минск с посещением театра оперы и бале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 «Уютный школьный двор» - мероприятия по озеленению и благоустройству территории школьного дво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, май, июнь, июль, авгус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администрация, ЭМОО «Ради жизни на Земл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спортивно - культурно – массовой работе </w:t>
      </w:r>
    </w:p>
    <w:p>
      <w:pPr>
        <w:pStyle w:val="Normal"/>
        <w:jc w:val="center"/>
        <w:rPr/>
      </w:pPr>
      <w:r>
        <w:rPr>
          <w:sz w:val="28"/>
          <w:szCs w:val="28"/>
        </w:rPr>
        <w:t>С.В. Назарова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21:20:00Z</dcterms:created>
  <dc:creator>Grey Wolf</dc:creator>
  <dc:description/>
  <cp:keywords/>
  <dc:language>en-US</dc:language>
  <cp:lastModifiedBy>User</cp:lastModifiedBy>
  <dcterms:modified xsi:type="dcterms:W3CDTF">2012-05-19T21:54:00Z</dcterms:modified>
  <cp:revision>4</cp:revision>
  <dc:subject/>
  <dc:title/>
</cp:coreProperties>
</file>