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«УТВЕРЖДАЮ»</w:t>
      </w:r>
    </w:p>
    <w:p>
      <w:pPr>
        <w:pStyle w:val="Heading"/>
        <w:jc w:val="left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Директор ГУО «СОШ №3 г. Осиповичи»</w:t>
      </w:r>
    </w:p>
    <w:p>
      <w:pPr>
        <w:pStyle w:val="Heading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.Т.Щемелёв</w:t>
      </w:r>
    </w:p>
    <w:p>
      <w:pPr>
        <w:pStyle w:val="Heading"/>
        <w:tabs>
          <w:tab w:val="clear" w:pos="708"/>
          <w:tab w:val="left" w:pos="444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29 августа 2010 г.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изация деятельности научного общества учащихся (НОУ) «Пои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О «Средняя общеобразовательная школа №3 г. Осиповичи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из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ния, которые не пополняются ежедневно, убывают с каждым дне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ука дает крылья уму, а знания излечивают от невежеств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учное общество объединяет учащихся школы, способных к научному поиску, заинтересованных в повышении своего интеллектуального и культурного уровня, стремящихся к углублению знаний, как по отдельным предметам, так и в области современных научных зн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научного общества «Поиск» - пропаганда научно-исследовательской образовательной деятельности, достижение максимального уровня развития креативных способностей учащихся, расширение интеллектуального кругозора учащихся в области достижений отечественной и зарубежной нау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ять кругозор учащихся в области достижений отечественной и зарубежной на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ять наиболее способных учащихся в разных областях науки и развитие их творчески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но включать учащихся школы в процесс самообразования и само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умения и навыки самостоятельной работы учащихся, повышать уровень знаний и эрудиции учащихся в интересующих их областях на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научно-исследовательской деятельности учащихся для усовершенствования процесса обучения и профориентац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ысший орган НОУ это – Собрание. На Собрание изучаются научные интересы учащихся и их отношение к научной деятельности, разрабатываются основные нормативные документы - это Положение о научном обществе, Устав, план работы и др. На общем собрании утверждается совет НОУ, в который входит не менее 5-10 человек, определяется состав каждой секции, утверждается название школьного НОУ, план его работы на год, принимаются эмблема и девиз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аждая научная секция готовит свою презентацию. Этот праздник может называться «Парад служения науке». Во время презентации ребята рассказывают, чем они собираются заниматься в своей секции, прогнозируют результаты работы секции и своей собственной деятельно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Эффективность деятельности научного общества учащихся определяется правами и обязанностями его член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научное общество учащихся может вступить каждый ученик, имеющий интерес к исследовательской деятельности и получивший рекомендацию учителя-предметника. Возраст для вступления в НОУ – 9 л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научного общест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96"/>
        <w:gridCol w:w="1800"/>
        <w:gridCol w:w="1796"/>
        <w:gridCol w:w="1748"/>
        <w:gridCol w:w="1440"/>
      </w:tblGrid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брание научного общества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НОУ (назначается директором)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и секций НОУ (учителя-предметники)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-дитель истори-ческой се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-дитель филологи-ческой с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-тель секции естественно-го цик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-тель физико-математи-ческой сек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-тель секции начальны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-тель секции иностран-ных язык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и НО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ри-ческая сек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-гическая с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естестве-нных нау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-ческая сек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начальных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иностран-ных языков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ы секций (учащиеся 10-11 классов)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ченик, участвующий в работе НОУ, </w:t>
      </w:r>
      <w:r>
        <w:rPr>
          <w:b/>
          <w:sz w:val="28"/>
          <w:szCs w:val="28"/>
        </w:rPr>
        <w:t>имеет право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ыбрать форму выполнения научной работы (реферат, доклад, презентация, научная статья, научно-исследовательская деятельность и т. д.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олучить необходимую консультацию у своего руководителя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иметь индивидуальный график консультаций в процессе исследовательской работ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лучить рецензию на написанную работу у педагогов, руководителей соответствующих служб, компетентных в данной тем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ыступить с окончательным вариантом научной работы на научно-практической конференции в своей школ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едставлять свою работу, получившую высокую оценку на конференциях в районе, области, республике, на международном уровн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ть свою работу, получившую высокую оценку, в сборнике научных рабо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ченик, получивший высокую оценку на республиканской научно-практической конференции, имеет право на дополнительный балл по учебному предмету, с которым связана тема его научной работ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руководитель, подготовивший призёра районной, областной, республиканской и международной научно-практической конференции, имеет право на материальное вознаграждени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Ученик, участвующий в НОУ, </w:t>
      </w:r>
      <w:r>
        <w:rPr>
          <w:b/>
          <w:sz w:val="28"/>
          <w:szCs w:val="28"/>
        </w:rPr>
        <w:t>обязан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регулярно и активно участвовать в заседаниях НО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ериодически сообщать о промежуточных результатах своих исследований на заседании своей секции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активно участвовать на школьных и внешкольных научных конференциях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строго соблюдать сроки выполнения научных работ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ыполнять требования к оформлению научной работ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работы научного общества</w:t>
      </w:r>
    </w:p>
    <w:p>
      <w:pPr>
        <w:pStyle w:val="Normal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План научного общества включает следующие</w:t>
      </w:r>
      <w:r>
        <w:rPr>
          <w:b/>
          <w:sz w:val="28"/>
          <w:szCs w:val="28"/>
        </w:rPr>
        <w:t xml:space="preserve"> разделы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седание Совета НО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знавательно-коммуникативная  работа с членами НО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учно-исследовательская деятельн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Творческая деятельн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1. Заседание Совета научного общест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включены вопросы организации работы научного общества: изучение членами Совета научного общества результатов диагностики, проведённой в классах психологом; содержание работы предметных секций; анализ участия членов НОУ в предметных олимпиадах; подготовка научных конференций. Планирование заседаний Совета НОУ даёт возможность прогнозировать и осуществлять контроль за организацией научно-исследовательской работы в школе, корректировать деятельность самого Со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заседаний Совета НОУ «Поиск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12"/>
        <w:gridCol w:w="1888"/>
        <w:gridCol w:w="216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Результат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Подготовка и проведение организационного собрания НОУ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Запись членов НОУ в состав соответствующих сек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суждение и утверждение названия, девиза, эмблемы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ллекту-ального уров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секций, Совет НОУ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кций, руководители М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из учителей-предмет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матери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екций. Содержание тематики секц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тематики исследова-тельских ра-бот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кций, руководители Совета Н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 по работе сек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членов НОУ в школьной, областной научно-практических конференциях и олимпиадах по предметам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ре-зультатов участия членов НОУ в конфе-ренциях и олимпиадах по предме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, руководители исследований, Руководители МО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-ский бюл-летень, фотогаз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пка с материаламиВидеозапись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членов НОУ в районных олимпиадах по предметам. Подготовка к шко-льной конференции «Мы – золотой потенциал ХХI-го века»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готовности докладов к конферен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исследований, руководители секций, учителя начальных клас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запись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докладов-победителей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конфе-ренция «Мы – золотой потенциал ХХI-го ве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детских международных олимпиадах по предмета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-ствование интеллекту-ального уровня уч-ся, отбор работ на районные, областные, республикан-ские конфе-ренции по защите Н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ная комиссия из  учителей-предметников, руководитель Н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учас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 материалами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участие в республиканских конференциях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уча-стия членов НОУ в кон-ференц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исследова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ителя-пред-метники, руко-водители М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 материа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представителей школы в конкурсе «Ученик года -2011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еспубликанских конференц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щита дипломов в Малой лесной республиканской Академ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самых спо-собных, эру-дированных участников НО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 на конференции, защита дипло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Совет НОУ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исследований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и -портфолио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 докладами, копии дипломов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научно-практической об-ластной конфе-ренции по предмета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сследований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исследователь-ских работ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 НИР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работы за 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работы за учебный 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на  собрани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Познавательно-коммуникативная рабо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того, чтобы ребёнок захотел участвовать в научно-исследовательской работе, у него необходимо разбудить желание, сформировать исследовательскую мотивацию. Для этого необходимо проведение информационно-просветительской работы с представлением результатов защиты исследовательских работ на разных уровнях. Важно организовать работу в этом направлении школьного библиотекаря, психолога, руководителей исследовательской деятельностью учащихся. Важно научить учащихся работать с каталогом, научной литературой, развивать умения делать выписки, аннотации, собирать научную информацию, работать с компьютерными информационными материалами и т.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оль школьного психолога в выявлении склонностей учащихся через проведение тестов на психологическую совместимость для работы в парах и группах, в развитии интеллектуальных умений и коммуникативной культуры учени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. Научно-исследовательская деятельность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учно-исследовательская деятельность предполагает работу каждой секции. В первую очередь – это задания экспериментального, исследовательского и научно-исследовательского характера, которые выполняют учащиеся в рамках своих т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научно-исследовательских институтов, предприятий, научных учрежден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стречи с людьми, прославившие науку в данной области знани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сещение выставок, связанных с проблематикой исследовательских рабо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рганизация экспедиций по сбору достоверных материалов для практической реализации тем исследований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 Творческая деятельно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ворческая деятельность предполагает участие членов НОУ в интеллектуальных играх и соревнованиях города, района, области, республики, на международном уровне. Для развития интеллектуальных способностей для членов НОУ будут проводиться занятия 1 раз в месяц. Посещение этих занятий обязательное для всех. Члены НОУ активно участвуют в различных интеллектуальных соревнованиях и играх в школе и своих классах. В классных коллективах они сами проводят соревнования, выступают с докладами и сообщениями. Такая деятельность членов НОУ позволит сделать участие каждого значимым, будет являться стимулом, как для самих ребят, так и для их сверст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да Совет НОУ готовит отчёт по всем позициям плана и выступает с ним на итоговом совете, на родительском собрании, на МО по предметам, на педсовете школы. Руководителям секций, а также ребятам, которые активно работали в течение года, вручаются грамоты. Имена тех учителей и учащихся, которые стали победителями в районных, областных, республиканских и международных конкурсах заносятся в Книгу Почета школ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</w:t>
      </w:r>
      <w:r>
        <w:rPr>
          <w:bCs/>
          <w:sz w:val="28"/>
        </w:rPr>
        <w:t>«УТВЕРЖДАЮ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</w:t>
      </w:r>
      <w:r>
        <w:rPr>
          <w:bCs/>
          <w:sz w:val="28"/>
        </w:rPr>
        <w:t xml:space="preserve">Директор ГУО «Средняя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</w:t>
      </w:r>
      <w:r>
        <w:rPr>
          <w:bCs/>
          <w:sz w:val="28"/>
        </w:rPr>
        <w:t>общеобразовательная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                                             </w:t>
      </w:r>
      <w:r>
        <w:rPr>
          <w:bCs/>
          <w:sz w:val="28"/>
        </w:rPr>
        <w:t>школа №3 г. Осиповичи»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</w:rPr>
        <w:t>А.Т. Щемелев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</w:t>
      </w:r>
      <w:r>
        <w:rPr>
          <w:bCs/>
          <w:sz w:val="28"/>
        </w:rPr>
        <w:t>«29» августа 2010 г.</w:t>
      </w:r>
    </w:p>
    <w:p>
      <w:pPr>
        <w:pStyle w:val="Normal"/>
        <w:jc w:val="center"/>
        <w:rPr>
          <w:rFonts w:ascii="a_CityNova;Century" w:hAnsi="a_CityNova;Century" w:cs="a_CityNova;Century"/>
          <w:bCs/>
          <w:sz w:val="28"/>
        </w:rPr>
      </w:pPr>
      <w:r>
        <w:rPr>
          <w:rFonts w:cs="a_CityNova;Century" w:ascii="a_CityNova;Century" w:hAnsi="a_CityNova;Century"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научном обществе учащихся «Пои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О «Средняя общеобразовательная школа №3 г. Осипови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Общие положения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</w:rPr>
      </w:pPr>
      <w:r>
        <w:rPr>
          <w:sz w:val="28"/>
        </w:rPr>
        <w:t>Научное общество учащихся (НОУ) является самостоятельным формированием, которое объединяет учащихся школы, способных к научному поиску, заинтересованных в повышении своего интеллектуального и культурного уровня, стремящихся к углублению знаний, как по отдельным предметам, так и в области современных научных знани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8"/>
        </w:rPr>
        <w:t>Непосредственное руководство НОУ осуществляет заместитель директора по учебной работ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Цели и задачи научного общества учащихся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Расширение кругозора учащихся в области достижений отечественной и зарубежной науки;</w:t>
      </w:r>
    </w:p>
    <w:p>
      <w:pPr>
        <w:pStyle w:val="TextBodyIndent"/>
        <w:numPr>
          <w:ilvl w:val="0"/>
          <w:numId w:val="8"/>
        </w:numPr>
        <w:rPr/>
      </w:pPr>
      <w:r>
        <w:rPr/>
        <w:t>выявление наиболее способных учащихся в разных областях науки и развитие их творческих способностей;</w:t>
      </w:r>
    </w:p>
    <w:p>
      <w:pPr>
        <w:pStyle w:val="TextBodyIndent"/>
        <w:numPr>
          <w:ilvl w:val="0"/>
          <w:numId w:val="8"/>
        </w:numPr>
        <w:rPr/>
      </w:pPr>
      <w:r>
        <w:rPr/>
        <w:t>активное включение учащихся школы в процесс самообразования и саморазвития;</w:t>
      </w:r>
    </w:p>
    <w:p>
      <w:pPr>
        <w:pStyle w:val="TextBodyIndent"/>
        <w:numPr>
          <w:ilvl w:val="0"/>
          <w:numId w:val="8"/>
        </w:numPr>
        <w:rPr/>
      </w:pPr>
      <w:r>
        <w:rPr/>
        <w:t>совершенствование умений и навыков самостоятельной работы учащихся, повышение уровня знаний и эрудиции в интересующих областях науки;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организация научно-исследовательской деятельности учащихся для усовершенствования процесса обучения и профориентации. 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u w:val="single"/>
        </w:rPr>
      </w:pPr>
      <w:r>
        <w:rPr>
          <w:bCs/>
          <w:sz w:val="28"/>
          <w:u w:val="single"/>
        </w:rPr>
        <w:t>Структура организации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</w:rPr>
      </w:pPr>
      <w:r>
        <w:rPr>
          <w:sz w:val="28"/>
        </w:rPr>
        <w:t>Высший орган НОУ – собрание. Собрание утверждает Совет НОУ, определяет состав каждой секции, утверждает название НОУ, план его работы на год, принимает эмблему и девиз НОУ. Общее собрание НОУ проводится два раза в год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</w:rPr>
      </w:pPr>
      <w:r>
        <w:rPr>
          <w:sz w:val="28"/>
        </w:rPr>
        <w:t>В Совет НОУ входит не менее пяти человек.  Заседания Совета НОУ – 2 раза в год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8"/>
        </w:rPr>
        <w:t>Научно-исследовательская ученическая конференция проводится 1 раз в год – в январе. К участию в конференции допускаются учащиеся начальной школы, 5-7 и 8-11 классов, активно участвующие в работе научных секций, получившие разрешение научного консультанта (руководителя секции) разрешение на участие в школьной научной конференци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sz w:val="28"/>
        </w:rPr>
        <w:t>Занятия в секциях проводятся один раз в неделю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</w:rPr>
      </w:pPr>
      <w:r>
        <w:rPr>
          <w:sz w:val="28"/>
        </w:rPr>
        <w:t>Общие семинарские занятия НОУ проводятся один раз в две недел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Роль педагогического коллектива школы в реализации целей и задач НОУ</w:t>
      </w:r>
    </w:p>
    <w:p>
      <w:pPr>
        <w:pStyle w:val="Normal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600"/>
        <w:rPr/>
      </w:pPr>
      <w:r>
        <w:rPr/>
        <w:t>Учителя-предметники являются руководителями секций НОУ;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600"/>
        <w:rPr/>
      </w:pPr>
      <w:r>
        <w:rPr/>
        <w:t>Педагогический коллектив оказывает реальную помощь школьникам в решении следующих задач:</w:t>
      </w:r>
    </w:p>
    <w:p>
      <w:pPr>
        <w:pStyle w:val="TextBodyIndent"/>
        <w:numPr>
          <w:ilvl w:val="0"/>
          <w:numId w:val="13"/>
        </w:numPr>
        <w:rPr/>
      </w:pPr>
      <w:r>
        <w:rPr/>
        <w:t>овладеть знаниями, выходящими за пределы школьной программы;</w:t>
      </w:r>
    </w:p>
    <w:p>
      <w:pPr>
        <w:pStyle w:val="TextBodyIndent"/>
        <w:numPr>
          <w:ilvl w:val="0"/>
          <w:numId w:val="13"/>
        </w:numPr>
        <w:rPr/>
      </w:pPr>
      <w:r>
        <w:rPr/>
        <w:t>почувствовать вкус к поисково-исследовательской деятельности;</w:t>
      </w:r>
    </w:p>
    <w:p>
      <w:pPr>
        <w:pStyle w:val="TextBodyIndent"/>
        <w:numPr>
          <w:ilvl w:val="0"/>
          <w:numId w:val="13"/>
        </w:numPr>
        <w:rPr/>
      </w:pPr>
      <w:r>
        <w:rPr/>
        <w:t>научиться методам и приемам научного исследования;</w:t>
      </w:r>
    </w:p>
    <w:p>
      <w:pPr>
        <w:pStyle w:val="TextBodyIndent"/>
        <w:numPr>
          <w:ilvl w:val="0"/>
          <w:numId w:val="13"/>
        </w:numPr>
        <w:rPr/>
      </w:pPr>
      <w:r>
        <w:rPr/>
        <w:t>научиться работать с литературой, с компьютерными информационными источниками;</w:t>
      </w:r>
    </w:p>
    <w:p>
      <w:pPr>
        <w:pStyle w:val="TextBodyIndent"/>
        <w:numPr>
          <w:ilvl w:val="0"/>
          <w:numId w:val="13"/>
        </w:numPr>
        <w:rPr/>
      </w:pPr>
      <w:r>
        <w:rPr/>
        <w:t>стать пропагандистами в значимой для себя области знаний.</w:t>
      </w:r>
    </w:p>
    <w:p>
      <w:pPr>
        <w:pStyle w:val="TextBodyIndent"/>
        <w:numPr>
          <w:ilvl w:val="1"/>
          <w:numId w:val="12"/>
        </w:numPr>
        <w:rPr/>
      </w:pPr>
      <w:r>
        <w:rPr/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600"/>
        <w:rPr/>
      </w:pPr>
      <w:r>
        <w:rPr/>
        <w:t>Основными направлениями работы членов педагогического коллектива являются:</w:t>
      </w:r>
    </w:p>
    <w:p>
      <w:pPr>
        <w:pStyle w:val="TextBodyIndent"/>
        <w:numPr>
          <w:ilvl w:val="0"/>
          <w:numId w:val="16"/>
        </w:numPr>
        <w:rPr/>
      </w:pPr>
      <w:r>
        <w:rPr/>
        <w:t>Включение в научно-исследовательскую деятельность способных учащихся в соответствии с их научными интересами.</w:t>
      </w:r>
    </w:p>
    <w:p>
      <w:pPr>
        <w:pStyle w:val="TextBodyIndent"/>
        <w:numPr>
          <w:ilvl w:val="0"/>
          <w:numId w:val="16"/>
        </w:numPr>
        <w:rPr/>
      </w:pPr>
      <w:r>
        <w:rPr/>
        <w:t>Организация индивидуальных консультаций промежуточного и итогового контроля в ходе научных исследований учащихся.</w:t>
      </w:r>
    </w:p>
    <w:p>
      <w:pPr>
        <w:pStyle w:val="TextBodyIndent"/>
        <w:numPr>
          <w:ilvl w:val="0"/>
          <w:numId w:val="16"/>
        </w:numPr>
        <w:rPr/>
      </w:pPr>
      <w:r>
        <w:rPr/>
        <w:t>Рецензирование научных работ учащихся при подготовке к участию в конкурсах и конференциях.</w:t>
      </w:r>
    </w:p>
    <w:p>
      <w:pPr>
        <w:pStyle w:val="TextBodyIndent"/>
        <w:numPr>
          <w:ilvl w:val="0"/>
          <w:numId w:val="16"/>
        </w:numPr>
        <w:rPr/>
      </w:pPr>
      <w:r>
        <w:rPr/>
        <w:t>Подготовка, организация и проведение научно-практических конференций, олимпиад, интеллектуальных марафонов.</w:t>
      </w:r>
    </w:p>
    <w:p>
      <w:pPr>
        <w:pStyle w:val="TextBodyIndent"/>
        <w:numPr>
          <w:ilvl w:val="0"/>
          <w:numId w:val="16"/>
        </w:numPr>
        <w:rPr/>
      </w:pPr>
      <w:r>
        <w:rPr/>
        <w:t>Редактирование и издание ученических научных сборников.</w:t>
      </w:r>
    </w:p>
    <w:p>
      <w:pPr>
        <w:pStyle w:val="TextBodyIndent"/>
        <w:ind w:left="116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</w:rPr>
      </w:pPr>
      <w:r>
        <w:rPr>
          <w:bCs/>
          <w:sz w:val="28"/>
        </w:rPr>
        <w:t>Деятельность научного общества учащихся определяется Уставом НОУ, принятым на общем собран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</w:t>
      </w:r>
      <w:r>
        <w:rPr>
          <w:bCs/>
          <w:sz w:val="28"/>
        </w:rPr>
        <w:t>«УТВЕРЖДАЮ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</w:t>
      </w:r>
      <w:r>
        <w:rPr>
          <w:bCs/>
          <w:sz w:val="28"/>
        </w:rPr>
        <w:t xml:space="preserve">Директор ГУО «Средняя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</w:t>
      </w:r>
      <w:r>
        <w:rPr>
          <w:bCs/>
          <w:sz w:val="28"/>
        </w:rPr>
        <w:t>общеобразовательная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                                             </w:t>
      </w:r>
      <w:r>
        <w:rPr>
          <w:bCs/>
          <w:sz w:val="28"/>
        </w:rPr>
        <w:t>школа №3 г. Осиповичи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</w:rPr>
        <w:t>А.Т. Щемелев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</w:t>
      </w:r>
      <w:r>
        <w:rPr>
          <w:bCs/>
          <w:sz w:val="28"/>
        </w:rPr>
        <w:t>«29» августа 2010 г.</w:t>
      </w:r>
    </w:p>
    <w:p>
      <w:pPr>
        <w:pStyle w:val="Normal"/>
        <w:jc w:val="center"/>
        <w:rPr>
          <w:rFonts w:ascii="a_CityNova;Century" w:hAnsi="a_CityNova;Century" w:cs="a_CityNova;Century"/>
          <w:bCs/>
          <w:sz w:val="28"/>
        </w:rPr>
      </w:pPr>
      <w:r>
        <w:rPr>
          <w:rFonts w:cs="a_CityNova;Century" w:ascii="a_CityNova;Century" w:hAnsi="a_CityNova;Century"/>
          <w:bCs/>
          <w:sz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УСТА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научного общества учащихся «Пои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О «Средняя общеобразовательная школа №3 г. Осипович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600"/>
        <w:jc w:val="both"/>
        <w:rPr/>
      </w:pPr>
      <w:r>
        <w:rPr>
          <w:sz w:val="28"/>
          <w:szCs w:val="28"/>
        </w:rPr>
        <w:t>В научное общество учащихся может вступить каждый ученик, имеющий интерес к исследовательской и научно-исследовательской деятельности и получивший рекомендацию учителя-предметник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озраст вступления в НОУ – 8-9 лет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Ученик, участвующий в работе НОУ, </w:t>
      </w:r>
      <w:r>
        <w:rPr>
          <w:b/>
          <w:bCs/>
          <w:sz w:val="28"/>
          <w:szCs w:val="28"/>
        </w:rPr>
        <w:t>имеет прав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ть форму выполнения научной работы (реферат, доклад, проект и др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ить необходимую консультацию у своего руководител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индивидуальный график консультаций в процессе создания научной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лучить рецензию на написанную научную работу у педагогов, компетентных в данной теме или руководителей соответствующих служб, или учены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ить с окончательным вариантом научной работы на научно-исследовательской конференции в шко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едставлять свою работу, получившую высокую оценку, на конференциях в районе, области, республике, на международном уров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убликовать свою работу, получившую высокую оценку, в сборниках научных работ или представить материал в НАН Беларус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ланировании деятельности НОУ.</w:t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, получивший высокую оценку своей научной деятельности, получает дополнительный балл по учебному предмету, с которым связана тема его научной работы.</w:t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</w:rPr>
        <w:t>Педагог</w:t>
      </w:r>
      <w:r>
        <w:rPr>
          <w:sz w:val="28"/>
          <w:szCs w:val="28"/>
        </w:rPr>
        <w:t xml:space="preserve"> – руководитель научной работы учащегося, которая получила высокую оценку, имеет право на материальное вознаграждени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Ученик, участвующий в НОУ, </w:t>
      </w:r>
      <w:r>
        <w:rPr>
          <w:b/>
          <w:bCs/>
          <w:sz w:val="28"/>
          <w:szCs w:val="28"/>
        </w:rPr>
        <w:t>обяза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рно и активно участвовать в заседаниях научного общества своей сек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сообщать о промежуточных результатах  своих исследований на заседаниях своей сек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библиотеку для заказа необходимой для исследования литерату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 участвовать в школьных конференц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сроки выполнения научных рабо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о выполнять требования к оформлению научной работы. 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</w:t>
      </w:r>
      <w:r>
        <w:rPr>
          <w:bCs/>
          <w:sz w:val="28"/>
        </w:rPr>
        <w:t>«УТВЕРЖДАЮ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</w:t>
      </w:r>
      <w:r>
        <w:rPr>
          <w:bCs/>
          <w:sz w:val="28"/>
        </w:rPr>
        <w:t xml:space="preserve">Директор ГУО «Средняя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</w:t>
      </w:r>
      <w:r>
        <w:rPr>
          <w:bCs/>
          <w:sz w:val="28"/>
        </w:rPr>
        <w:t>общеобразовательная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                                             </w:t>
      </w:r>
      <w:r>
        <w:rPr>
          <w:bCs/>
          <w:sz w:val="28"/>
        </w:rPr>
        <w:t>школа №3 г. Осиповичи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</w:rPr>
        <w:t>А.Т. Щемелев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</w:t>
      </w:r>
      <w:r>
        <w:rPr>
          <w:bCs/>
          <w:sz w:val="28"/>
        </w:rPr>
        <w:t>«29» августа 2010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Normal"/>
        <w:jc w:val="center"/>
        <w:rPr/>
      </w:pPr>
      <w:r>
        <w:rPr>
          <w:b/>
          <w:bCs/>
        </w:rPr>
        <w:t xml:space="preserve">работы НОУ «Поиск» </w:t>
      </w:r>
      <w:r>
        <w:rPr>
          <w:b/>
        </w:rPr>
        <w:t>ГУО «Средняя общеобразовательная школа №3 г. Осиповичи»</w:t>
      </w:r>
    </w:p>
    <w:p>
      <w:pPr>
        <w:pStyle w:val="Normal"/>
        <w:jc w:val="center"/>
        <w:rPr/>
      </w:pPr>
      <w:r>
        <w:rPr>
          <w:b/>
          <w:bCs/>
        </w:rPr>
        <w:t xml:space="preserve">в 2010/2011 учебном год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2520"/>
        <w:gridCol w:w="1200"/>
        <w:gridCol w:w="1680"/>
        <w:gridCol w:w="143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 работ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ое межсекционное собрание: утверждение плана работы на 2010-2011 учебн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овета НОУ, утверждение плана работы НОУ на 2010-2011 уч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материал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 классных часов в 8-11-х классах «Цели и задачи НО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таршеклассников к работе в НО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материал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метных секций научного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предметных НОУ, составление расписания зан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участников предмет-ных НОУ, расписание заняти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секционное  занятие: «Библиотека - твой помощник» (о правилах работы с научной литературой), экскурсия в Интерн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научно-популярной литератур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материал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участию в школьной и районной конференции НО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научно-исследовательских рабо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-ские реко-менд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вящение в члены Н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ари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седание  совета Н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ение вопросов </w:t>
            </w:r>
          </w:p>
          <w:p>
            <w:pPr>
              <w:pStyle w:val="Normal"/>
              <w:jc w:val="both"/>
              <w:rPr/>
            </w:pPr>
            <w:r>
              <w:rPr/>
              <w:t>участия в районной научно-исследова-тельской конферен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гимна ШНО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НО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НОУ «Поиск» №1 «Что такое словарь парадокс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ознавательных и творческих способнос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ки участни-кам НОУ</w:t>
            </w:r>
          </w:p>
        </w:tc>
      </w:tr>
      <w:tr>
        <w:trPr>
          <w:trHeight w:val="82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</w:t>
            </w:r>
          </w:p>
          <w:p>
            <w:pPr>
              <w:pStyle w:val="Normal"/>
              <w:jc w:val="both"/>
              <w:rPr/>
            </w:pPr>
            <w:r>
              <w:rPr/>
              <w:t>предметных кружков НО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соста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еятельности предметного кружка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НО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ламные </w:t>
            </w:r>
          </w:p>
          <w:p>
            <w:pPr>
              <w:pStyle w:val="Normal"/>
              <w:jc w:val="both"/>
              <w:rPr/>
            </w:pPr>
            <w:r>
              <w:rPr/>
              <w:t>листы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иагностических материалов и собственная диагностика членов НО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нтересов, способностей и склоннос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ы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НОУ «Поиск» №2 «Учимся слушать себя и других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ознавательных и творческих способнос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материалы занят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членов НОУ в школьном, районном туре олимпиа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участия членов НОУ в олимпиа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НОУ «Поиск» №3 «Развитие интеллек-туального потенциала.</w:t>
            </w:r>
            <w:r>
              <w:rPr>
                <w:iCs/>
              </w:rPr>
              <w:t xml:space="preserve"> Мышление. Логика. Интелл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ознавательных и творческих способнос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ки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 газеты НО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первого полугод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ета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тур конкурса исследовательских работ учащих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 защита творческих работ учащихс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-запись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НОУ «Поиск» №4 Урок НОТ «Как оформить научную работ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ворческого мышления учащихс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  <w:p>
            <w:pPr>
              <w:pStyle w:val="Normal"/>
              <w:jc w:val="both"/>
              <w:rPr/>
            </w:pPr>
            <w:r>
              <w:rPr/>
              <w:t>Зайцева С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нтеллектуальных заданий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НОУ «Поиск» №5 </w:t>
            </w:r>
            <w:r>
              <w:rPr>
                <w:iCs/>
              </w:rPr>
              <w:t>Развитие дикции, произношения и речевых умен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блюдательности и памя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тур Т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нтеллектуальных заданий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ые  кон-сультации по оформ-лению исследова-тельски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грамотному оформлению исследовательски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мятка </w:t>
            </w:r>
          </w:p>
        </w:tc>
      </w:tr>
      <w:tr>
        <w:trPr>
          <w:trHeight w:val="11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ктические занятия по секциям «Оформление тезисов рабо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езисов выступления на</w:t>
            </w:r>
          </w:p>
          <w:p>
            <w:pPr>
              <w:pStyle w:val="Normal"/>
              <w:jc w:val="both"/>
              <w:rPr/>
            </w:pPr>
            <w:r>
              <w:rPr/>
              <w:t>школьной конференции НО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сек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-ские </w:t>
            </w:r>
          </w:p>
          <w:p>
            <w:pPr>
              <w:pStyle w:val="Normal"/>
              <w:jc w:val="both"/>
              <w:rPr/>
            </w:pPr>
            <w:r>
              <w:rPr/>
              <w:t>рекомен-д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 по секциям «Методика за-щиты исследовательской рабо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представления и защиты исследова-тельской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сек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реко-мендац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цензирование работ руководител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ценз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сек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цензии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НОУ «Поиск» №6 «Индивидуальный стиль человека. Секреты хорошего выступ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евых навыков, умения правильно построить своё выступлени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  <w:p>
            <w:pPr>
              <w:pStyle w:val="Normal"/>
              <w:jc w:val="both"/>
              <w:rPr/>
            </w:pPr>
            <w:r>
              <w:rPr/>
              <w:t>Зайцева С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нтеллектуальных заданий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ормление и выпуск брошюры с тезисами исследовательски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лучших исследовательских работ уча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-ческий сборник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Совета НОУ «Подготовка и прове-дение научно-исследовательских экспедиц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готовности секций к проведениюэкспедиц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О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за-пис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работы за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работы за год. Парад секций НО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jc w:val="both"/>
              <w:rPr/>
            </w:pPr>
            <w:r>
              <w:rPr/>
              <w:t>Кутик В.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-чные газеты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экспедиций научно-исследовательских и краеведческо-познавательных на летний период врем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блюдательности, воспитание патриотов своей ст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сек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проведения летних научно-исследовательских экспеди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креативно мыслящих учащихся и привлечение их к научно-исследовательск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авгу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сек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ы, фотомате-риал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Зам. директора по учебной работе ГУО </w:t>
      </w:r>
    </w:p>
    <w:p>
      <w:pPr>
        <w:pStyle w:val="Normal"/>
        <w:rPr/>
      </w:pPr>
      <w:r>
        <w:rPr/>
        <w:t xml:space="preserve">«Средняя общеобразовательная </w:t>
      </w:r>
    </w:p>
    <w:p>
      <w:pPr>
        <w:pStyle w:val="Normal"/>
        <w:rPr/>
      </w:pPr>
      <w:r>
        <w:rPr/>
        <w:t>школа №3 г. Осиповичи»                                                                                                В.В. Кутик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</w:t>
      </w:r>
      <w:r>
        <w:rPr>
          <w:bCs/>
          <w:sz w:val="28"/>
        </w:rPr>
        <w:t>«УТВЕРЖДАЮ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</w:t>
      </w:r>
      <w:r>
        <w:rPr>
          <w:bCs/>
          <w:sz w:val="28"/>
        </w:rPr>
        <w:t xml:space="preserve">Директор ГУО «Средняя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</w:t>
      </w:r>
      <w:r>
        <w:rPr>
          <w:bCs/>
          <w:sz w:val="28"/>
        </w:rPr>
        <w:t>общеобразовательная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                                             </w:t>
      </w:r>
      <w:r>
        <w:rPr>
          <w:bCs/>
          <w:sz w:val="28"/>
        </w:rPr>
        <w:t>школа №3 г. Осиповичи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</w:rPr>
        <w:t>А.Т. Щемелев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</w:t>
      </w:r>
      <w:r>
        <w:rPr>
          <w:bCs/>
          <w:sz w:val="28"/>
        </w:rPr>
        <w:t>«29» августа 2010 г.</w:t>
      </w:r>
    </w:p>
    <w:p>
      <w:pPr>
        <w:pStyle w:val="Normal"/>
        <w:jc w:val="center"/>
        <w:rPr>
          <w:rFonts w:ascii="a_CityNova;Century" w:hAnsi="a_CityNova;Century" w:cs="a_CityNova;Century"/>
          <w:bCs/>
          <w:sz w:val="28"/>
        </w:rPr>
      </w:pPr>
      <w:r>
        <w:rPr>
          <w:rFonts w:cs="a_CityNova;Century" w:ascii="a_CityNova;Century" w:hAnsi="a_CityNova;Century"/>
          <w:bCs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школьной научно-исследовательской конференции учащихс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Цели и задачи конференции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интеллектуального творчества учащихся, привлечение их к исследовательской деятельности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 способных и одаренных учащихся в области научно-исследовательского творчества, оказание им поддержки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монстрация и пропаганда лучших достижений учащихся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работы с учащимися по профессиональной ориентации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ение общественного внимания к проблемам развития интеллектуального потенциала школы-интернат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рганизация и проведение конференц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еренция проводится в два этапа: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: заседание предметных секций НО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: научно-исследовательская конференц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осуществляет оргкомитет конференц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. Участники конференции</w:t>
      </w:r>
    </w:p>
    <w:p>
      <w:pPr>
        <w:pStyle w:val="Normal"/>
        <w:shd w:fill="FFFFFF" w:val="clear"/>
        <w:autoSpaceDE w:val="false"/>
        <w:ind w:firstLine="480"/>
        <w:jc w:val="both"/>
        <w:rPr/>
      </w:pPr>
      <w:r>
        <w:rPr>
          <w:color w:val="000000"/>
          <w:sz w:val="28"/>
          <w:szCs w:val="28"/>
        </w:rPr>
        <w:t>К участию в конференции приглашаются учащиеся 3-11 классов школ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Требования к работам участников конференции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содержанию и оформлению творческой работы соответствуют традиционным стандартам описания результатов научных исследован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представляемой работы до 10 машинописных страниц формата А 4.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должна содержать введение, обзор литературных источников, основную практическую часть, заключение, список использованной литературы. Приложения к работе могут занимать до 10 дополнительных страниц. К работе прилагаются тезисы выступления, рецензия. Титульный лист содержит следующую информацию: название конференции, название работы, сведения об авторах (фамилия, имя, отчество, класс), сведения о научных руководителях (фамилия, имя, отчество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ь, место работы).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я проведения конференции</w:t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конференции предусматривает пленарное заседание, публичное выступление участников по результатам собственной исследовательской деятельности на предметных секциях, дискуссии. 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ференции предполагается работа секций, которые будут сформированы исходя из заявок, поступивших от руководителей предметных кружков НОУ  в оргкомитет: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 выступления участников предусматривает публичную защиту работы (до 7-10 минут) и дискуссию (до 5 минут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и оценки работ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уальность темы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изна решаемой проблемы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гинальность методов исследования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изна полученных результатов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е и практическое значение исследования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оверность результатов.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ожение доклада, эрудированность автора, умение вести дискуссию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ведение </w:t>
      </w:r>
      <w:r>
        <w:rPr>
          <w:b/>
          <w:bCs/>
          <w:color w:val="000000"/>
          <w:sz w:val="28"/>
          <w:szCs w:val="28"/>
        </w:rPr>
        <w:t>итогов и награждение победителей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кончании работы предметной секции проводится заседание экспертной комиссии, на котором выносится решение о победителях и призерах.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решения экспертных комиссий протоколируются, подписываются председателем жюри. Замечания, вопросы, претензии по работе конференции принимаются оргкомитетом в день работы предметных секций.</w:t>
      </w:r>
    </w:p>
    <w:p>
      <w:pPr>
        <w:pStyle w:val="Normal"/>
        <w:shd w:fill="FFFFFF" w:val="clear"/>
        <w:autoSpaceDE w:val="false"/>
        <w:ind w:firstLine="480"/>
        <w:jc w:val="both"/>
        <w:rPr/>
      </w:pPr>
      <w:r>
        <w:rPr>
          <w:color w:val="000000"/>
          <w:sz w:val="28"/>
          <w:szCs w:val="28"/>
        </w:rPr>
        <w:t>Лауреатам конференции по результатам конкурса работ присуждаются дипломы и памятные призы</w:t>
      </w:r>
    </w:p>
    <w:p>
      <w:pPr>
        <w:pStyle w:val="Normal"/>
        <w:shd w:fill="FFFFFF" w:val="clear"/>
        <w:autoSpaceDE w:val="false"/>
        <w:ind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комитет даёт рекомендации по участию в районных, областных, республиканских и международных научных конференциях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bCs/>
          <w:sz w:val="28"/>
        </w:rPr>
        <w:t xml:space="preserve">                                                                            </w:t>
      </w:r>
      <w:r>
        <w:rPr>
          <w:bCs/>
        </w:rPr>
        <w:t>«УТВЕРЖДАЮ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 xml:space="preserve">Директор ГУО «Средня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общеобразовательна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школа №3 г. Осиповичи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А.Т. Щемелев</w:t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«29» августа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членам жюри по оценке исследовательских работ участников предметных секций.</w:t>
      </w:r>
    </w:p>
    <w:p>
      <w:pPr>
        <w:pStyle w:val="Normal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этап</w:t>
      </w:r>
      <w:r>
        <w:rPr/>
        <w:t xml:space="preserve"> – изучение представленных работ членами жюри.</w:t>
      </w:r>
    </w:p>
    <w:p>
      <w:pPr>
        <w:pStyle w:val="Normal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этап</w:t>
      </w:r>
      <w:r>
        <w:rPr/>
        <w:t xml:space="preserve"> – заслушивание докладов участников на заседании тематических секций, ведение дискуссии.</w:t>
      </w:r>
    </w:p>
    <w:p>
      <w:pPr>
        <w:pStyle w:val="Normal"/>
        <w:jc w:val="both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этап</w:t>
      </w:r>
      <w:r>
        <w:rPr/>
        <w:t xml:space="preserve"> – подведение итогов.</w:t>
      </w:r>
    </w:p>
    <w:p>
      <w:pPr>
        <w:pStyle w:val="Normal"/>
        <w:jc w:val="both"/>
        <w:rPr/>
      </w:pPr>
      <w:r>
        <w:rPr/>
        <w:t>Регламент выступления участников – 7-10 минут, дискуссия – 5 минут. В дискуссии участвуют члены жюри, слушатели предметных се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u w:val="single"/>
        </w:rPr>
      </w:pPr>
      <w:r>
        <w:rPr>
          <w:b/>
          <w:u w:val="single"/>
        </w:rPr>
        <w:t>Актуальность темы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/>
        <w:t>Имеет большой практический и теоретический интерес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/>
        <w:t>Носит вспомогательный характер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/>
        <w:t>Степень актуальности определить сложно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/>
        <w:t>Не актуальн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u w:val="single"/>
        </w:rPr>
      </w:pPr>
      <w:r>
        <w:rPr>
          <w:b/>
          <w:u w:val="single"/>
        </w:rPr>
        <w:t>Новизна решаемой проблем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ставлена новая задач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шение известной задачи рассмотрено с новой точки зрения, новыми методам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Задача имеет элементы новизны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дача известна давн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u w:val="single"/>
        </w:rPr>
      </w:pPr>
      <w:r>
        <w:rPr>
          <w:b/>
          <w:u w:val="single"/>
        </w:rPr>
        <w:t>Оригинальность методов решения задачи, исслед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шена новыми, оригинальными метод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меет новый подход к решению, использованы новые иде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спользуются традиционные методы реше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u w:val="single"/>
        </w:rPr>
      </w:pPr>
      <w:r>
        <w:rPr>
          <w:b/>
          <w:u w:val="single"/>
        </w:rPr>
        <w:t>Научное и практическое значение результатов работ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зультаты заслуживают опубликования и практического использова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ожно использовать в научной работе школьник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ожно использовать в учебном процесс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заслуживает вним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u w:val="single"/>
        </w:rPr>
      </w:pPr>
      <w:r>
        <w:rPr>
          <w:b/>
          <w:u w:val="single"/>
        </w:rPr>
        <w:t>Изложение доклада и эрудированность автора в рассматриваем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спользование известных результатов и научных фактов  в рабо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накомство с современным состоянием пробле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лнота цитируемой литературы, ссылки на исследования учёных, занимающихся данной проблем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Ясное понимание цели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Логика изложения, убедительность рассуждений, оригинальность выв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щее впечатлени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u w:val="single"/>
        </w:rPr>
      </w:pPr>
      <w:r>
        <w:rPr>
          <w:b/>
          <w:u w:val="single"/>
        </w:rPr>
        <w:t>Участие в дискусс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ответствие содержания вопросов теме исслед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Четкость формулировки вопрос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Эрудиция оппонент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u w:val="single"/>
        </w:rPr>
      </w:pPr>
      <w:r>
        <w:rPr>
          <w:b/>
          <w:u w:val="single"/>
        </w:rPr>
        <w:t>Культура оформления рабо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ответствие стандартным требованиям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ачество при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/>
        <w:t>Наличие тезиса выступ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/>
        <w:t>Наличие рецензии на работу учащегося.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ценочный лис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тельских работ учащихся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36"/>
        <w:gridCol w:w="802"/>
        <w:gridCol w:w="802"/>
        <w:gridCol w:w="802"/>
        <w:gridCol w:w="802"/>
        <w:gridCol w:w="802"/>
        <w:gridCol w:w="802"/>
        <w:gridCol w:w="802"/>
      </w:tblGrid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ость те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зна решаемой задач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ьность методов решения задачи, исслед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е и практическое значение результатов тем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 доклада и эрудированность автора в рассматриваемой обла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дискусс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оформления рабо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щий б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080" w:firstLine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firstLine="1080"/>
        <w:jc w:val="both"/>
        <w:rPr/>
      </w:pPr>
      <w:r>
        <w:rPr>
          <w:b/>
        </w:rPr>
        <w:t>Члены жюри:   __________________________</w:t>
      </w:r>
    </w:p>
    <w:p>
      <w:pPr>
        <w:pStyle w:val="Normal"/>
        <w:ind w:left="-1080" w:firstLine="108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 xml:space="preserve">__________________________    </w:t>
      </w:r>
    </w:p>
    <w:p>
      <w:pPr>
        <w:pStyle w:val="Normal"/>
        <w:ind w:left="-1080" w:firstLine="108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 xml:space="preserve">__________________________    </w:t>
      </w:r>
    </w:p>
    <w:p>
      <w:pPr>
        <w:pStyle w:val="Normal"/>
        <w:ind w:left="-1080" w:firstLine="108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 xml:space="preserve">__________________________    </w:t>
      </w:r>
    </w:p>
    <w:p>
      <w:pPr>
        <w:pStyle w:val="Normal"/>
        <w:ind w:left="-108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Примечание:</w:t>
      </w:r>
      <w:r>
        <w:rPr/>
        <w:t xml:space="preserve"> оценка по критериям выставляется в баллах (от 1 до 5)</w:t>
      </w:r>
    </w:p>
    <w:p>
      <w:pPr>
        <w:pStyle w:val="Normal"/>
        <w:rPr/>
      </w:pPr>
      <w:r>
        <w:rPr/>
      </w:r>
    </w:p>
    <w:p>
      <w:pPr>
        <w:pStyle w:val="Normal"/>
        <w:ind w:left="-1080" w:firstLine="1080"/>
        <w:jc w:val="both"/>
        <w:rPr/>
      </w:pPr>
      <w:r>
        <w:rPr>
          <w:b/>
          <w:bCs/>
        </w:rPr>
        <w:t>Общая оценк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/>
        <w:t xml:space="preserve">30 баллов и более – «отлично»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/>
        <w:t xml:space="preserve">25-30 баллов – «хорошо»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/>
        <w:t>20-25 баллов –  «удовлетворительн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комендации участникам НОУ «Пои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О «Средняя общеобразовательная школа №3 г. Осипови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к публичному выступ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выступлению, составление тезис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ставь тезисы для выступления. Для начала определи: кто ты – «сова» или «жаворонок», и в зависимости от этого максимально используй утренние или вечерние час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чни с самого трудного раздела, с того материала, который знаешь хуже всего. Но если тебе трудно «раскачаться», можно начать с того материала, который наиболее интересен и прияте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едуй занятия и отдых: 40 минут занятий, затем 10 минут – перерыв. Во время перерыва можно помыть посуду, полить цветы, сделать зарядку, принять душ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й как можно больше различных тестов по предмету. Эти тренировки ознакомят тебя с конструкциями тестовых зада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нируйся с секундомером в руках, засекай время тезисного изложения материал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нируйся перед зеркалом, с милой улыбкой на лиц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ясь к выступлению, мысленно рисуй себе картину победы, успеха. Никогда не думай о том, что не ответишь на дополнительные вопрос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тавь один день перед конференцией на то, чтобы еще раз повторить самые трудные вопро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нуне конференции</w:t>
      </w:r>
    </w:p>
    <w:p>
      <w:pPr>
        <w:pStyle w:val="Normal"/>
        <w:ind w:firstLine="480"/>
        <w:jc w:val="both"/>
        <w:rPr/>
      </w:pPr>
      <w:r>
        <w:rPr/>
        <w:t>Многие считают: для того, чтобы полностью подготовиться к выступлению, не хватает всего одной, последней перед ним ночи. Это неправильно. Ты устал, и не надо себя переутомлять. Напротив, с вечера прогуляйся, перед сном прими душ. Выспись как можно лучше, чтобы встать с ощущением бодрости, боевого настро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выступлен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чни выступление с самопредставл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ссказывай громким понятным голосом, глядя членам жюри и другим выступающим в глаза, не торопись. Это привлечет их внимание. Тебя будут внимательно слушать. Помни сила и тембр голоса – залог успех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ногое в выступлении зависит от внешнего вида выступающего: причёска, одежда (одним словом имидж)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рамотно используй мимику и жесты. Старайся не делать лишних движе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Если не знаешь ответа на вопрос или не уверен, уклонись от ответа, используя юмор и шутку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учись слушать собеседников и наблюдать за их выступлениями, чтобы по ходу своего выступления не допускать их ошибок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Думай только о происходящем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Если не уверен в выборе ответа, доверься ситуац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пользуй шанс, при незнании правильного ответа, что этот вопрос будет изучаться в перспективе твое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_CityNova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52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26:00Z</dcterms:created>
  <dc:creator>HomeUser</dc:creator>
  <dc:description/>
  <cp:keywords/>
  <dc:language>en-US</dc:language>
  <cp:lastModifiedBy>HomeUser</cp:lastModifiedBy>
  <cp:lastPrinted>2010-10-07T19:15:00Z</cp:lastPrinted>
  <dcterms:modified xsi:type="dcterms:W3CDTF">2010-10-07T16:18:00Z</dcterms:modified>
  <cp:revision>15</cp:revision>
  <dc:subject/>
  <dc:title>Организация деятельности научного общества учащихся (НОУ)</dc:title>
</cp:coreProperties>
</file>